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0</wp:posOffset>
                </wp:positionH>
                <wp:positionV relativeFrom="paragraph">
                  <wp:posOffset>-259080</wp:posOffset>
                </wp:positionV>
                <wp:extent cx="922020" cy="84201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842040"/>
                          <a:chOff x="0" y="0"/>
                          <a:chExt cx="921960" cy="842040"/>
                        </a:xfrm>
                      </wpg:grpSpPr>
                      <wps:wsp>
                        <wps:cNvSpPr/>
                        <wps:spPr>
                          <a:xfrm rot="5400000">
                            <a:off x="361080" y="-216360"/>
                            <a:ext cx="192240" cy="624960"/>
                          </a:xfrm>
                          <a:custGeom>
                            <a:avLst/>
                            <a:gdLst>
                              <a:gd name="textAreaLeft" fmla="*/ 0 w 109080"/>
                              <a:gd name="textAreaRight" fmla="*/ 39240 w 109080"/>
                              <a:gd name="textAreaTop" fmla="*/ 9000 h 354240"/>
                              <a:gd name="textAreaBottom" fmla="*/ 34524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670"/>
                                </a:lnTo>
                                <a:cubicBezTo>
                                  <a:pt x="10800" y="9570"/>
                                  <a:pt x="16200" y="10470"/>
                                  <a:pt x="21600" y="10470"/>
                                </a:cubicBezTo>
                                <a:cubicBezTo>
                                  <a:pt x="16200" y="10470"/>
                                  <a:pt x="10800" y="11370"/>
                                  <a:pt x="10800" y="1227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1640"/>
                            <a:ext cx="92196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ression des parenthèses attention signe – placé dev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-37.4pt;width:72.6pt;height:83.3pt" coordorigin="5340,-748" coordsize="1452,1666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908;top:-748;width:302;height:983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40;top:-12;width:1451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ression des parenthèses attention signe – placé dev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4615" distR="114935" simplePos="0" locked="0" layoutInCell="0" allowOverlap="1" relativeHeight="6">
                <wp:simplePos x="0" y="0"/>
                <wp:positionH relativeFrom="column">
                  <wp:posOffset>4763770</wp:posOffset>
                </wp:positionH>
                <wp:positionV relativeFrom="paragraph">
                  <wp:posOffset>-728345</wp:posOffset>
                </wp:positionV>
                <wp:extent cx="555625" cy="554990"/>
                <wp:effectExtent l="0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80" cy="555120"/>
                          <a:chOff x="0" y="0"/>
                          <a:chExt cx="555480" cy="555120"/>
                        </a:xfrm>
                      </wpg:grpSpPr>
                      <wps:wsp>
                        <wps:cNvSpPr/>
                        <wps:spPr>
                          <a:xfrm flipV="1" rot="13264800">
                            <a:off x="73080" y="198720"/>
                            <a:ext cx="20448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814" h="18355">
                                <a:moveTo>
                                  <a:pt x="2786" y="3560"/>
                                </a:moveTo>
                                <a:arcTo wR="10800" hR="10800" stAng="-8274352" swAng="109380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814" h="18355">
                                <a:moveTo>
                                  <a:pt x="2786" y="3560"/>
                                </a:moveTo>
                                <a:arcTo wR="10800" hR="10800" stAng="-8274352" swAng="109380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30600">
                            <a:off x="66960" y="95040"/>
                            <a:ext cx="4208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13" h="18049">
                                <a:moveTo>
                                  <a:pt x="4787" y="1829"/>
                                </a:moveTo>
                                <a:arcTo wR="10800" hR="10800" stAng="-7429970" swAng="9959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13" h="18049">
                                <a:moveTo>
                                  <a:pt x="4787" y="1829"/>
                                </a:moveTo>
                                <a:arcTo wR="10800" hR="10800" stAng="-7429970" swAng="99595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21480"/>
                            <a:ext cx="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6784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4pt;margin-top:-49.85pt;width:34.65pt;height:28.65pt" coordorigin="7608,-997" coordsize="693,573">
                <v:rect id="shape_0" coordsize="18814,18355" path="l0,21600xee" stroked="t" o:allowincell="f" style="position:absolute;left:7617;top:-834;width:321;height:303;flip:y;mso-wrap-style:none;v-text-anchor:middle;rotation:139">
                  <v:fill o:detectmouseclick="t" on="false"/>
                  <v:stroke color="black" weight="9360" joinstyle="miter" endcap="flat"/>
                  <w10:wrap type="none"/>
                </v:rect>
                <v:rect id="shape_0" coordsize="16813,18049" path="l0,21600xee" stroked="t" o:allowincell="f" style="position:absolute;left:7607;top:-997;width:662;height:572;mso-wrap-style:none;v-text-anchor:middle;rotation:315">
                  <v:fill o:detectmouseclick="t" on="false"/>
                  <v:stroke color="black" weight="9360" joinstyle="miter" endcap="flat"/>
                  <w10:wrap type="none"/>
                </v:rect>
                <v:line id="shape_0" from="7960,-641" to="7960,-5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302,-725" to="8302,-6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800100</wp:posOffset>
                </wp:positionV>
                <wp:extent cx="6934200" cy="10138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13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9720"/>
                              <w:gridCol w:w="540"/>
                            </w:tblGrid>
                            <w:tr>
                              <w:trPr>
                                <w:trHeight w:val="5834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C</w:t>
                                    <w:br/>
                                    <w:t>O</w:t>
                                    <w:br/>
                                    <w:t>R</w:t>
                                    <w:br/>
                                    <w:t>R</w:t>
                                    <w:br/>
                                    <w:t>E</w:t>
                                    <w:br/>
                                    <w:t>C</w:t>
                                    <w:br/>
                                    <w:t>T</w:t>
                                    <w:br/>
                                    <w:t>I</w:t>
                                    <w:br/>
                                    <w:t>O</w:t>
                                    <w:b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°) Je sais résoudre une équation à une inconnu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GB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0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°)Je sais résoudre </w:t>
                                  </w:r>
                                  <w:r>
                                    <w:rPr>
                                      <w:b/>
                                    </w:rPr>
                                    <w:t>un système d’équations du 1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egré à 2 inconnu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3°)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’inéquation change de sens quan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e multiplie ou quand je divise les 2 membres  par un nombre négatif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2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°et5°)                                       Je sais résoudre une inéqu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798.3pt;mso-wrap-distance-left:9.05pt;mso-wrap-distance-right:9.05pt;mso-wrap-distance-top:0pt;mso-wrap-distance-bottom:0pt;margin-top:-63pt;mso-position-vertical-relative:text;margin-left:-4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72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9720"/>
                        <w:gridCol w:w="540"/>
                      </w:tblGrid>
                      <w:tr>
                        <w:trPr>
                          <w:trHeight w:val="5834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C</w:t>
                              <w:br/>
                              <w:t>O</w:t>
                              <w:br/>
                              <w:t>R</w:t>
                              <w:br/>
                              <w:t>R</w:t>
                              <w:br/>
                              <w:t>E</w:t>
                              <w:br/>
                              <w:t>C</w:t>
                              <w:br/>
                              <w:t>T</w:t>
                              <w:br/>
                              <w:t>I</w:t>
                              <w:br/>
                              <w:t>O</w:t>
                              <w:br/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°) Je sais résoudre une équation à une inconnue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0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°)Je sais résoudre </w:t>
                            </w:r>
                            <w:r>
                              <w:rPr>
                                <w:b/>
                              </w:rPr>
                              <w:t>un système d’équations du 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b/>
                              </w:rPr>
                              <w:t xml:space="preserve"> degré à 2 inconn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3°)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’inéquation change de sens quan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e multiplie ou quand je divise les 2 membres  par un nombre négatif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        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2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°et5°)                                       Je sais résoudre une inéqu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1609090" cy="2233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3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x </w:t>
                            </w:r>
                            <w:r>
                              <w:rPr/>
                              <w:t>= 2 – 3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5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</w:rPr>
                              <w:t>+ 3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x </w:t>
                            </w:r>
                            <w:r>
                              <w:rPr>
                                <w:iCs/>
                              </w:rPr>
                              <w:t>= 2 – 3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</w:rPr>
                              <w:t>+ 3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         </w:t>
                            </w:r>
                            <w:r>
                              <w:rPr>
                                <w:iCs/>
                              </w:rPr>
                              <w:t>8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Cs/>
                              </w:rPr>
                              <w:t xml:space="preserve"> = 2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           </w:t>
                            </w:r>
                            <w:r>
                              <w:rPr>
                                <w:iCs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=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5.9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  <w:r>
                        <w:rPr>
                          <w:i/>
                          <w:iCs/>
                        </w:rPr>
                        <w:t xml:space="preserve">x </w:t>
                      </w:r>
                      <w:r>
                        <w:rPr/>
                        <w:t>= 2 – 3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Cs/>
                        </w:rPr>
                        <w:t>5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Cs/>
                        </w:rPr>
                        <w:t>+ 3</w:t>
                      </w:r>
                      <w:r>
                        <w:rPr>
                          <w:b/>
                          <w:i/>
                          <w:iCs/>
                        </w:rPr>
                        <w:t xml:space="preserve">x </w:t>
                      </w:r>
                      <w:r>
                        <w:rPr>
                          <w:iCs/>
                        </w:rPr>
                        <w:t>= 2 – 3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Cs/>
                        </w:rPr>
                        <w:t>+ 3</w:t>
                      </w:r>
                      <w:r>
                        <w:rPr>
                          <w:b/>
                          <w:i/>
                          <w:iCs/>
                        </w:rPr>
                        <w:t>x</w:t>
                      </w:r>
                      <w:r>
                        <w:rPr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         </w:t>
                      </w:r>
                      <w:r>
                        <w:rPr>
                          <w:iCs/>
                        </w:rPr>
                        <w:t>8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iCs/>
                        </w:rPr>
                        <w:t xml:space="preserve"> = 2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           </w:t>
                      </w:r>
                      <w:r>
                        <w:rPr>
                          <w:iCs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     </w:t>
                      </w:r>
                      <w:r>
                        <w:rPr>
                          <w:b/>
                          <w:i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205</wp:posOffset>
                </wp:positionH>
                <wp:positionV relativeFrom="paragraph">
                  <wp:posOffset>-644525</wp:posOffset>
                </wp:positionV>
                <wp:extent cx="2409190" cy="3556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5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– ( 5 – 2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)       =      2( 4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+ 1 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– 5   + 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         =       8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–</w:t>
                            </w:r>
                            <w:r>
                              <w:rPr/>
                              <w:t>1    + 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           =       8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–</w:t>
                            </w:r>
                            <w:r>
                              <w:rPr/>
                              <w:t>1    + 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– 2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  =       8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 2 </w:t>
                            </w:r>
                            <w:r>
                              <w:rPr>
                                <w:b/>
                              </w:rPr>
                              <w:t>– 2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–</w:t>
                            </w:r>
                            <w:r>
                              <w:rPr/>
                              <w:t>1         =            6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–</w:t>
                            </w:r>
                            <w:r>
                              <w:rPr/>
                              <w:t xml:space="preserve">1   </w:t>
                            </w:r>
                            <w:r>
                              <w:rPr>
                                <w:b/>
                              </w:rPr>
                              <w:t>–2</w:t>
                            </w:r>
                            <w:r>
                              <w:rPr/>
                              <w:t xml:space="preserve">             =            6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+2 </w:t>
                            </w:r>
                            <w:r>
                              <w:rPr>
                                <w:b/>
                              </w:rPr>
                              <w:t>–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–</w:t>
                            </w:r>
                            <w:r>
                              <w:rPr/>
                              <w:t xml:space="preserve">3  = 6x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ou       6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= –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= 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</w:rPr>
                              <w:t xml:space="preserve">= –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80pt;mso-wrap-distance-left:9.05pt;mso-wrap-distance-right:9.05pt;mso-wrap-distance-top:0pt;mso-wrap-distance-bottom:0pt;margin-top:-50.75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– ( 5 – 2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)       =      2( 4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+ 1 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– 5   + 2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         =       8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–</w:t>
                      </w:r>
                      <w:r>
                        <w:rPr/>
                        <w:t>1    + 2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           =       8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–</w:t>
                      </w:r>
                      <w:r>
                        <w:rPr/>
                        <w:t>1    + 2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– 2</w:t>
                      </w:r>
                      <w:r>
                        <w:rPr>
                          <w:b/>
                          <w:i/>
                        </w:rPr>
                        <w:t>x</w:t>
                      </w:r>
                      <w:r>
                        <w:rPr/>
                        <w:t xml:space="preserve">   =       8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 2 </w:t>
                      </w:r>
                      <w:r>
                        <w:rPr>
                          <w:b/>
                        </w:rPr>
                        <w:t>– 2</w:t>
                      </w:r>
                      <w:r>
                        <w:rPr>
                          <w:b/>
                          <w:i/>
                        </w:rPr>
                        <w:t>x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–</w:t>
                      </w:r>
                      <w:r>
                        <w:rPr/>
                        <w:t>1         =            6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–</w:t>
                      </w:r>
                      <w:r>
                        <w:rPr/>
                        <w:t xml:space="preserve">1   </w:t>
                      </w:r>
                      <w:r>
                        <w:rPr>
                          <w:b/>
                        </w:rPr>
                        <w:t>–2</w:t>
                      </w:r>
                      <w:r>
                        <w:rPr/>
                        <w:t xml:space="preserve">             =            6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+2 </w:t>
                      </w:r>
                      <w:r>
                        <w:rPr>
                          <w:b/>
                        </w:rPr>
                        <w:t>–2</w:t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–</w:t>
                      </w:r>
                      <w:r>
                        <w:rPr/>
                        <w:t xml:space="preserve">3  = 6x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ou       6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= –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= 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>
                          <w:b/>
                          <w:i/>
                        </w:rPr>
                        <w:t xml:space="preserve">x </w:t>
                      </w:r>
                      <w:r>
                        <w:rPr>
                          <w:b/>
                        </w:rPr>
                        <w:t xml:space="preserve">= 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6615</wp:posOffset>
                </wp:positionH>
                <wp:positionV relativeFrom="paragraph">
                  <wp:posOffset>-19685</wp:posOffset>
                </wp:positionV>
                <wp:extent cx="820420" cy="3213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 dévelo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5.3pt;mso-wrap-distance-left:9.05pt;mso-wrap-distance-right:9.05pt;mso-wrap-distance-top:0pt;mso-wrap-distance-bottom:0pt;margin-top:-1.55pt;mso-position-vertical-relative:text;margin-left:367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e dévelo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  <w:gridCol w:w="1058"/>
        <w:gridCol w:w="1058"/>
        <w:gridCol w:w="4982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72440</wp:posOffset>
                      </wp:positionV>
                      <wp:extent cx="228600" cy="2286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37.2pt" to="47.95pt,55.15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162050</wp:posOffset>
                      </wp:positionV>
                      <wp:extent cx="198120" cy="19050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80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91.5pt" to="19.75pt,106.45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7945</wp:posOffset>
                      </wp:positionV>
                      <wp:extent cx="1494790" cy="20205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 –  6 =  –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 – 6 </w:t>
                                  </w:r>
                                  <w:r>
                                    <w:rPr>
                                      <w:b/>
                                    </w:rPr>
                                    <w:t>+ 6</w:t>
                                  </w:r>
                                  <w:r>
                                    <w:rPr/>
                                    <w:t xml:space="preserve"> = – 4 </w:t>
                                  </w:r>
                                  <w:r>
                                    <w:rPr>
                                      <w:b/>
                                    </w:rPr>
                                    <w:t>+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=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=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159.1pt;mso-wrap-distance-left:9.05pt;mso-wrap-distance-right:9.05pt;mso-wrap-distance-top:0pt;mso-wrap-distance-bottom:0pt;margin-top:5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 –  6 =  –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 – 6 </w:t>
                            </w:r>
                            <w:r>
                              <w:rPr>
                                <w:b/>
                              </w:rPr>
                              <w:t>+ 6</w:t>
                            </w:r>
                            <w:r>
                              <w:rPr/>
                              <w:t xml:space="preserve"> = – 4 </w:t>
                            </w:r>
                            <w:r>
                              <w:rPr>
                                <w:b/>
                              </w:rPr>
                              <w:t>+ 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=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 xml:space="preserve"> =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28575</wp:posOffset>
                      </wp:positionV>
                      <wp:extent cx="247650" cy="24765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2.25pt" to="224.05pt,21.7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60325</wp:posOffset>
                      </wp:positionV>
                      <wp:extent cx="247650" cy="24765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9pt,4.75pt" to="240.35pt,24.2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alcul de x</w:t>
            </w:r>
            <w:r>
              <w:rPr/>
              <w:t> : élimination des y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  <w:t>(–3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9060</wp:posOffset>
                      </wp:positionV>
                      <wp:extent cx="209550" cy="20955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952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7.8pt" to="12.5pt,24.25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–</w:t>
            </w:r>
            <w:r>
              <w:rPr/>
              <w:t>15</w:t>
            </w:r>
            <w:r>
              <w:rPr>
                <w:i/>
              </w:rPr>
              <w:t>x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2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–33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i/>
              </w:rPr>
              <w:t>x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-76200</wp:posOffset>
                      </wp:positionV>
                      <wp:extent cx="228600" cy="361950"/>
                      <wp:effectExtent l="5715" t="0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3618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5040 h 205200"/>
                                  <a:gd name="textAreaBottom" fmla="*/ 200160 h 20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15pt;margin-top:-6pt;width:17.95pt;height:28.4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= 40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tion des colonn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7</w:t>
            </w:r>
            <w:r>
              <w:rPr>
                <w:i/>
              </w:rPr>
              <w:t>x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91030</wp:posOffset>
                      </wp:positionH>
                      <wp:positionV relativeFrom="paragraph">
                        <wp:posOffset>200025</wp:posOffset>
                      </wp:positionV>
                      <wp:extent cx="247650" cy="24765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9pt,15.75pt" to="168.35pt,35.2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81610</wp:posOffset>
                      </wp:positionV>
                      <wp:extent cx="209550" cy="1905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952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14.3pt" to="14.75pt,29.25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59635</wp:posOffset>
                      </wp:positionH>
                      <wp:positionV relativeFrom="paragraph">
                        <wp:posOffset>197485</wp:posOffset>
                      </wp:positionV>
                      <wp:extent cx="247650" cy="24765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15.55pt" to="189.5pt,35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= 7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ution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151130</wp:posOffset>
                      </wp:positionV>
                      <wp:extent cx="182880" cy="17145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15pt,11.9pt" to="120.5pt,25.35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–</w:t>
            </w:r>
            <w:r>
              <w:rPr/>
              <w:t>7</w:t>
            </w:r>
            <w:r>
              <w:rPr>
                <w:i/>
              </w:rPr>
              <w:t>x</w:t>
            </w:r>
            <w:r>
              <w:rPr/>
              <w:t xml:space="preserve"> = 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= –7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9845</wp:posOffset>
                      </wp:positionV>
                      <wp:extent cx="171450" cy="17907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36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pt,2.35pt" to="22.25pt,16.4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01920</wp:posOffset>
                      </wp:positionH>
                      <wp:positionV relativeFrom="paragraph">
                        <wp:posOffset>22225</wp:posOffset>
                      </wp:positionV>
                      <wp:extent cx="247650" cy="24765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6pt,1.75pt" to="429.05pt,21.2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1470</wp:posOffset>
                      </wp:positionH>
                      <wp:positionV relativeFrom="paragraph">
                        <wp:posOffset>10795</wp:posOffset>
                      </wp:positionV>
                      <wp:extent cx="247650" cy="24765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1pt,0.85pt" to="445.55pt,20.3pt" stroked="t" o:allowincell="t" style="position:absolute;flip:y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Calcul de x</w:t>
            </w:r>
            <w:r>
              <w:rPr/>
              <w:t> : élimination des y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  <w:t>(–3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5</w:t>
            </w:r>
            <w:r>
              <w:rPr>
                <w:i/>
              </w:rPr>
              <w:t>x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2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–33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i/>
              </w:rPr>
              <w:t>x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40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tion des colonn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7</w:t>
            </w:r>
            <w:r>
              <w:rPr>
                <w:i/>
              </w:rPr>
              <w:t>x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62505</wp:posOffset>
                      </wp:positionH>
                      <wp:positionV relativeFrom="paragraph">
                        <wp:posOffset>224155</wp:posOffset>
                      </wp:positionV>
                      <wp:extent cx="160020" cy="182880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15pt,17.65pt" to="190.7pt,32pt" stroked="t" o:allowincell="t" style="position:absolute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76200</wp:posOffset>
                      </wp:positionV>
                      <wp:extent cx="144780" cy="190500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6pt" to="189.05pt,20.95pt" stroked="t" o:allowincell="t" style="position:absolute">
                      <v:stroke color="red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= 7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ution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7</w:t>
            </w:r>
            <w:r>
              <w:rPr>
                <w:i/>
              </w:rPr>
              <w:t>x</w:t>
            </w:r>
            <w:r>
              <w:rPr/>
              <w:t xml:space="preserve"> = 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x</w:t>
            </w:r>
            <w:r>
              <w:rPr>
                <w:b/>
              </w:rPr>
              <w:t xml:space="preserve"> = –7</w:t>
            </w:r>
          </w:p>
        </w:tc>
        <w:tc>
          <w:tcPr>
            <w:tcW w:w="4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5981065</wp:posOffset>
                </wp:positionV>
                <wp:extent cx="25222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70.95pt" to="198.85pt,4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610</wp:posOffset>
                </wp:positionH>
                <wp:positionV relativeFrom="paragraph">
                  <wp:posOffset>5861050</wp:posOffset>
                </wp:positionV>
                <wp:extent cx="0" cy="18669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461.5pt" to="54.3pt,4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6090</wp:posOffset>
                </wp:positionH>
                <wp:positionV relativeFrom="paragraph">
                  <wp:posOffset>424180</wp:posOffset>
                </wp:positionV>
                <wp:extent cx="2739390" cy="789940"/>
                <wp:effectExtent l="0" t="0" r="0" b="40767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789840"/>
                          <a:chOff x="0" y="0"/>
                          <a:chExt cx="27392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39240" cy="78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 de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imin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de y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 de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limination</w:t>
                              </w:r>
                            </w:p>
                            <w:p>
                              <w:pPr>
                                <w:tabs>
                                  <w:tab w:val="left" w:pos="174" w:leader="none"/>
                                </w:tabs>
                                <w:overflowPunct w:val="false"/>
                                <w:bidi w:val="0"/>
                                <w:ind w:firstLine="222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de x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6y = 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FF6600"/>
                                  <w:lang w:val="fr-FR" w:bidi="ar-SA"/>
                                </w:rPr>
                                <w:t>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66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0000FF"/>
                                  <w:lang w:val="fr-FR" w:bidi="ar-SA"/>
                                </w:rPr>
                                <w:t>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 + 5y = 7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FF6600"/>
                                  <w:lang w:val="fr-FR" w:bidi="ar-SA"/>
                                </w:rPr>
                                <w:t>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66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0000FF"/>
                                  <w:lang w:val="fr-FR" w:bidi="ar-SA"/>
                                </w:rPr>
                                <w:t>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385920"/>
                            <a:ext cx="99720" cy="303480"/>
                          </a:xfrm>
                          <a:custGeom>
                            <a:avLst/>
                            <a:gdLst>
                              <a:gd name="textAreaLeft" fmla="*/ 36000 w 56520"/>
                              <a:gd name="textAreaRight" fmla="*/ 56880 w 56520"/>
                              <a:gd name="textAreaTop" fmla="*/ 4320 h 172080"/>
                              <a:gd name="textAreaBottom" fmla="*/ 167760 h 17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33.4pt;width:215.7pt;height:62.2pt" coordorigin="4734,668" coordsize="4314,1244">
                <v:shape id="shape_0" fillcolor="white" stroked="f" o:allowincell="f" style="position:absolute;left:4734;top:668;width:4313;height:1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 de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imin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de y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 de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limination</w:t>
                        </w:r>
                      </w:p>
                      <w:p>
                        <w:pPr>
                          <w:tabs>
                            <w:tab w:val="left" w:pos="174" w:leader="none"/>
                          </w:tabs>
                          <w:overflowPunct w:val="false"/>
                          <w:bidi w:val="0"/>
                          <w:ind w:firstLine="222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de x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6y = 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FF6600"/>
                            <w:lang w:val="fr-FR" w:bidi="ar-SA"/>
                          </w:rPr>
                          <w:t>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66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0000FF"/>
                            <w:lang w:val="fr-FR" w:bidi="ar-SA"/>
                          </w:rPr>
                          <w:t>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 + 5y = 7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FF6600"/>
                            <w:lang w:val="fr-FR" w:bidi="ar-SA"/>
                          </w:rPr>
                          <w:t>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66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0000FF"/>
                            <w:lang w:val="fr-FR" w:bidi="ar-SA"/>
                          </w:rPr>
                          <w:t>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875;top:1276;width:156;height:47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7510</wp:posOffset>
                </wp:positionH>
                <wp:positionV relativeFrom="paragraph">
                  <wp:posOffset>1170940</wp:posOffset>
                </wp:positionV>
                <wp:extent cx="2868930" cy="14020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1402200"/>
                          <a:chOff x="0" y="0"/>
                          <a:chExt cx="2868840" cy="140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8840" cy="14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 de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élimination des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FF6600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66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FF6600"/>
                                  <w:lang w:val="fr-FR" w:bidi="ar-SA"/>
                                </w:rPr>
                                <w:t>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6600"/>
                                  <w:lang w:val="fr-FR" w:bidi="ar-SA"/>
                                </w:rPr>
                                <w:t>–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FF6600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6600"/>
                                  <w:lang w:val="fr-FR" w:bidi="ar-SA"/>
                                </w:rPr>
                                <w:t>–30y</w:t>
                                <w:t>= –5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FF6600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6600"/>
                                  <w:lang w:val="fr-FR" w:bidi="ar-SA"/>
                                </w:rPr>
                                <w:t xml:space="preserve"> 6</w:t>
                                <w:t>–24y</w:t>
                                <w:t>+30y</w:t>
                                <w:t>= 4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Addition des colon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–3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= –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u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3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x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  –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080" y="274320"/>
                            <a:ext cx="53280" cy="279360"/>
                          </a:xfrm>
                          <a:custGeom>
                            <a:avLst/>
                            <a:gdLst>
                              <a:gd name="textAreaLeft" fmla="*/ 19440 w 30240"/>
                              <a:gd name="textAreaRight" fmla="*/ 30240 w 30240"/>
                              <a:gd name="textAreaTop" fmla="*/ 3960 h 158400"/>
                              <a:gd name="textAreaBottom" fmla="*/ 154440 h 15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pt;margin-top:92.2pt;width:225.9pt;height:110.4pt" coordorigin="4626,1844" coordsize="4518,2208">
                <v:shape id="shape_0" fillcolor="white" stroked="f" o:allowincell="f" style="position:absolute;left:4626;top:1844;width:4517;height:2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 de 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élimination des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FF6600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66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FF6600"/>
                            <w:lang w:val="fr-FR" w:bidi="ar-SA"/>
                          </w:rPr>
                          <w:t>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6600"/>
                            <w:lang w:val="fr-FR" w:bidi="ar-SA"/>
                          </w:rPr>
                          <w:t>–1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FF6600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6600"/>
                            <w:lang w:val="fr-FR" w:bidi="ar-SA"/>
                          </w:rPr>
                          <w:t>–30y</w:t>
                          <w:t>= –5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FF6600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6600"/>
                            <w:lang w:val="fr-FR" w:bidi="ar-SA"/>
                          </w:rPr>
                          <w:t xml:space="preserve"> 6</w:t>
                          <w:t>–24y</w:t>
                          <w:t>+30y</w:t>
                          <w:t>= 4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Addition des colon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–39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= –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u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39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x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  –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790;top:2276;width:83;height:4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1920</wp:posOffset>
                </wp:positionH>
                <wp:positionV relativeFrom="paragraph">
                  <wp:posOffset>2637790</wp:posOffset>
                </wp:positionV>
                <wp:extent cx="2868930" cy="12877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1287720"/>
                          <a:chOff x="0" y="0"/>
                          <a:chExt cx="2868840" cy="128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884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 de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: élimination d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0000FF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 xml:space="preserve"> (–2)</w:t>
                                <w:t>–10x</w:t>
                                <w:t>–8y</w:t>
                                <w:t>= –2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0000FF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 xml:space="preserve"> 5</w:t>
                                <w:t>10x</w:t>
                                <w:t>+15y</w:t>
                                <w:t>= 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Addition des colon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7y</w:t>
                                <w:t>=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u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y =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920" y="278280"/>
                            <a:ext cx="53280" cy="279360"/>
                          </a:xfrm>
                          <a:custGeom>
                            <a:avLst/>
                            <a:gdLst>
                              <a:gd name="textAreaLeft" fmla="*/ 19440 w 30240"/>
                              <a:gd name="textAreaRight" fmla="*/ 30240 w 30240"/>
                              <a:gd name="textAreaTop" fmla="*/ 3960 h 158400"/>
                              <a:gd name="textAreaBottom" fmla="*/ 154440 h 15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207.7pt;width:225.9pt;height:101.4pt" coordorigin="-192,4154" coordsize="4518,2028">
                <v:shape id="shape_0" fillcolor="white" stroked="f" o:allowincell="f" style="position:absolute;left:-192;top:4154;width:4517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 de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: élimination d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0000FF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 xml:space="preserve"> (–2)</w:t>
                          <w:t>–10x</w:t>
                          <w:t>–8y</w:t>
                          <w:t>= –2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0000FF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 xml:space="preserve"> 5</w:t>
                          <w:t>10x</w:t>
                          <w:t>+15y</w:t>
                          <w:t>= 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Addition des colon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7y</w:t>
                          <w:t>= 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u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y = 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12;top:4592;width:83;height:4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1920</wp:posOffset>
                </wp:positionH>
                <wp:positionV relativeFrom="paragraph">
                  <wp:posOffset>1323340</wp:posOffset>
                </wp:positionV>
                <wp:extent cx="2868930" cy="12877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1287720"/>
                          <a:chOff x="0" y="0"/>
                          <a:chExt cx="2868840" cy="128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884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 de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élimination des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 (–3)</w:t>
                                <w:t>–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–12y</w:t>
                                <w:t>= –3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FF0000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 4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+12y</w:t>
                                <w:t>=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Addition des colon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–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=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u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–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270360"/>
                            <a:ext cx="53280" cy="279360"/>
                          </a:xfrm>
                          <a:custGeom>
                            <a:avLst/>
                            <a:gdLst>
                              <a:gd name="textAreaLeft" fmla="*/ 19440 w 30240"/>
                              <a:gd name="textAreaRight" fmla="*/ 30240 w 30240"/>
                              <a:gd name="textAreaTop" fmla="*/ 3960 h 158400"/>
                              <a:gd name="textAreaBottom" fmla="*/ 154440 h 15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104.2pt;width:225.9pt;height:101.4pt" coordorigin="-192,2084" coordsize="4518,2028">
                <v:shape id="shape_0" fillcolor="white" stroked="f" o:allowincell="f" style="position:absolute;left:-192;top:2084;width:4517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 de 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élimination des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FF0000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 (–3)</w:t>
                          <w:t>–1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–12y</w:t>
                          <w:t>= –3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FF0000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 4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+12y</w:t>
                          <w:t>= 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Addition des colon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–7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=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u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7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–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48;top:2510;width:83;height:4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3210</wp:posOffset>
                </wp:positionH>
                <wp:positionV relativeFrom="paragraph">
                  <wp:posOffset>469900</wp:posOffset>
                </wp:positionV>
                <wp:extent cx="0" cy="337947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37pt" to="222.3pt,30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5130</wp:posOffset>
                </wp:positionH>
                <wp:positionV relativeFrom="paragraph">
                  <wp:posOffset>2565400</wp:posOffset>
                </wp:positionV>
                <wp:extent cx="2868930" cy="14325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1432440"/>
                          <a:chOff x="0" y="0"/>
                          <a:chExt cx="2868840" cy="1432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8840" cy="143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8" w:right="-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 de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élimination des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0000FF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 xml:space="preserve">   4</w:t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>+24y</w:t>
                                <w:t>= 4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0000FF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 xml:space="preserve">   3</w:t>
                                <w:t>–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fr-FR" w:bidi="ar-SA"/>
                                </w:rPr>
                                <w:t>+15y</w:t>
                                <w:t>= 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Addition des colon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39y</w:t>
                                <w:t>= 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u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9y = 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640" y="289440"/>
                            <a:ext cx="53280" cy="279360"/>
                          </a:xfrm>
                          <a:custGeom>
                            <a:avLst/>
                            <a:gdLst>
                              <a:gd name="textAreaLeft" fmla="*/ 19440 w 30240"/>
                              <a:gd name="textAreaRight" fmla="*/ 30240 w 30240"/>
                              <a:gd name="textAreaTop" fmla="*/ 3960 h 158400"/>
                              <a:gd name="textAreaBottom" fmla="*/ 154440 h 15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pt;margin-top:202pt;width:225.9pt;height:112.8pt" coordorigin="4638,4040" coordsize="4518,2256">
                <v:shape id="shape_0" fillcolor="white" stroked="f" o:allowincell="f" style="position:absolute;left:4638;top:4040;width:4517;height:2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8" w:right="-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 de 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élimination des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0000FF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 xml:space="preserve">   4</w:t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>+24y</w:t>
                          <w:t>= 4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0000FF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 xml:space="preserve">   3</w:t>
                          <w:t>–12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fr-FR" w:bidi="ar-SA"/>
                          </w:rPr>
                          <w:t>+15y</w:t>
                          <w:t>= 2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Addition des colon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39y</w:t>
                          <w:t>= 6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u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9y = 6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814;top:4496;width:83;height:43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2620</wp:posOffset>
                </wp:positionH>
                <wp:positionV relativeFrom="paragraph">
                  <wp:posOffset>4942840</wp:posOffset>
                </wp:positionV>
                <wp:extent cx="2030730" cy="563880"/>
                <wp:effectExtent l="5080" t="5080" r="0" b="539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563760"/>
                          <a:chOff x="0" y="0"/>
                          <a:chExt cx="2030760" cy="56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66960" cy="56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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je divise les 2 membres  par un nombre négatif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Wingdings" w:cs="Wingdings"/>
                                  <w:color w:val="auto"/>
                                  <w:lang w:val="fr-FR" w:bidi="ar-SA"/>
                                </w:rPr>
                                <w:t xml:space="preserve">je change de sens l’inéquation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320040"/>
                            <a:ext cx="5904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389.2pt;width:159.9pt;height:44.4pt" coordorigin="3012,7784" coordsize="3198,888">
                <v:shape id="shape_0" fillcolor="white" stroked="t" o:allowincell="f" style="position:absolute;left:3012;top:7784;width:2939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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je divise les 2 membres  par un nombre négatif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Wingdings" w:cs="Wingdings"/>
                            <w:color w:val="auto"/>
                            <w:lang w:val="fr-FR" w:bidi="ar-SA"/>
                          </w:rPr>
                          <w:t xml:space="preserve">je change de sens l’inéquation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0,8288" to="6209,8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34840</wp:posOffset>
                </wp:positionH>
                <wp:positionV relativeFrom="paragraph">
                  <wp:posOffset>5819140</wp:posOffset>
                </wp:positionV>
                <wp:extent cx="0" cy="1714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58.2pt" to="349.2pt,471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7680</wp:posOffset>
                </wp:positionH>
                <wp:positionV relativeFrom="paragraph">
                  <wp:posOffset>5815330</wp:posOffset>
                </wp:positionV>
                <wp:extent cx="0" cy="1714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57.9pt" to="338.4pt,4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9140</wp:posOffset>
                </wp:positionH>
                <wp:positionV relativeFrom="paragraph">
                  <wp:posOffset>5815330</wp:posOffset>
                </wp:positionV>
                <wp:extent cx="0" cy="171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457.9pt" to="358.2pt,471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2490</wp:posOffset>
                </wp:positionH>
                <wp:positionV relativeFrom="paragraph">
                  <wp:posOffset>5902960</wp:posOffset>
                </wp:positionV>
                <wp:extent cx="480060" cy="1752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240" cy="175320"/>
                          <a:chOff x="0" y="0"/>
                          <a:chExt cx="480240" cy="17532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9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464.8pt;width:37.75pt;height:13.75pt" coordorigin="1374,9296" coordsize="755,275">
                <v:line id="shape_0" from="1374,9302" to="1374,95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38,9296" to="1638,95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6,9302" to="1896,95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31,9296" to="2131,9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3050</wp:posOffset>
                </wp:positionH>
                <wp:positionV relativeFrom="paragraph">
                  <wp:posOffset>7110730</wp:posOffset>
                </wp:positionV>
                <wp:extent cx="57150" cy="8001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559.9pt" to="125.95pt,56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0170</wp:posOffset>
                </wp:positionH>
                <wp:positionV relativeFrom="paragraph">
                  <wp:posOffset>5925820</wp:posOffset>
                </wp:positionV>
                <wp:extent cx="1036320" cy="148590"/>
                <wp:effectExtent l="4445" t="3175" r="4445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680"/>
                          <a:chOff x="0" y="0"/>
                          <a:chExt cx="1036440" cy="148680"/>
                        </a:xfrm>
                      </wpg:grpSpPr>
                      <wps:wsp>
                        <wps:cNvSpPr/>
                        <wps:spPr>
                          <a:xfrm flipH="1">
                            <a:off x="10296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1152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960" y="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448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pt;margin-top:466.6pt;width:81.55pt;height:11.7pt" coordorigin="2142,9332" coordsize="1631,234">
                <v:line id="shape_0" from="2304,9344" to="2465,95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142,9344" to="2303,95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460,9350" to="2621,956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634,9332" to="2795,954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802,9344" to="2963,95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958,9344" to="3119,95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126,9332" to="3287,954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294,9344" to="3455,95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456,9344" to="3617,95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612,9344" to="3773,9559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2550</wp:posOffset>
                </wp:positionH>
                <wp:positionV relativeFrom="paragraph">
                  <wp:posOffset>5781040</wp:posOffset>
                </wp:positionV>
                <wp:extent cx="76200" cy="403860"/>
                <wp:effectExtent l="5080" t="5080" r="0" b="127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403920"/>
                          <a:chOff x="0" y="0"/>
                          <a:chExt cx="76320" cy="40392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455.2pt;width:5.95pt;height:31.75pt" coordorigin="2130,9104" coordsize="119,635">
                <v:line id="shape_0" from="2130,9110" to="2130,973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130,9104" to="2249,910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130,9734" to="2243,973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0060</wp:posOffset>
                </wp:positionH>
                <wp:positionV relativeFrom="paragraph">
                  <wp:posOffset>5704840</wp:posOffset>
                </wp:positionV>
                <wp:extent cx="113665" cy="403860"/>
                <wp:effectExtent l="5080" t="5080" r="0" b="127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403920"/>
                          <a:chOff x="0" y="0"/>
                          <a:chExt cx="113760" cy="40392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8pt;margin-top:449.2pt;width:8.9pt;height:31.8pt" coordorigin="6756,8984" coordsize="178,636">
                <v:line id="shape_0" from="6756,8990" to="6756,961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756,8984" to="6934,898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756,9614" to="6925,961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7925</wp:posOffset>
                </wp:positionH>
                <wp:positionV relativeFrom="paragraph">
                  <wp:posOffset>5300345</wp:posOffset>
                </wp:positionV>
                <wp:extent cx="129540" cy="1495425"/>
                <wp:effectExtent l="5715" t="0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9600" cy="1495440"/>
                        </a:xfrm>
                        <a:custGeom>
                          <a:avLst/>
                          <a:gdLst>
                            <a:gd name="textAreaLeft" fmla="*/ 0 w 73440"/>
                            <a:gd name="textAreaRight" fmla="*/ 26640 w 73440"/>
                            <a:gd name="textAreaTop" fmla="*/ 21960 h 847800"/>
                            <a:gd name="textAreaBottom" fmla="*/ 825840 h 84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7pt;margin-top:417.35pt;width:10.15pt;height:117.7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80410</wp:posOffset>
                </wp:positionH>
                <wp:positionV relativeFrom="paragraph">
                  <wp:posOffset>5807710</wp:posOffset>
                </wp:positionV>
                <wp:extent cx="2495550" cy="2082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208440"/>
                          <a:chOff x="0" y="0"/>
                          <a:chExt cx="2495520" cy="208440"/>
                        </a:xfrm>
                      </wpg:grpSpPr>
                      <wps:wsp>
                        <wps:cNvSpPr/>
                        <wps:spPr>
                          <a:xfrm>
                            <a:off x="0" y="110520"/>
                            <a:ext cx="249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3pt;margin-top:457.3pt;width:196.45pt;height:16.35pt" coordorigin="5166,9146" coordsize="3929,327">
                <v:line id="shape_0" from="5166,9320" to="9095,9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2,9146" to="7332,9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3260</wp:posOffset>
                </wp:positionH>
                <wp:positionV relativeFrom="paragraph">
                  <wp:posOffset>5822950</wp:posOffset>
                </wp:positionV>
                <wp:extent cx="1036320" cy="14859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680"/>
                          <a:chOff x="0" y="0"/>
                          <a:chExt cx="1036440" cy="148680"/>
                        </a:xfrm>
                      </wpg:grpSpPr>
                      <wps:wsp>
                        <wps:cNvSpPr/>
                        <wps:spPr>
                          <a:xfrm flipH="1">
                            <a:off x="10296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1152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960" y="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448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7560"/>
                            <a:ext cx="10296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pt;margin-top:458.5pt;width:81.6pt;height:11.65pt" coordorigin="5076,9170" coordsize="1632,233">
                <v:line id="shape_0" from="5238,9182" to="5399,939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5076,9182" to="5237,939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5394,9188" to="5555,940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5568,9170" to="5729,938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5736,9182" to="5897,939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5892,9182" to="6053,939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6060,9170" to="6221,938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6228,9182" to="6389,939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6390,9182" to="6551,939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6546,9182" to="6707,939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8795</wp:posOffset>
                </wp:positionH>
                <wp:positionV relativeFrom="paragraph">
                  <wp:posOffset>5422265</wp:posOffset>
                </wp:positionV>
                <wp:extent cx="129540" cy="1495425"/>
                <wp:effectExtent l="5715" t="0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9600" cy="1495440"/>
                        </a:xfrm>
                        <a:custGeom>
                          <a:avLst/>
                          <a:gdLst>
                            <a:gd name="textAreaLeft" fmla="*/ 0 w 73440"/>
                            <a:gd name="textAreaRight" fmla="*/ 26640 w 73440"/>
                            <a:gd name="textAreaTop" fmla="*/ 21960 h 847800"/>
                            <a:gd name="textAreaBottom" fmla="*/ 825840 h 84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426.95pt;width:10.15pt;height:117.7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59580</wp:posOffset>
                </wp:positionH>
                <wp:positionV relativeFrom="paragraph">
                  <wp:posOffset>4588510</wp:posOffset>
                </wp:positionV>
                <wp:extent cx="201930" cy="293370"/>
                <wp:effectExtent l="4445" t="3175" r="444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361.3pt" to="351.25pt,384.35pt" stroked="t" o:allowincell="f" style="position:absolute;flip: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9130</wp:posOffset>
                </wp:positionH>
                <wp:positionV relativeFrom="paragraph">
                  <wp:posOffset>4657090</wp:posOffset>
                </wp:positionV>
                <wp:extent cx="201930" cy="29337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366.7pt" to="67.75pt,389.75pt" stroked="t" o:allowincell="f" style="position:absolute;flip: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6300</wp:posOffset>
                </wp:positionH>
                <wp:positionV relativeFrom="paragraph">
                  <wp:posOffset>4653280</wp:posOffset>
                </wp:positionV>
                <wp:extent cx="201930" cy="293370"/>
                <wp:effectExtent l="4445" t="3175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66.4pt" to="84.85pt,389.45pt" stroked="t" o:allowincell="f" style="position:absolute;flip: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37610</wp:posOffset>
                </wp:positionH>
                <wp:positionV relativeFrom="paragraph">
                  <wp:posOffset>4592320</wp:posOffset>
                </wp:positionV>
                <wp:extent cx="201930" cy="293370"/>
                <wp:effectExtent l="4445" t="3175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361.6pt" to="310.15pt,384.65pt" stroked="t" o:allowincell="f" style="position:absolute;flip:y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91890</wp:posOffset>
                </wp:positionH>
                <wp:positionV relativeFrom="paragraph">
                  <wp:posOffset>5312410</wp:posOffset>
                </wp:positionV>
                <wp:extent cx="628650" cy="95250"/>
                <wp:effectExtent l="0" t="635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95400"/>
                          <a:chOff x="0" y="0"/>
                          <a:chExt cx="628560" cy="9540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40" y="0"/>
                            <a:ext cx="144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pt;margin-top:418.3pt;width:49.45pt;height:7.5pt" coordorigin="5814,8366" coordsize="989,150">
                <v:line id="shape_0" from="5814,8516" to="6575,8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6,8366" to="6803,85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2390</wp:posOffset>
                </wp:positionH>
                <wp:positionV relativeFrom="paragraph">
                  <wp:posOffset>511810</wp:posOffset>
                </wp:positionV>
                <wp:extent cx="2739390" cy="792480"/>
                <wp:effectExtent l="0" t="0" r="0" b="8572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792360"/>
                          <a:chOff x="0" y="0"/>
                          <a:chExt cx="273924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39240" cy="79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9240" cy="79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lcul de 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limin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de y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lcul de 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limin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de x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+ 4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  11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Symbol" w:hAnsi="Symbol" w:cs="Symbol"/>
                                    <w:color w:val="FF0000"/>
                                    <w:lang w:val="fr-FR" w:bidi="ar-SA"/>
                                  </w:rPr>
                                  <w:t>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FF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Symbol" w:hAnsi="Symbol" w:cs="Symbol"/>
                                    <w:color w:val="0000FF"/>
                                    <w:lang w:val="fr-FR" w:bidi="ar-SA"/>
                                  </w:rPr>
                                  <w:t>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0000FF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+ 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  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Symbol" w:hAnsi="Symbol" w:cs="Symbol"/>
                                    <w:color w:val="FF0000"/>
                                    <w:lang w:val="fr-FR" w:bidi="ar-SA"/>
                                  </w:rPr>
                                  <w:t>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FF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Symbol" w:hAnsi="Symbol" w:cs="Symbol"/>
                                    <w:color w:val="0000FF"/>
                                    <w:lang w:val="fr-FR" w:bidi="ar-SA"/>
                                  </w:rPr>
                                  <w:t>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0000FF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640" y="387360"/>
                              <a:ext cx="99720" cy="304920"/>
                            </a:xfrm>
                            <a:custGeom>
                              <a:avLst/>
                              <a:gdLst>
                                <a:gd name="textAreaLeft" fmla="*/ 36000 w 56520"/>
                                <a:gd name="textAreaRight" fmla="*/ 56880 w 56520"/>
                                <a:gd name="textAreaTop" fmla="*/ 4320 h 172800"/>
                                <a:gd name="textAreaBottom" fmla="*/ 168480 h 172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78920" y="358200"/>
                            <a:ext cx="125640" cy="34308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25560 w 7128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40.3pt;width:215.7pt;height:62.4pt" coordorigin="-114,806" coordsize="4314,1248">
                <v:group id="shape_0" style="position:absolute;left:-114;top:806;width:4314;height:1248">
                  <v:shape id="shape_0" fillcolor="white" stroked="f" o:allowincell="f" style="position:absolute;left:-114;top:806;width:4313;height:1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lcul de 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limin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de y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lcul de 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limin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de x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+ 4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=  11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Symbol" w:hAnsi="Symbol" w:cs="Symbol"/>
                              <w:color w:val="FF0000"/>
                              <w:lang w:val="fr-FR" w:bidi="ar-SA"/>
                            </w:rPr>
                            <w:t>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FF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Symbol" w:hAnsi="Symbol" w:cs="Symbol"/>
                              <w:color w:val="0000FF"/>
                              <w:lang w:val="fr-FR" w:bidi="ar-SA"/>
                            </w:rPr>
                            <w:t>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0000FF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 xml:space="preserve"> + 3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 xml:space="preserve"> =  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Symbol" w:hAnsi="Symbol" w:cs="Symbol"/>
                              <w:color w:val="FF0000"/>
                              <w:lang w:val="fr-FR" w:bidi="ar-SA"/>
                            </w:rPr>
                            <w:t>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FF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Symbol" w:hAnsi="Symbol" w:cs="Symbol"/>
                              <w:color w:val="0000FF"/>
                              <w:lang w:val="fr-FR" w:bidi="ar-SA"/>
                            </w:rPr>
                            <w:t>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0000FF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7;top:1416;width:156;height:479;mso-wrap-style:none;v-text-anchor:middle" type="_x0000_t87"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168;top:1370;width:197;height:539;mso-wrap-style:none;v-text-anchor:middle;rotation:18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6710</wp:posOffset>
                </wp:positionH>
                <wp:positionV relativeFrom="paragraph">
                  <wp:posOffset>953770</wp:posOffset>
                </wp:positionV>
                <wp:extent cx="1714500" cy="190500"/>
                <wp:effectExtent l="635" t="13970" r="0" b="3683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90440"/>
                          <a:chOff x="0" y="0"/>
                          <a:chExt cx="1714680" cy="19044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17146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38160"/>
                            <a:ext cx="170316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7560"/>
                            <a:ext cx="7923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8002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pt;margin-top:75.1pt;width:134.95pt;height:14.95pt" coordorigin="546,1502" coordsize="2699,299">
                <v:line id="shape_0" from="546,1544" to="3245,1783" stroked="t" o:allowincell="f" style="position:absolute">
                  <v:stroke color="blue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64,1562" to="3245,1753" stroked="t" o:allowincell="f" style="position:absolute;flip:y">
                  <v:stroke color="blue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056,1514" to="2303,1783" stroked="t" o:allowincell="f" style="position:absolute;flip:y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026,1502" to="2285,1801" stroked="t" o:allowincell="f" style="position:absolute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82340</wp:posOffset>
                </wp:positionH>
                <wp:positionV relativeFrom="paragraph">
                  <wp:posOffset>881380</wp:posOffset>
                </wp:positionV>
                <wp:extent cx="1630680" cy="201930"/>
                <wp:effectExtent l="635" t="37465" r="0" b="3556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0" cy="201960"/>
                          <a:chOff x="0" y="0"/>
                          <a:chExt cx="1630800" cy="201960"/>
                        </a:xfrm>
                      </wpg:grpSpPr>
                      <wps:wsp>
                        <wps:cNvSpPr/>
                        <wps:spPr>
                          <a:xfrm>
                            <a:off x="19080" y="34200"/>
                            <a:ext cx="161172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520"/>
                            <a:ext cx="16002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67824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41760"/>
                            <a:ext cx="68580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pt;margin-top:69.4pt;width:128.35pt;height:15.8pt" coordorigin="5484,1388" coordsize="2567,316">
                <v:line id="shape_0" from="5514,1442" to="8051,1687" stroked="t" o:allowincell="f" style="position:absolute">
                  <v:stroke color="blue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5484,1406" to="8003,1615" stroked="t" o:allowincell="f" style="position:absolute;flip:y">
                  <v:stroke color="blue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6054,1388" to="7121,1645" stroked="t" o:allowincell="f" style="position:absolute;flip:y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6036,1454" to="7115,1705" stroked="t" o:allowincell="f" style="position:absolute">
                  <v:stroke color="red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5731510</wp:posOffset>
                </wp:positionV>
                <wp:extent cx="411480" cy="29718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3.4pt;mso-wrap-distance-left:9.05pt;mso-wrap-distance-right:9.05pt;mso-wrap-distance-top:0pt;mso-wrap-distance-bottom:0pt;margin-top:451.3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660</wp:posOffset>
                </wp:positionH>
                <wp:positionV relativeFrom="paragraph">
                  <wp:posOffset>4497070</wp:posOffset>
                </wp:positionV>
                <wp:extent cx="1325880" cy="120015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– 7 &lt;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– 7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+ 7</w:t>
                            </w:r>
                            <w:r>
                              <w:rPr/>
                              <w:t xml:space="preserve"> &lt; 5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+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i/>
                              </w:rPr>
                              <w:t xml:space="preserve">x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&lt; </w:t>
                            </w:r>
                            <w:r>
                              <w:rPr/>
                              <w:t xml:space="preserve">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&lt;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  <w:t>&lt;</w:t>
                            </w:r>
                            <w:r>
                              <w:rPr>
                                <w:b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94.5pt;mso-wrap-distance-left:9.05pt;mso-wrap-distance-right:9.05pt;mso-wrap-distance-top:0pt;mso-wrap-distance-bottom:0pt;margin-top:354.1pt;mso-position-vertical-relative:text;margin-left: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– 7 &lt;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/>
                        <w:t>3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– 7 </w:t>
                      </w:r>
                      <w:r>
                        <w:rPr>
                          <w:b/>
                          <w:color w:val="0000FF"/>
                        </w:rPr>
                        <w:t>+ 7</w:t>
                      </w:r>
                      <w:r>
                        <w:rPr/>
                        <w:t xml:space="preserve"> &lt; 5 </w:t>
                      </w:r>
                      <w:r>
                        <w:rPr>
                          <w:b/>
                          <w:color w:val="0000FF"/>
                        </w:rPr>
                        <w:t>+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i/>
                        </w:rPr>
                        <w:t xml:space="preserve">x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 xml:space="preserve">&lt; </w:t>
                      </w:r>
                      <w:r>
                        <w:rPr/>
                        <w:t xml:space="preserve">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 xml:space="preserve">&lt;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</w:t>
                      </w:r>
                      <w:r>
                        <w:rPr>
                          <w:b/>
                          <w:i/>
                        </w:rPr>
                        <w:t>x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  <w:t>&lt;</w:t>
                      </w:r>
                      <w:r>
                        <w:rPr>
                          <w:b/>
                        </w:rPr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6180</wp:posOffset>
                </wp:positionH>
                <wp:positionV relativeFrom="paragraph">
                  <wp:posOffset>4398010</wp:posOffset>
                </wp:positionV>
                <wp:extent cx="1783080" cy="124968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24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3 – 2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Brush Script MT;Courier New" w:ascii="Brush Script MT;Courier New" w:hAnsi="Brush Script MT;Courier New"/>
                              </w:rPr>
                              <w:t>≤</w:t>
                            </w:r>
                            <w:r>
                              <w:rPr/>
                              <w:t xml:space="preserve"> 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</w:rPr>
                            </w:pPr>
                            <w:r>
                              <w:rPr/>
                              <w:t>3 – 2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color w:val="0000FF"/>
                              </w:rPr>
                              <w:t>– 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Brush Script MT;Courier New" w:ascii="Brush Script MT;Courier New" w:hAnsi="Brush Script MT;Courier New"/>
                              </w:rPr>
                              <w:t>≤</w:t>
                            </w:r>
                            <w:r>
                              <w:rPr/>
                              <w:t xml:space="preserve"> 9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–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–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≤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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≥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 xml:space="preserve"> ≥ –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98.4pt;mso-wrap-distance-left:9.05pt;mso-wrap-distance-right:9.05pt;mso-wrap-distance-top:0pt;mso-wrap-distance-bottom:0pt;margin-top:346.3pt;mso-position-vertical-relative:text;margin-left:29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3 – 2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Brush Script MT;Courier New" w:ascii="Brush Script MT;Courier New" w:hAnsi="Brush Script MT;Courier New"/>
                        </w:rPr>
                        <w:t>≤</w:t>
                      </w:r>
                      <w:r>
                        <w:rPr/>
                        <w:t xml:space="preserve"> 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FF00"/>
                        </w:rPr>
                      </w:pPr>
                      <w:r>
                        <w:rPr/>
                        <w:t>3 – 2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Cs/>
                          <w:color w:val="0000FF"/>
                        </w:rPr>
                        <w:t>– 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Brush Script MT;Courier New" w:ascii="Brush Script MT;Courier New" w:hAnsi="Brush Script MT;Courier New"/>
                        </w:rPr>
                        <w:t>≤</w:t>
                      </w:r>
                      <w:r>
                        <w:rPr/>
                        <w:t xml:space="preserve"> 9 </w:t>
                      </w:r>
                      <w:r>
                        <w:rPr>
                          <w:b/>
                          <w:color w:val="0000FF"/>
                        </w:rPr>
                        <w:t>–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– </w:t>
                      </w:r>
                      <w:r>
                        <w:rPr/>
                        <w:t>2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≤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</w:t>
                      </w: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 xml:space="preserve">≥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      </w:t>
                      </w:r>
                      <w:r>
                        <w:rPr>
                          <w:b/>
                          <w:i/>
                        </w:rPr>
                        <w:t>x</w:t>
                      </w:r>
                      <w:r>
                        <w:rPr>
                          <w:b/>
                        </w:rPr>
                        <w:t xml:space="preserve"> ≥ –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6350</wp:posOffset>
                </wp:positionH>
                <wp:positionV relativeFrom="paragraph">
                  <wp:posOffset>5784850</wp:posOffset>
                </wp:positionV>
                <wp:extent cx="201930" cy="24765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9.5pt;mso-wrap-distance-left:9.05pt;mso-wrap-distance-right:9.05pt;mso-wrap-distance-top:0pt;mso-wrap-distance-bottom:0pt;margin-top:455.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0040</wp:posOffset>
                </wp:positionH>
                <wp:positionV relativeFrom="paragraph">
                  <wp:posOffset>5640070</wp:posOffset>
                </wp:positionV>
                <wp:extent cx="361950" cy="22479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7pt;mso-wrap-distance-left:9.05pt;mso-wrap-distance-right:9.05pt;mso-wrap-distance-top:0pt;mso-wrap-distance-bottom:0pt;margin-top:444.1pt;mso-position-vertical-relative:text;margin-left:3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–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01490</wp:posOffset>
                </wp:positionH>
                <wp:positionV relativeFrom="paragraph">
                  <wp:posOffset>6135370</wp:posOffset>
                </wp:positionV>
                <wp:extent cx="1466850" cy="24003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nsemble des 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8.9pt;mso-wrap-distance-left:9.05pt;mso-wrap-distance-right:9.05pt;mso-wrap-distance-top:0pt;mso-wrap-distance-bottom:0pt;margin-top:483.1pt;mso-position-vertical-relative:text;margin-left:3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nsemble des 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22470</wp:posOffset>
                </wp:positionH>
                <wp:positionV relativeFrom="paragraph">
                  <wp:posOffset>5567680</wp:posOffset>
                </wp:positionV>
                <wp:extent cx="297180" cy="31051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4.45pt;mso-wrap-distance-left:9.05pt;mso-wrap-distance-right:9.05pt;mso-wrap-distance-top:0pt;mso-wrap-distance-bottom:0pt;margin-top:438.4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0</wp:posOffset>
                </wp:positionH>
                <wp:positionV relativeFrom="paragraph">
                  <wp:posOffset>6257290</wp:posOffset>
                </wp:positionV>
                <wp:extent cx="1466850" cy="24003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nsemble des 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8.9pt;mso-wrap-distance-left:9.05pt;mso-wrap-distance-right:9.05pt;mso-wrap-distance-top:0pt;mso-wrap-distance-bottom:0pt;margin-top:492.7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nsemble des 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rush Script MT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rection EQUATION INEQUATION Bilan 1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43:00Z</dcterms:created>
  <dc:creator>PLANQUETTE</dc:creator>
  <dc:description/>
  <cp:keywords/>
  <dc:language>en-US</dc:language>
  <cp:lastModifiedBy>PLANQUETTE</cp:lastModifiedBy>
  <cp:lastPrinted>2007-05-30T19:12:00Z</cp:lastPrinted>
  <dcterms:modified xsi:type="dcterms:W3CDTF">2007-06-13T15:30:00Z</dcterms:modified>
  <cp:revision>16</cp:revision>
  <dc:subject/>
  <dc:title/>
</cp:coreProperties>
</file>