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4"/>
        </w:rPr>
      </w:pPr>
      <w:r>
        <w:rPr>
          <w:sz w:val="24"/>
        </w:rPr>
        <w:t>Jeudi 7 mars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errogation - écrite de mathématiques sujet 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mpléter le tableau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  <w:t>Jeudi 7 mars 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terrogation - écrite de mathématiques sujet B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ompléter le tableau suivant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°</w:t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3:59:00Z</dcterms:created>
  <dc:creator>...</dc:creator>
  <dc:description/>
  <dc:language>en-US</dc:language>
  <cp:lastModifiedBy>...</cp:lastModifiedBy>
  <dcterms:modified xsi:type="dcterms:W3CDTF">2002-03-06T14:14:00Z</dcterms:modified>
  <cp:revision>1</cp:revision>
  <dc:subject/>
  <dc:title>Jeudi 7 mars 2002</dc:title>
</cp:coreProperties>
</file>