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485"/>
      </w:tblGrid>
      <w:tr>
        <w:trPr/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O</w:t>
              <w:br/>
              <w:t>N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b/>
                <w:bCs/>
                <w:sz w:val="32"/>
                <w:szCs w:val="32"/>
                <w:lang w:val="de-DE"/>
              </w:rPr>
              <w:t>E</w:t>
            </w:r>
          </w:p>
        </w:tc>
        <w:tc>
          <w:tcPr>
            <w:tcW w:w="10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°)Je sais développer puis réduire une expression du type </w:t>
            </w:r>
            <w:r>
              <w:rPr>
                <w:b/>
              </w:rPr>
              <w:t>k</w:t>
            </w:r>
            <w:r>
              <w:rPr/>
              <w:t xml:space="preserve">  ( a + b )  ou    </w:t>
            </w:r>
            <w:r>
              <w:rPr>
                <w:b/>
              </w:rPr>
              <w:t>k</w:t>
            </w:r>
            <w:r>
              <w:rPr/>
              <w:t xml:space="preserve">  ( a – b 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90265</wp:posOffset>
                      </wp:positionH>
                      <wp:positionV relativeFrom="paragraph">
                        <wp:posOffset>7620</wp:posOffset>
                      </wp:positionV>
                      <wp:extent cx="1736090" cy="42481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5920" cy="424800"/>
                                <a:chOff x="0" y="0"/>
                                <a:chExt cx="1735920" cy="42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2520" cy="424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20" y="0"/>
                                    <a:ext cx="270360" cy="20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158040"/>
                                    <a:ext cx="27828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140760" y="-96840"/>
                                    <a:ext cx="350640" cy="63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8280" y="139680"/>
                                    <a:ext cx="17856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3182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3732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4000" y="12564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6520" y="11124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95pt;margin-top:-7.1pt;width:133.65pt;height:49.8pt" coordorigin="5399,-142" coordsize="2673,996">
                      <v:group id="shape_0" style="position:absolute;left:5399;top:-142;width:928;height:99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5706;top:12;width:425;height:3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399;top:261;width:43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3521,21600" path="l0,21600xee" stroked="t" o:allowincell="t" style="position:absolute;left:5561;top:-140;width:551;height:995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3521,21600" path="l0,21600xee" stroked="t" o:allowincell="t" style="position:absolute;left:5494;top:233;width:280;height:502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29,513" to="6329,6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91,543" to="5891,6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6983;top:210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95;top:187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07315</wp:posOffset>
                      </wp:positionV>
                      <wp:extent cx="1717040" cy="42481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7200" cy="424800"/>
                                <a:chOff x="0" y="0"/>
                                <a:chExt cx="1717200" cy="42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2520" cy="424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20" y="0"/>
                                    <a:ext cx="270360" cy="20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158040"/>
                                    <a:ext cx="27828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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6200000">
                                    <a:off x="140760" y="-96840"/>
                                    <a:ext cx="350640" cy="63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8280" y="139680"/>
                                    <a:ext cx="17856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521" h="21600">
                                        <a:moveTo>
                                          <a:pt x="8843" y="179"/>
                                        </a:moveTo>
                                        <a:arcTo wR="10800" hR="10800" stAng="-6026483" swAng="1230218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3182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3732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7560" y="84600"/>
                                  <a:ext cx="719280" cy="24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39400" cy="23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0240" y="0"/>
                                    <a:ext cx="239400" cy="23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22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0.75pt;width:132.2pt;height:49.8pt" coordorigin="298,15" coordsize="2644,996">
                      <v:group id="shape_0" style="position:absolute;left:298;top:15;width:929;height:996">
                        <v:shape id="shape_0" fillcolor="white" stroked="f" o:allowincell="t" style="position:absolute;left:605;top:169;width:425;height:3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98;top:418;width:437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3521,21600" path="l0,21600xee" stroked="t" o:allowincell="t" style="position:absolute;left:460;top:17;width:551;height:995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3521,21600" path="l0,21600xee" stroked="t" o:allowincell="t" style="position:absolute;left:393;top:390;width:280;height:502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228,670" to="1228,80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90,700" to="790,83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09;top:302;width:1133;height:384">
                        <v:oval id="shape_0" fillcolor="white" stroked="t" o:allowincell="t" style="position:absolute;left:1809;top:320;width:376;height:3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65;top:302;width:376;height:365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22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635</wp:posOffset>
                      </wp:positionV>
                      <wp:extent cx="2647950" cy="8763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k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 ( a – b ) =  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k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a –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k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a  –  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k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69pt;mso-wrap-distance-left:9.05pt;mso-wrap-distance-right:9.05pt;mso-wrap-distance-top:0pt;mso-wrap-distance-bottom:0pt;margin-top:0.05pt;mso-position-vertical-relative:text;margin-left:259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lang w:val="en-GB"/>
                              </w:rPr>
                              <w:t xml:space="preserve">  ( a – b ) = 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GB"/>
                              </w:rPr>
                              <w:t>a –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k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          </w:t>
                            </w:r>
                            <w:r>
                              <w:rPr>
                                <w:lang w:val="en-GB"/>
                              </w:rPr>
                              <w:t xml:space="preserve">=  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lang w:val="en-GB"/>
                              </w:rPr>
                              <w:t xml:space="preserve">a  – 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lang w:val="en-GB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   </w:t>
            </w:r>
            <w:r>
              <w:rPr>
                <w:b/>
                <w:lang w:val="en-GB"/>
              </w:rPr>
              <w:t>k</w:t>
            </w:r>
            <w:r>
              <w:rPr>
                <w:lang w:val="en-GB"/>
              </w:rPr>
              <w:t xml:space="preserve">  ( a + b ) = </w:t>
            </w:r>
            <w:r>
              <w:rPr>
                <w:b/>
                <w:lang w:val="en-GB"/>
              </w:rPr>
              <w:t>k</w:t>
            </w:r>
            <w:r>
              <w:rPr>
                <w:rFonts w:cs="Symbol" w:ascii="Symbol" w:hAnsi="Symbol"/>
                <w:b/>
                <w:lang w:val="en-GB"/>
              </w:rPr>
              <w:t></w:t>
            </w:r>
            <w:r>
              <w:rPr>
                <w:lang w:val="en-GB"/>
              </w:rPr>
              <w:t xml:space="preserve">a + </w:t>
            </w:r>
            <w:r>
              <w:rPr>
                <w:b/>
                <w:lang w:val="en-GB"/>
              </w:rPr>
              <w:t>k</w:t>
            </w:r>
            <w:r>
              <w:rPr>
                <w:rFonts w:cs="Symbol" w:ascii="Symbol" w:hAnsi="Symbol"/>
                <w:b/>
                <w:lang w:val="en-GB"/>
              </w:rPr>
              <w:t></w:t>
            </w:r>
            <w:r>
              <w:rPr>
                <w:lang w:val="en-GB"/>
              </w:rPr>
              <w:t xml:space="preserve">b      </w:t>
            </w:r>
          </w:p>
          <w:p>
            <w:pPr>
              <w:pStyle w:val="Normal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 xml:space="preserve">=  </w:t>
            </w:r>
            <w:r>
              <w:rPr>
                <w:b/>
                <w:lang w:val="en-GB"/>
              </w:rPr>
              <w:t>k</w:t>
            </w:r>
            <w:r>
              <w:rPr>
                <w:lang w:val="en-GB"/>
              </w:rPr>
              <w:t xml:space="preserve">a +  </w:t>
            </w:r>
            <w:r>
              <w:rPr>
                <w:b/>
                <w:lang w:val="en-GB"/>
              </w:rPr>
              <w:t>k</w:t>
            </w:r>
            <w:r>
              <w:rPr>
                <w:lang w:val="en-GB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795</wp:posOffset>
                      </wp:positionV>
                      <wp:extent cx="6135370" cy="8070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5370" cy="807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Chaque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flèche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correspond à un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oduit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de 2  facteu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Je multiplie dans l’ordre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er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les sign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les nombr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les inconnues</w:t>
                                  </w:r>
                                  <w:r>
                                    <w:rPr/>
                                    <w:t xml:space="preserve"> 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lettres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e ell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3.1pt;height:63.55pt;mso-wrap-distance-left:9.05pt;mso-wrap-distance-right:9.05pt;mso-wrap-distance-top:0pt;mso-wrap-distance-bottom:0pt;margin-top:0.8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Chaque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flèche</w:t>
                            </w:r>
                            <w:r>
                              <w:rPr>
                                <w:color w:val="FF0000"/>
                              </w:rPr>
                              <w:t xml:space="preserve"> correspond à un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produit</w:t>
                            </w:r>
                            <w:r>
                              <w:rPr>
                                <w:color w:val="FF0000"/>
                              </w:rPr>
                              <w:t xml:space="preserve"> de 2  facte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Je multiplie dans l’ordre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 xml:space="preserve"> les sign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tre 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color w:val="FF0000"/>
                              </w:rPr>
                              <w:t xml:space="preserve">  les nombr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tre 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color w:val="FF0000"/>
                              </w:rPr>
                              <w:t xml:space="preserve">  les inconnue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color w:val="FF0000"/>
                              </w:rPr>
                              <w:t>lettres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ntre 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56210</wp:posOffset>
                      </wp:positionV>
                      <wp:extent cx="632460" cy="424815"/>
                      <wp:effectExtent l="5080" t="0" r="3429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520" cy="424800"/>
                                <a:chOff x="0" y="0"/>
                                <a:chExt cx="63252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2920" y="0"/>
                                  <a:ext cx="27036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158040"/>
                                  <a:ext cx="2782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40760" y="-96840"/>
                                  <a:ext cx="350640" cy="63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8280" y="139680"/>
                                  <a:ext cx="1785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31824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33732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pt;margin-top:4.6pt;width:46.45pt;height:49.8pt" coordorigin="496,92" coordsize="929,996">
                      <v:shape id="shape_0" fillcolor="white" stroked="f" o:allowincell="t" style="position:absolute;left:803;top:246;width:425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96;top:495;width:437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3521,21600" path="l0,21600xee" stroked="t" o:allowincell="t" style="position:absolute;left:658;top:94;width:551;height:995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3521,21600" path="l0,21600xee" stroked="t" o:allowincell="t" style="position:absolute;left:591;top:467;width:280;height:502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426,747" to="1426,88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88,777" to="988,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635</wp:posOffset>
                      </wp:positionH>
                      <wp:positionV relativeFrom="paragraph">
                        <wp:posOffset>140335</wp:posOffset>
                      </wp:positionV>
                      <wp:extent cx="632460" cy="424815"/>
                      <wp:effectExtent l="5080" t="0" r="342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520" cy="424800"/>
                                <a:chOff x="0" y="0"/>
                                <a:chExt cx="63252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2920" y="0"/>
                                  <a:ext cx="27036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158040"/>
                                  <a:ext cx="2782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40760" y="-96840"/>
                                  <a:ext cx="350640" cy="63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98280" y="139680"/>
                                  <a:ext cx="17856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521" h="21600">
                                      <a:moveTo>
                                        <a:pt x="8843" y="179"/>
                                      </a:moveTo>
                                      <a:arcTo wR="10800" hR="10800" stAng="-6026483" swAng="1230218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31824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33732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3.05pt;margin-top:3.35pt;width:46.45pt;height:49.8pt" coordorigin="5261,67" coordsize="929,996">
                      <v:shape id="shape_0" fillcolor="white" stroked="f" o:allowincell="t" style="position:absolute;left:5568;top:221;width:425;height:3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61;top:470;width:437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3521,21600" path="l0,21600xee" stroked="t" o:allowincell="t" style="position:absolute;left:5423;top:69;width:551;height:995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3521,21600" path="l0,21600xee" stroked="t" o:allowincell="t" style="position:absolute;left:5356;top:442;width:280;height:502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191,722" to="6191,8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53,752" to="5753,88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3335</wp:posOffset>
                      </wp:positionV>
                      <wp:extent cx="719455" cy="24384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280" cy="243720"/>
                                <a:chOff x="0" y="0"/>
                                <a:chExt cx="71928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240" y="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25pt;margin-top:1.05pt;width:56.65pt;height:19.2pt" coordorigin="2465,21" coordsize="1133,384">
                      <v:oval id="shape_0" fillcolor="white" stroked="t" o:allowincell="t" style="position:absolute;left:2465;top:39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21;top:21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65980</wp:posOffset>
                      </wp:positionH>
                      <wp:positionV relativeFrom="paragraph">
                        <wp:posOffset>33020</wp:posOffset>
                      </wp:positionV>
                      <wp:extent cx="719455" cy="24384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280" cy="243720"/>
                                <a:chOff x="0" y="0"/>
                                <a:chExt cx="719280" cy="24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240" y="0"/>
                                  <a:ext cx="239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pacing w:val="22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7.4pt;margin-top:2.6pt;width:56.65pt;height:19.25pt" coordorigin="7348,52" coordsize="1133,385">
                      <v:oval id="shape_0" fillcolor="white" stroked="t" o:allowincell="t" style="position:absolute;left:7348;top:70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104;top:52;width:376;height:36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2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</w:t>
            </w:r>
            <w:r>
              <w:rPr>
                <w:b/>
              </w:rPr>
              <w:t>9</w:t>
            </w:r>
            <w:r>
              <w:rPr/>
              <w:t xml:space="preserve"> ( 3a + 5y ) =   </w:t>
            </w:r>
            <w:r>
              <w:rPr>
                <w:b/>
              </w:rPr>
              <w:t>9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3a + </w:t>
            </w:r>
            <w:r>
              <w:rPr>
                <w:b/>
              </w:rPr>
              <w:t>9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5y               </w:t>
            </w:r>
            <w:r>
              <w:rPr>
                <w:b/>
              </w:rPr>
              <w:t xml:space="preserve">3y </w:t>
            </w:r>
            <w:r>
              <w:rPr/>
              <w:t>( 4</w:t>
            </w:r>
            <w:r>
              <w:rPr>
                <w:i/>
                <w:iCs/>
              </w:rPr>
              <w:t>x</w:t>
            </w:r>
            <w:r>
              <w:rPr/>
              <w:t xml:space="preserve"> – 5y ) =   </w:t>
            </w:r>
            <w:r>
              <w:rPr>
                <w:b/>
              </w:rPr>
              <w:t>3y</w:t>
            </w:r>
            <w:r>
              <w:rPr>
                <w:rFonts w:cs="Symbol" w:ascii="Symbol" w:hAnsi="Symbol"/>
              </w:rPr>
              <w:t></w:t>
            </w: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b/>
              </w:rPr>
              <w:t>3y</w:t>
            </w:r>
            <w:r>
              <w:rPr>
                <w:rFonts w:cs="Symbol" w:ascii="Symbol" w:hAnsi="Symbol"/>
              </w:rPr>
              <w:t></w:t>
            </w:r>
            <w:r>
              <w:rPr/>
              <w:t>5y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left" w:pos="676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=    27a  + 45y</w:t>
              <w:tab/>
              <w:t>=    12</w:t>
            </w:r>
            <w:r>
              <w:rPr>
                <w:i/>
              </w:rPr>
              <w:t>x</w:t>
            </w:r>
            <w:r>
              <w:rPr/>
              <w:t>y – 15y²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i/>
                <w:u w:val="single"/>
              </w:rPr>
              <w:t>Je dois faire attention aux signes !!!!</w:t>
            </w:r>
          </w:p>
          <w:p>
            <w:pPr>
              <w:pStyle w:val="Normal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°)Je sais développer puis réduire une expression du type   ( a + b )  ( c + d )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37160</wp:posOffset>
                      </wp:positionV>
                      <wp:extent cx="1043940" cy="332105"/>
                      <wp:effectExtent l="5080" t="5080" r="3048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332280"/>
                                <a:chOff x="0" y="0"/>
                                <a:chExt cx="104400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1980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492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400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49120" y="-172800"/>
                                    <a:ext cx="267480" cy="74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24336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56400" y="-356400"/>
                                    <a:ext cx="330840" cy="10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2444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5pt;margin-top:-17.3pt;width:62.35pt;height:82.2pt" coordorigin="587,-346" coordsize="1247,1644">
                      <v:shape id="shape_0" fillcolor="white" stroked="f" o:allowincell="t" style="position:absolute;left:1283;top:247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7;top:271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95;top:-346;width:1238;height:1644">
                        <v:rect id="shape_0" coordsize="12514,21600" path="l0,21600xee" stroked="t" o:allowincell="t" style="position:absolute;left:595;top:-56;width:420;height:1169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68,599" to="1368,73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2757,21600" path="l0,21600xee" stroked="t" o:allowincell="t" style="position:absolute;left:764;top:-345;width:520;height:1643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835,601" to="1835,73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4065</wp:posOffset>
                      </wp:positionH>
                      <wp:positionV relativeFrom="paragraph">
                        <wp:posOffset>140970</wp:posOffset>
                      </wp:positionV>
                      <wp:extent cx="1043940" cy="332105"/>
                      <wp:effectExtent l="5080" t="5080" r="304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332280"/>
                                <a:chOff x="0" y="0"/>
                                <a:chExt cx="104400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1980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492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400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49120" y="-172800"/>
                                    <a:ext cx="267480" cy="74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24336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56400" y="-356400"/>
                                    <a:ext cx="330840" cy="10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2444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0.15pt;margin-top:-17.05pt;width:62.35pt;height:82.2pt" coordorigin="5603,-341" coordsize="1247,1644">
                      <v:shape id="shape_0" fillcolor="white" stroked="f" o:allowincell="t" style="position:absolute;left:6299;top:253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03;top:277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612;top:-341;width:1238;height:1644">
                        <v:rect id="shape_0" coordsize="12514,21600" path="l0,21600xee" stroked="t" o:allowincell="t" style="position:absolute;left:5611;top:-50;width:420;height:1169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384,605" to="6384,7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2757,21600" path="l0,21600xee" stroked="t" o:allowincell="t" style="position:absolute;left:5780;top:-339;width:520;height:1643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851,607" to="6851,74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9705</wp:posOffset>
                      </wp:positionH>
                      <wp:positionV relativeFrom="paragraph">
                        <wp:posOffset>90170</wp:posOffset>
                      </wp:positionV>
                      <wp:extent cx="239395" cy="23241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15pt;margin-top:7.1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81280</wp:posOffset>
                      </wp:positionV>
                      <wp:extent cx="239395" cy="2324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9pt;margin-top:6.4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90170</wp:posOffset>
                      </wp:positionV>
                      <wp:extent cx="239395" cy="2324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9.05pt;margin-top:7.1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08125</wp:posOffset>
                      </wp:positionH>
                      <wp:positionV relativeFrom="paragraph">
                        <wp:posOffset>87630</wp:posOffset>
                      </wp:positionV>
                      <wp:extent cx="239395" cy="23241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75pt;margin-top:6.9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76200</wp:posOffset>
                      </wp:positionV>
                      <wp:extent cx="239395" cy="23241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8.05pt;margin-top:6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78095</wp:posOffset>
                      </wp:positionH>
                      <wp:positionV relativeFrom="paragraph">
                        <wp:posOffset>72390</wp:posOffset>
                      </wp:positionV>
                      <wp:extent cx="239395" cy="23241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9.85pt;margin-top:5.7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74335</wp:posOffset>
                      </wp:positionH>
                      <wp:positionV relativeFrom="paragraph">
                        <wp:posOffset>68580</wp:posOffset>
                      </wp:positionV>
                      <wp:extent cx="239395" cy="23241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1.05pt;margin-top:5.4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62955</wp:posOffset>
                      </wp:positionH>
                      <wp:positionV relativeFrom="paragraph">
                        <wp:posOffset>76200</wp:posOffset>
                      </wp:positionV>
                      <wp:extent cx="239395" cy="23241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1.65pt;margin-top:6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2615</wp:posOffset>
                      </wp:positionH>
                      <wp:positionV relativeFrom="paragraph">
                        <wp:posOffset>-3810</wp:posOffset>
                      </wp:positionV>
                      <wp:extent cx="0" cy="2209800"/>
                      <wp:effectExtent l="9525" t="0" r="952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0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45pt,-0.3pt" to="247.45pt,17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67640</wp:posOffset>
                      </wp:positionV>
                      <wp:extent cx="748030" cy="331470"/>
                      <wp:effectExtent l="5715" t="0" r="3746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331560"/>
                                <a:chOff x="0" y="0"/>
                                <a:chExt cx="748080" cy="33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5800" y="53280"/>
                                  <a:ext cx="29736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33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760" y="0"/>
                                    <a:ext cx="29736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120"/>
                                    <a:ext cx="748080" cy="31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442080" cy="18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51920" y="-102240"/>
                                        <a:ext cx="137160" cy="44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41720" y="0"/>
                                        <a:ext cx="0" cy="7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8080" cy="3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241560" y="-187920"/>
                                        <a:ext cx="262800" cy="74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7360" y="0"/>
                                        <a:ext cx="72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45pt;margin-top:-0.4pt;width:51.3pt;height:58.75pt" coordorigin="809,-8" coordsize="1026,1175">
                      <v:shape id="shape_0" fillcolor="white" stroked="f" o:allowincell="t" style="position:absolute;left:1313;top:348;width:467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09;top:-8;width:1026;height:1175">
                        <v:shape id="shape_0" fillcolor="white" stroked="f" o:allowincell="t" style="position:absolute;left:809;top:264;width:467;height:3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928;top:-8;width:907;height:1175">
                          <v:group id="shape_0" style="position:absolute;left:928;top:126;width:456;height:695">
                            <v:rect id="shape_0" coordorigin="10637,3" coordsize="10962,21596" path="l0,21600xee" stroked="t" o:allowincell="t" style="position:absolute;left:928;top:127;width:215;height:69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385,288" to="1385,401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37;top:-8;width:797;height:1175">
                            <v:rect id="shape_0" coordorigin="10637,3" coordsize="10962,21596" path="l0,21600xee" stroked="t" o:allowincell="t" style="position:absolute;left:1038;top:-8;width:413;height:117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835,288" to="1835,389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142240</wp:posOffset>
                      </wp:positionV>
                      <wp:extent cx="748030" cy="331470"/>
                      <wp:effectExtent l="5715" t="0" r="3746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331560"/>
                                <a:chOff x="0" y="0"/>
                                <a:chExt cx="748080" cy="33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5800" y="53280"/>
                                  <a:ext cx="29736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33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760" y="0"/>
                                    <a:ext cx="29736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120"/>
                                    <a:ext cx="748080" cy="31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442080" cy="18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51920" y="-102240"/>
                                        <a:ext cx="137160" cy="44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41720" y="0"/>
                                        <a:ext cx="0" cy="7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8080" cy="3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241560" y="-187920"/>
                                        <a:ext cx="262800" cy="74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7360" y="0"/>
                                        <a:ext cx="72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.35pt;margin-top:-2.45pt;width:51.3pt;height:58.75pt" coordorigin="5807,-49" coordsize="1026,1175">
                      <v:shape id="shape_0" fillcolor="white" stroked="f" o:allowincell="t" style="position:absolute;left:6311;top:308;width:467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807;top:-49;width:1026;height:1175">
                        <v:shape id="shape_0" fillcolor="white" stroked="f" o:allowincell="t" style="position:absolute;left:5807;top:224;width:467;height:3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926;top:-49;width:907;height:1175">
                          <v:group id="shape_0" style="position:absolute;left:5926;top:87;width:456;height:695">
                            <v:rect id="shape_0" coordorigin="10637,3" coordsize="10962,21596" path="l0,21600xee" stroked="t" o:allowincell="t" style="position:absolute;left:5926;top:87;width:215;height:69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383,248" to="6383,361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036;top:-49;width:797;height:1175">
                            <v:rect id="shape_0" coordorigin="10637,3" coordsize="10962,21596" path="l0,21600xee" stroked="t" o:allowincell="t" style="position:absolute;left:6036;top:-48;width:413;height:117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833,248" to="6833,349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/>
              <w:t xml:space="preserve">( </w:t>
            </w:r>
            <w:r>
              <w:rPr>
                <w:color w:val="FF0000"/>
              </w:rPr>
              <w:t>a</w:t>
            </w:r>
            <w:r>
              <w:rPr/>
              <w:t xml:space="preserve"> + </w:t>
            </w:r>
            <w:r>
              <w:rPr>
                <w:color w:val="0000FF"/>
              </w:rPr>
              <w:t>b</w:t>
            </w:r>
            <w:r>
              <w:rPr/>
              <w:t xml:space="preserve"> )  ( c + d ) = </w:t>
            </w:r>
            <w:r>
              <w:rPr>
                <w:color w:val="FF0000"/>
                <w:sz w:val="20"/>
                <w:szCs w:val="20"/>
              </w:rPr>
              <w:t>a</w:t>
            </w:r>
            <w:r>
              <w:rPr>
                <w:rFonts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c + </w:t>
            </w:r>
            <w:r>
              <w:rPr>
                <w:color w:val="FF0000"/>
                <w:sz w:val="20"/>
                <w:szCs w:val="20"/>
              </w:rPr>
              <w:t>a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 xml:space="preserve">d + </w:t>
            </w:r>
            <w:r>
              <w:rPr>
                <w:color w:val="0000FF"/>
                <w:sz w:val="20"/>
                <w:szCs w:val="20"/>
              </w:rPr>
              <w:t>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 xml:space="preserve">c + </w:t>
            </w:r>
            <w:r>
              <w:rPr>
                <w:color w:val="0000FF"/>
                <w:sz w:val="20"/>
                <w:szCs w:val="20"/>
              </w:rPr>
              <w:t>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 xml:space="preserve">d  </w:t>
            </w:r>
            <w:r>
              <w:rPr/>
              <w:t xml:space="preserve">  ( </w:t>
            </w:r>
            <w:r>
              <w:rPr>
                <w:color w:val="FF0000"/>
              </w:rPr>
              <w:t>a</w:t>
            </w:r>
            <w:r>
              <w:rPr/>
              <w:t xml:space="preserve"> – </w:t>
            </w:r>
            <w:r>
              <w:rPr>
                <w:color w:val="0000FF"/>
              </w:rPr>
              <w:t>b</w:t>
            </w:r>
            <w:r>
              <w:rPr/>
              <w:t xml:space="preserve"> )  ( c – d ) = </w:t>
            </w:r>
            <w:r>
              <w:rPr>
                <w:color w:val="FF0000"/>
                <w:sz w:val="20"/>
                <w:szCs w:val="20"/>
              </w:rPr>
              <w:t>a</w:t>
            </w:r>
            <w:r>
              <w:rPr>
                <w:rFonts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c – </w:t>
            </w:r>
            <w:r>
              <w:rPr>
                <w:color w:val="FF0000"/>
                <w:sz w:val="20"/>
                <w:szCs w:val="20"/>
              </w:rPr>
              <w:t>a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 xml:space="preserve">d – </w:t>
            </w:r>
            <w:r>
              <w:rPr>
                <w:color w:val="0000FF"/>
                <w:sz w:val="20"/>
                <w:szCs w:val="20"/>
              </w:rPr>
              <w:t>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 xml:space="preserve">c + </w:t>
            </w:r>
            <w:r>
              <w:rPr>
                <w:color w:val="0000FF"/>
                <w:sz w:val="20"/>
                <w:szCs w:val="20"/>
              </w:rPr>
              <w:t>b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lang w:val="en-GB"/>
              </w:rPr>
            </w:pPr>
            <w:r>
              <w:rPr/>
              <w:tab/>
            </w:r>
            <w:r>
              <w:rPr>
                <w:lang w:val="en-GB"/>
              </w:rPr>
              <w:t>=  ac  + ad + bc  + bd                              =  ac  – ad – bc  + bd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47955</wp:posOffset>
                      </wp:positionV>
                      <wp:extent cx="1043940" cy="332105"/>
                      <wp:effectExtent l="5080" t="5080" r="3048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332280"/>
                                <a:chOff x="0" y="0"/>
                                <a:chExt cx="104400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1980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492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400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49120" y="-172800"/>
                                    <a:ext cx="267480" cy="74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24336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56400" y="-356400"/>
                                    <a:ext cx="330840" cy="10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2444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1pt;margin-top:-16.45pt;width:62.35pt;height:82.2pt" coordorigin="562,-329" coordsize="1247,1644">
                      <v:shape id="shape_0" fillcolor="white" stroked="f" o:allowincell="t" style="position:absolute;left:1258;top:264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2;top:288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70;top:-329;width:1238;height:1644">
                        <v:rect id="shape_0" coordsize="12514,21600" path="l0,21600xee" stroked="t" o:allowincell="t" style="position:absolute;left:570;top:-39;width:420;height:1169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343,616" to="1343,75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2757,21600" path="l0,21600xee" stroked="t" o:allowincell="t" style="position:absolute;left:739;top:-328;width:520;height:1643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810,618" to="1810,7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1215</wp:posOffset>
                      </wp:positionH>
                      <wp:positionV relativeFrom="paragraph">
                        <wp:posOffset>133350</wp:posOffset>
                      </wp:positionV>
                      <wp:extent cx="1043940" cy="332105"/>
                      <wp:effectExtent l="5080" t="5080" r="30480" b="12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4000" cy="332280"/>
                                <a:chOff x="0" y="0"/>
                                <a:chExt cx="1044000" cy="332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5800" y="1980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" y="34920"/>
                                  <a:ext cx="29736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44000" cy="3322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49120" y="-172800"/>
                                    <a:ext cx="267480" cy="74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514" h="21600">
                                        <a:moveTo>
                                          <a:pt x="9086" y="137"/>
                                        </a:moveTo>
                                        <a:arcTo wR="10800" hR="10800" stAng="-5947941" swAng="1142937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9800" y="24336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56400" y="-356400"/>
                                    <a:ext cx="330840" cy="10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757" h="21600">
                                        <a:moveTo>
                                          <a:pt x="8843" y="179"/>
                                        </a:moveTo>
                                        <a:arcTo wR="10800" hR="10800" stAng="-6026483" swAng="1160372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244440"/>
                                    <a:ext cx="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65pt;margin-top:-17.65pt;width:62.35pt;height:82.2pt" coordorigin="5693,-353" coordsize="1247,1644">
                      <v:shape id="shape_0" fillcolor="white" stroked="f" o:allowincell="t" style="position:absolute;left:6389;top:241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93;top:265;width:467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702;top:-353;width:1238;height:1644">
                        <v:rect id="shape_0" coordsize="12514,21600" path="l0,21600xee" stroked="t" o:allowincell="t" style="position:absolute;left:5701;top:-62;width:420;height:1169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474,593" to="6474,73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2757,21600" path="l0,21600xee" stroked="t" o:allowincell="t" style="position:absolute;left:5870;top:-351;width:520;height:1643;mso-wrap-style:none;v-text-anchor:middle;rotation:27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41,595" to="6941,7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64770</wp:posOffset>
                      </wp:positionV>
                      <wp:extent cx="239395" cy="23241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6.65pt;margin-top:5.1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7150</wp:posOffset>
                      </wp:positionV>
                      <wp:extent cx="239395" cy="23241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45pt;margin-top:4.5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64770</wp:posOffset>
                      </wp:positionV>
                      <wp:extent cx="239395" cy="23241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4.35pt;margin-top:5.1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68580</wp:posOffset>
                      </wp:positionV>
                      <wp:extent cx="239395" cy="23241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4.95pt;margin-top:5.4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68545</wp:posOffset>
                      </wp:positionH>
                      <wp:positionV relativeFrom="paragraph">
                        <wp:posOffset>102870</wp:posOffset>
                      </wp:positionV>
                      <wp:extent cx="239395" cy="23241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3.35pt;margin-top:8.1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79085</wp:posOffset>
                      </wp:positionH>
                      <wp:positionV relativeFrom="paragraph">
                        <wp:posOffset>114300</wp:posOffset>
                      </wp:positionV>
                      <wp:extent cx="239395" cy="23241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3.55pt;margin-top:9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43905</wp:posOffset>
                      </wp:positionH>
                      <wp:positionV relativeFrom="paragraph">
                        <wp:posOffset>106680</wp:posOffset>
                      </wp:positionV>
                      <wp:extent cx="239395" cy="23241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60.15pt;margin-top:8.4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97295</wp:posOffset>
                      </wp:positionH>
                      <wp:positionV relativeFrom="paragraph">
                        <wp:posOffset>106680</wp:posOffset>
                      </wp:positionV>
                      <wp:extent cx="239395" cy="23241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2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5.85pt;margin-top:8.4pt;width:18.8pt;height:1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2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250" w:hanging="0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(2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+ 4 ) ( 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+ 3 ) = </w:t>
            </w: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sz w:val="20"/>
                <w:szCs w:val="20"/>
                <w:lang w:val="en-GB"/>
              </w:rPr>
              <w:t xml:space="preserve"> + 2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3 + 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sz w:val="20"/>
                <w:szCs w:val="20"/>
                <w:lang w:val="en-GB"/>
              </w:rPr>
              <w:t xml:space="preserve"> + 4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3</w:t>
            </w:r>
            <w:r>
              <w:rPr>
                <w:lang w:val="en-GB"/>
              </w:rPr>
              <w:t xml:space="preserve">  (3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– 5 ) ( 5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– 2 ) = </w:t>
            </w:r>
            <w:r>
              <w:rPr>
                <w:sz w:val="20"/>
                <w:szCs w:val="20"/>
                <w:lang w:val="en-GB"/>
              </w:rPr>
              <w:t>3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sz w:val="20"/>
                <w:szCs w:val="20"/>
                <w:lang w:val="en-GB"/>
              </w:rPr>
              <w:t xml:space="preserve"> – 3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2 – 5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i/>
                <w:sz w:val="20"/>
                <w:szCs w:val="20"/>
                <w:lang w:val="en-GB"/>
              </w:rPr>
              <w:t>x</w:t>
            </w:r>
            <w:r>
              <w:rPr>
                <w:sz w:val="20"/>
                <w:szCs w:val="20"/>
                <w:lang w:val="en-GB"/>
              </w:rPr>
              <w:t xml:space="preserve"> + 5</w:t>
            </w:r>
            <w:r>
              <w:rPr>
                <w:rFonts w:cs="Symbol" w:ascii="Symbol" w:hAnsi="Symbol"/>
                <w:sz w:val="20"/>
                <w:szCs w:val="20"/>
                <w:lang w:val="en-GB"/>
              </w:rPr>
              <w:t></w:t>
            </w:r>
            <w:r>
              <w:rPr>
                <w:sz w:val="20"/>
                <w:szCs w:val="20"/>
                <w:lang w:val="en-GB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26670</wp:posOffset>
                      </wp:positionV>
                      <wp:extent cx="748030" cy="331470"/>
                      <wp:effectExtent l="5715" t="0" r="3746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331560"/>
                                <a:chOff x="0" y="0"/>
                                <a:chExt cx="748080" cy="33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5800" y="53280"/>
                                  <a:ext cx="29736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33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760" y="0"/>
                                    <a:ext cx="29736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120"/>
                                    <a:ext cx="748080" cy="31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442080" cy="18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51920" y="-102240"/>
                                        <a:ext cx="137160" cy="44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41720" y="0"/>
                                        <a:ext cx="0" cy="7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8080" cy="3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241560" y="-187920"/>
                                        <a:ext cx="262800" cy="74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7360" y="0"/>
                                        <a:ext cx="72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-11.55pt;width:51.3pt;height:58.75pt" coordorigin="792,-231" coordsize="1026,1175">
                      <v:shape id="shape_0" fillcolor="white" stroked="f" o:allowincell="t" style="position:absolute;left:1296;top:126;width:467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92;top:-231;width:1026;height:1175">
                        <v:shape id="shape_0" fillcolor="white" stroked="f" o:allowincell="t" style="position:absolute;left:792;top:42;width:467;height:3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911;top:-231;width:907;height:1175">
                          <v:group id="shape_0" style="position:absolute;left:911;top:-95;width:456;height:695">
                            <v:rect id="shape_0" coordorigin="10637,3" coordsize="10962,21596" path="l0,21600xee" stroked="t" o:allowincell="t" style="position:absolute;left:911;top:-95;width:215;height:69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368,66" to="1368,179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20;top:-231;width:797;height:1175">
                            <v:rect id="shape_0" coordorigin="10637,3" coordsize="10962,21596" path="l0,21600xee" stroked="t" o:allowincell="t" style="position:absolute;left:1021;top:-230;width:413;height:117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818,66" to="1818,167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64585</wp:posOffset>
                      </wp:positionH>
                      <wp:positionV relativeFrom="paragraph">
                        <wp:posOffset>7620</wp:posOffset>
                      </wp:positionV>
                      <wp:extent cx="748030" cy="331470"/>
                      <wp:effectExtent l="5715" t="0" r="3746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331560"/>
                                <a:chOff x="0" y="0"/>
                                <a:chExt cx="748080" cy="33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15800" y="53280"/>
                                  <a:ext cx="29736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2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8080" cy="331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760" y="0"/>
                                    <a:ext cx="297360" cy="24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pacing w:val="22"/>
                                          <w:szCs w:val="24"/>
                                          <w:rFonts w:ascii="Wingdings" w:hAnsi="Wingdings" w:eastAsia="Wingdings" w:cs="Wingdings"/>
                                          <w:color w:val="auto"/>
                                          <w:lang w:val="fr-FR" w:bidi="ar-SA"/>
                                        </w:rPr>
                                        <w:t>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5120"/>
                                    <a:ext cx="748080" cy="31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9800" y="0"/>
                                      <a:ext cx="442080" cy="18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51920" y="-102240"/>
                                        <a:ext cx="137160" cy="441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41720" y="0"/>
                                        <a:ext cx="0" cy="7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8080" cy="31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241560" y="-187920"/>
                                        <a:ext cx="262800" cy="746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962" h="21596">
                                            <a:moveTo>
                                              <a:pt x="11077" y="4"/>
                                            </a:moveTo>
                                            <a:arcTo wR="10800" hR="10800" stAng="-5311928" swAng="10763634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47360" y="0"/>
                                        <a:ext cx="720" cy="64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1pt;margin-top:-13pt;width:51.3pt;height:58.75pt" coordorigin="5922,-260" coordsize="1026,1175">
                      <v:shape id="shape_0" fillcolor="white" stroked="f" o:allowincell="t" style="position:absolute;left:6426;top:96;width:467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922;top:-260;width:1026;height:1175">
                        <v:shape id="shape_0" fillcolor="white" stroked="f" o:allowincell="t" style="position:absolute;left:5922;top:12;width:467;height:3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22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fr-FR" w:bidi="ar-SA"/>
                                  </w:rPr>
                                  <w:t>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041;top:-260;width:907;height:1175">
                          <v:group id="shape_0" style="position:absolute;left:6041;top:-125;width:456;height:695">
                            <v:rect id="shape_0" coordorigin="10637,3" coordsize="10962,21596" path="l0,21600xee" stroked="t" o:allowincell="t" style="position:absolute;left:6041;top:-125;width:215;height:69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498,36" to="6498,149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151;top:-260;width:797;height:1175">
                            <v:rect id="shape_0" coordorigin="10637,3" coordsize="10962,21596" path="l0,21600xee" stroked="t" o:allowincell="t" style="position:absolute;left:6151;top:-260;width:413;height:1174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948,36" to="6948,137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155575</wp:posOffset>
                      </wp:positionV>
                      <wp:extent cx="0" cy="1524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pt,12.25pt" to="167pt,24.2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36525</wp:posOffset>
                      </wp:positionV>
                      <wp:extent cx="361950" cy="160020"/>
                      <wp:effectExtent l="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80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5pt,10.75pt" to="196.95pt,23.3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35600</wp:posOffset>
                      </wp:positionH>
                      <wp:positionV relativeFrom="paragraph">
                        <wp:posOffset>155575</wp:posOffset>
                      </wp:positionV>
                      <wp:extent cx="0" cy="14097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8pt,12.25pt" to="428pt,23.3pt" stroked="t" o:allowincell="t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155575</wp:posOffset>
                      </wp:positionV>
                      <wp:extent cx="304800" cy="121920"/>
                      <wp:effectExtent l="0" t="4445" r="1905" b="762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pt,12.25pt" to="456.45pt,21.8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ab/>
              <w:t>=  2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² </w:t>
            </w:r>
            <w:r>
              <w:rPr>
                <w:color w:val="0000FF"/>
                <w:lang w:val="en-GB"/>
              </w:rPr>
              <w:t>+  6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color w:val="0000FF"/>
                <w:lang w:val="en-GB"/>
              </w:rPr>
              <w:t xml:space="preserve">  + 4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lang w:val="en-GB"/>
              </w:rPr>
              <w:t xml:space="preserve">  + 12                              = 15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² </w:t>
            </w:r>
            <w:r>
              <w:rPr>
                <w:color w:val="0000FF"/>
                <w:lang w:val="en-GB"/>
              </w:rPr>
              <w:t>–  6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color w:val="0000FF"/>
                <w:lang w:val="en-GB"/>
              </w:rPr>
              <w:t xml:space="preserve"> – 25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lang w:val="en-GB"/>
              </w:rPr>
              <w:t xml:space="preserve">  + 1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350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=  2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² </w:t>
            </w:r>
            <w:r>
              <w:rPr>
                <w:color w:val="0000FF"/>
                <w:lang w:val="en-GB"/>
              </w:rPr>
              <w:t>+ 10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lang w:val="en-GB"/>
              </w:rPr>
              <w:t xml:space="preserve"> + 12</w:t>
              <w:tab/>
              <w:t>=  15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² </w:t>
            </w:r>
            <w:r>
              <w:rPr>
                <w:color w:val="0000FF"/>
                <w:lang w:val="en-GB"/>
              </w:rPr>
              <w:t>– 31</w:t>
            </w:r>
            <w:r>
              <w:rPr>
                <w:i/>
                <w:color w:val="0000FF"/>
                <w:lang w:val="en-GB"/>
              </w:rPr>
              <w:t>x</w:t>
            </w:r>
            <w:r>
              <w:rPr>
                <w:lang w:val="en-GB"/>
              </w:rPr>
              <w:t xml:space="preserve"> + 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près avoir développé je pense à </w:t>
            </w:r>
            <w:r>
              <w:rPr>
                <w:color w:val="FF0000"/>
              </w:rPr>
              <w:t>réduire</w:t>
            </w:r>
            <w:r>
              <w:rPr/>
              <w:t xml:space="preserve"> c’est à dire que je </w:t>
            </w:r>
            <w:r>
              <w:rPr>
                <w:color w:val="FF0000"/>
              </w:rPr>
              <w:t>regroup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les 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 xml:space="preserve">² avec les </w:t>
            </w:r>
            <w:r>
              <w:rPr>
                <w:i/>
                <w:color w:val="FF0000"/>
              </w:rPr>
              <w:t>x</w:t>
            </w:r>
            <w:r>
              <w:rPr>
                <w:color w:val="FF0000"/>
              </w:rPr>
              <w:t xml:space="preserve">² ; </w:t>
            </w:r>
            <w:r>
              <w:rPr>
                <w:color w:val="0000FF"/>
              </w:rPr>
              <w:t xml:space="preserve">les </w:t>
            </w:r>
            <w:r>
              <w:rPr>
                <w:i/>
                <w:color w:val="0000FF"/>
              </w:rPr>
              <w:t>x</w:t>
            </w:r>
            <w:r>
              <w:rPr>
                <w:color w:val="0000FF"/>
              </w:rPr>
              <w:t xml:space="preserve"> avec les </w:t>
            </w:r>
            <w:r>
              <w:rPr>
                <w:i/>
                <w:color w:val="0000FF"/>
              </w:rPr>
              <w:t>x</w:t>
            </w:r>
            <w:r>
              <w:rPr>
                <w:color w:val="FF0000"/>
              </w:rPr>
              <w:t> et  les nombres avec les nombres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Je dois faire attention aux signes !!!!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818" w:hRule="atLeast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3°)</w:t>
            </w:r>
            <w:r>
              <w:rPr/>
              <w:t xml:space="preserve">Je sais développer puis réduire en utilisant </w:t>
            </w:r>
            <w:r>
              <w:rPr>
                <w:b/>
                <w:bCs/>
              </w:rPr>
              <w:t>les 3 Identités Remarquables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8740</wp:posOffset>
                      </wp:positionV>
                      <wp:extent cx="2111375" cy="26860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137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( a + b )² = a² + 2ab + b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25pt;height:21.15pt;mso-wrap-distance-left:9.05pt;mso-wrap-distance-right:9.05pt;mso-wrap-distance-top:0pt;mso-wrap-distance-bottom:0pt;margin-top:6.2pt;mso-position-vertical-relative:text;margin-left:-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( a + b )² = a² + 2ab + b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79375</wp:posOffset>
                      </wp:positionV>
                      <wp:extent cx="2142490" cy="268605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( a – b )² = a² – 2ab + b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pt;height:21.15pt;mso-wrap-distance-left:9.05pt;mso-wrap-distance-right:9.05pt;mso-wrap-distance-top:0pt;mso-wrap-distance-bottom:0pt;margin-top:6.25pt;mso-position-vertical-relative:text;margin-left:16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( a – b )² = a² – 2ab + b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69740</wp:posOffset>
                      </wp:positionH>
                      <wp:positionV relativeFrom="paragraph">
                        <wp:posOffset>78740</wp:posOffset>
                      </wp:positionV>
                      <wp:extent cx="2264410" cy="2686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441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lang w:val="en-GB"/>
                                    </w:rPr>
                                    <w:t>( a + b )  ( a – b ) = a² – b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8.3pt;height:21.15pt;mso-wrap-distance-left:9.05pt;mso-wrap-distance-right:9.05pt;mso-wrap-distance-top:0pt;mso-wrap-distance-bottom:0pt;margin-top:6.2pt;mso-position-vertical-relative:text;margin-left:33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( a + b )  ( a – b ) = a² – b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79135</wp:posOffset>
                      </wp:positionH>
                      <wp:positionV relativeFrom="paragraph">
                        <wp:posOffset>168910</wp:posOffset>
                      </wp:positionV>
                      <wp:extent cx="0" cy="314960"/>
                      <wp:effectExtent l="57150" t="0" r="571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3.3pt" to="455.05pt,38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019165</wp:posOffset>
                      </wp:positionH>
                      <wp:positionV relativeFrom="paragraph">
                        <wp:posOffset>157480</wp:posOffset>
                      </wp:positionV>
                      <wp:extent cx="0" cy="314960"/>
                      <wp:effectExtent l="57150" t="0" r="571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5pt,12.4pt" to="473.95pt,37.1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68910</wp:posOffset>
                      </wp:positionV>
                      <wp:extent cx="0" cy="314960"/>
                      <wp:effectExtent l="57150" t="0" r="571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13.3pt" to="46.15pt,38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12385</wp:posOffset>
                      </wp:positionH>
                      <wp:positionV relativeFrom="paragraph">
                        <wp:posOffset>168910</wp:posOffset>
                      </wp:positionV>
                      <wp:extent cx="0" cy="314960"/>
                      <wp:effectExtent l="57150" t="0" r="571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5pt,13.3pt" to="402.55pt,38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57480</wp:posOffset>
                      </wp:positionV>
                      <wp:extent cx="0" cy="314960"/>
                      <wp:effectExtent l="57150" t="0" r="571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12.4pt" to="170.65pt,37.1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31035</wp:posOffset>
                      </wp:positionH>
                      <wp:positionV relativeFrom="paragraph">
                        <wp:posOffset>168910</wp:posOffset>
                      </wp:positionV>
                      <wp:extent cx="0" cy="314960"/>
                      <wp:effectExtent l="57150" t="0" r="571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13.3pt" to="152.05pt,38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157480</wp:posOffset>
                      </wp:positionV>
                      <wp:extent cx="0" cy="314960"/>
                      <wp:effectExtent l="57150" t="0" r="571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5pt,12.4pt" to="190.45pt,37.1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65100</wp:posOffset>
                      </wp:positionV>
                      <wp:extent cx="0" cy="314960"/>
                      <wp:effectExtent l="57150" t="0" r="571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5pt,13pt" to="353.95pt,37.7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( a  + b )² =    a²   +  2</w:t>
            </w:r>
            <w:r>
              <w:rPr>
                <w:rFonts w:cs="Symbol" w:ascii="Symbol" w:hAnsi="Symbol"/>
                <w:b/>
                <w:bCs/>
                <w:lang w:val="en-GB"/>
              </w:rPr>
              <w:t></w:t>
            </w:r>
            <w:r>
              <w:rPr>
                <w:b/>
                <w:bCs/>
                <w:lang w:val="en-GB"/>
              </w:rPr>
              <w:t xml:space="preserve">a </w:t>
            </w:r>
            <w:r>
              <w:rPr>
                <w:rFonts w:cs="Symbol" w:ascii="Symbol" w:hAnsi="Symbol"/>
                <w:b/>
                <w:bCs/>
              </w:rPr>
              <w:t></w:t>
            </w:r>
            <w:r>
              <w:rPr>
                <w:b/>
                <w:bCs/>
                <w:lang w:val="en-GB"/>
              </w:rPr>
              <w:t>b +b²                             ( a – b )² =   a²    – 2</w:t>
            </w:r>
            <w:r>
              <w:rPr>
                <w:rFonts w:cs="Symbol" w:ascii="Symbol" w:hAnsi="Symbol"/>
                <w:b/>
                <w:bCs/>
                <w:lang w:val="en-GB"/>
              </w:rPr>
              <w:t></w:t>
            </w:r>
            <w:r>
              <w:rPr>
                <w:b/>
                <w:bCs/>
                <w:lang w:val="en-GB"/>
              </w:rPr>
              <w:t>a</w:t>
            </w:r>
            <w:r>
              <w:rPr>
                <w:rFonts w:cs="Symbol" w:ascii="Symbol" w:hAnsi="Symbol"/>
                <w:b/>
                <w:bCs/>
                <w:lang w:val="en-GB"/>
              </w:rPr>
              <w:t></w:t>
            </w:r>
            <w:r>
              <w:rPr>
                <w:b/>
                <w:bCs/>
                <w:lang w:val="en-GB"/>
              </w:rPr>
              <w:t>b + b²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b/>
                <w:bCs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320155</wp:posOffset>
                      </wp:positionH>
                      <wp:positionV relativeFrom="paragraph">
                        <wp:posOffset>-10160</wp:posOffset>
                      </wp:positionV>
                      <wp:extent cx="0" cy="314960"/>
                      <wp:effectExtent l="57150" t="0" r="571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65pt,-0.8pt" to="497.65pt,23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-10160</wp:posOffset>
                      </wp:positionV>
                      <wp:extent cx="0" cy="314960"/>
                      <wp:effectExtent l="57150" t="0" r="571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5pt,-0.8pt" to="95.95pt,23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0160</wp:posOffset>
                      </wp:positionV>
                      <wp:extent cx="0" cy="314960"/>
                      <wp:effectExtent l="57150" t="0" r="571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0.8pt" to="19.15pt,23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-10160</wp:posOffset>
                      </wp:positionV>
                      <wp:extent cx="0" cy="314960"/>
                      <wp:effectExtent l="57150" t="0" r="5715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45pt,-0.8pt" to="331.45pt,23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( 3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+ 5 )² =  (3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)² + 2 </w:t>
            </w:r>
            <w:r>
              <w:rPr>
                <w:rFonts w:cs="Symbol" w:ascii="Symbol" w:hAnsi="Symbol"/>
                <w:lang w:val="en-GB"/>
              </w:rPr>
              <w:t></w:t>
            </w:r>
            <w:r>
              <w:rPr>
                <w:lang w:val="en-GB"/>
              </w:rPr>
              <w:t>3</w:t>
            </w:r>
            <w:r>
              <w:rPr>
                <w:i/>
                <w:lang w:val="en-GB"/>
              </w:rPr>
              <w:t>x</w:t>
            </w:r>
            <w:r>
              <w:rPr>
                <w:rFonts w:cs="Symbol" w:ascii="Symbol" w:hAnsi="Symbol"/>
                <w:lang w:val="en-GB"/>
              </w:rPr>
              <w:t></w:t>
            </w:r>
            <w:r>
              <w:rPr>
                <w:lang w:val="en-GB"/>
              </w:rPr>
              <w:t xml:space="preserve">5 +5²                            </w:t>
            </w:r>
            <w:r>
              <w:rPr>
                <w:bCs/>
                <w:lang w:val="en-GB"/>
              </w:rPr>
              <w:t>( 2y – 6 )² = (2y)² – 2</w:t>
            </w:r>
            <w:r>
              <w:rPr>
                <w:rFonts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>2y</w:t>
            </w:r>
            <w:r>
              <w:rPr>
                <w:rFonts w:cs="Symbol" w:ascii="Symbol" w:hAnsi="Symbol"/>
                <w:bCs/>
                <w:lang w:val="en-GB"/>
              </w:rPr>
              <w:t></w:t>
            </w:r>
            <w:r>
              <w:rPr>
                <w:bCs/>
                <w:lang w:val="en-GB"/>
              </w:rPr>
              <w:t>6 + 6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</w:t>
            </w:r>
            <w:r>
              <w:rPr>
                <w:lang w:val="en-GB"/>
              </w:rPr>
              <w:t>=    9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²  +    30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 xml:space="preserve">    +25                                            =  4y²  –    24y    + 36                                                                                     </w:t>
            </w:r>
            <w:r>
              <w:rPr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55335</wp:posOffset>
                      </wp:positionH>
                      <wp:positionV relativeFrom="paragraph">
                        <wp:posOffset>166370</wp:posOffset>
                      </wp:positionV>
                      <wp:extent cx="0" cy="314960"/>
                      <wp:effectExtent l="57150" t="0" r="5715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05pt,13.1pt" to="461.05pt,37.8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166370</wp:posOffset>
                      </wp:positionV>
                      <wp:extent cx="0" cy="314960"/>
                      <wp:effectExtent l="57150" t="0" r="5715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13.1pt" to="383.05pt,37.8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( a + b )    ( a – b ) =     a²   – b²</w:t>
              <w:tab/>
              <w:t xml:space="preserve">                   ( a  +  b )²  =   a²   + 2</w:t>
            </w:r>
            <w:r>
              <w:rPr>
                <w:rFonts w:cs="Symbol" w:ascii="Symbol" w:hAnsi="Symbol"/>
                <w:b/>
                <w:bCs/>
                <w:lang w:val="en-GB"/>
              </w:rPr>
              <w:t></w:t>
            </w:r>
            <w:r>
              <w:rPr>
                <w:b/>
                <w:bCs/>
                <w:lang w:val="en-GB"/>
              </w:rPr>
              <w:t xml:space="preserve">a </w:t>
            </w:r>
            <w:r>
              <w:rPr>
                <w:rFonts w:cs="Symbol" w:ascii="Symbol" w:hAnsi="Symbol"/>
                <w:b/>
                <w:bCs/>
                <w:lang w:val="en-GB"/>
              </w:rPr>
              <w:t></w:t>
            </w:r>
            <w:r>
              <w:rPr>
                <w:b/>
                <w:bCs/>
                <w:lang w:val="en-GB"/>
              </w:rPr>
              <w:t>b +  b²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GB" w:eastAsia="en-US"/>
              </w:rPr>
            </w:pPr>
            <w:r>
              <w:rPr>
                <w:color w:val="FF0000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5080</wp:posOffset>
                      </wp:positionV>
                      <wp:extent cx="0" cy="31496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0.4pt" to="192.5pt,25.1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-8890</wp:posOffset>
                      </wp:positionV>
                      <wp:extent cx="0" cy="314960"/>
                      <wp:effectExtent l="57150" t="0" r="5715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15pt,-0.7pt" to="157.15pt,24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-12700</wp:posOffset>
                      </wp:positionV>
                      <wp:extent cx="0" cy="314960"/>
                      <wp:effectExtent l="57150" t="0" r="5715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5pt,-1pt" to="108.55pt,23.7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217285</wp:posOffset>
                      </wp:positionH>
                      <wp:positionV relativeFrom="paragraph">
                        <wp:posOffset>6350</wp:posOffset>
                      </wp:positionV>
                      <wp:extent cx="0" cy="314960"/>
                      <wp:effectExtent l="57150" t="0" r="571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9.55pt,0.5pt" to="489.55pt,25.2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-8890</wp:posOffset>
                      </wp:positionV>
                      <wp:extent cx="0" cy="31496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-0.7pt" to="19.45pt,24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-8890</wp:posOffset>
                      </wp:positionV>
                      <wp:extent cx="0" cy="314960"/>
                      <wp:effectExtent l="57150" t="0" r="5715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-0.7pt" to="44.05pt,24.0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-2540</wp:posOffset>
                      </wp:positionV>
                      <wp:extent cx="0" cy="314960"/>
                      <wp:effectExtent l="57150" t="0" r="5715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-0.2pt" to="84.8pt,24.5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81015</wp:posOffset>
                      </wp:positionH>
                      <wp:positionV relativeFrom="paragraph">
                        <wp:posOffset>10160</wp:posOffset>
                      </wp:positionV>
                      <wp:extent cx="0" cy="314960"/>
                      <wp:effectExtent l="57150" t="0" r="571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45pt,0.8pt" to="439.45pt,25.5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36085</wp:posOffset>
                      </wp:positionH>
                      <wp:positionV relativeFrom="paragraph">
                        <wp:posOffset>-12700</wp:posOffset>
                      </wp:positionV>
                      <wp:extent cx="0" cy="3149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55pt,-1pt" to="333.55pt,23.7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36035</wp:posOffset>
                      </wp:positionH>
                      <wp:positionV relativeFrom="paragraph">
                        <wp:posOffset>-12700</wp:posOffset>
                      </wp:positionV>
                      <wp:extent cx="0" cy="314960"/>
                      <wp:effectExtent l="57150" t="0" r="5715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05pt,-1pt" to="302.05pt,23.7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845" w:leader="none"/>
                <w:tab w:val="center" w:pos="5134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ab/>
            </w:r>
          </w:p>
          <w:p>
            <w:pPr>
              <w:pStyle w:val="Normal"/>
              <w:rPr>
                <w:vertAlign w:val="superscript"/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(7c + 9 )  ( 7c – 9 )  =  (7c)² – 9²                     ( 8a +  )² = (8a)² + 2</w:t>
            </w:r>
            <w:r>
              <w:rPr>
                <w:rFonts w:cs="Symbol" w:ascii="Symbol" w:hAnsi="Symbol"/>
                <w:lang w:val="en-GB"/>
              </w:rPr>
              <w:t></w:t>
            </w:r>
            <w:r>
              <w:rPr>
                <w:lang w:val="en-GB"/>
              </w:rPr>
              <w:t>8a</w:t>
            </w:r>
            <w:r>
              <w:rPr>
                <w:rFonts w:cs="Symbol" w:ascii="Symbol" w:hAnsi="Symbol"/>
                <w:lang w:val="en-GB"/>
              </w:rPr>
              <w:t></w:t>
            </w:r>
            <w:r>
              <w:rPr>
                <w:rFonts w:cs="Symbol" w:ascii="Symbol" w:hAnsi="Symbol"/>
                <w:sz w:val="20"/>
                <w:szCs w:val="20"/>
                <w:vertAlign w:val="superscript"/>
                <w:lang w:val="en-GB"/>
              </w:rPr>
              <w:t>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=  49c²  – 81                                      =  64a² +  16a    +  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5:03:00Z</dcterms:created>
  <dc:creator>PLANQUETTE</dc:creator>
  <dc:description/>
  <cp:keywords/>
  <dc:language>en-US</dc:language>
  <cp:lastModifiedBy>PLANQUETTE</cp:lastModifiedBy>
  <cp:lastPrinted>2006-12-30T10:33:00Z</cp:lastPrinted>
  <dcterms:modified xsi:type="dcterms:W3CDTF">2006-12-30T07:36:00Z</dcterms:modified>
  <cp:revision>12</cp:revision>
  <dc:subject/>
  <dc:title>J</dc:title>
</cp:coreProperties>
</file>