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evet 1998 - Activités géométriques 3 : Lill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, I, J) est un repère orthonormal. On donne les points A (1 ; 3), B (3 ; 4) et C (4 ; 1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a- Placer les points A, B et C.</w:t>
        <w:br/>
        <w:t xml:space="preserve">b- Calculer les coordonnées du vecteur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2) On considère le point D tel que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5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Calculer les coordonnées du point D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3) Quelle est la nature du quadrilatère ABCD ? (justifier la réponse).</w:t>
      </w:r>
      <w:r>
        <w:rPr/>
        <w:t xml:space="preserve">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evet 1998 - Activités géométriques 3 : Nantes</w:t>
      </w:r>
    </w:p>
    <w:tbl>
      <w:tblPr>
        <w:tblW w:w="9162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96"/>
        <w:gridCol w:w="4966"/>
      </w:tblGrid>
      <w:tr>
        <w:trPr/>
        <w:tc>
          <w:tcPr>
            <w:tcW w:w="4196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la figure ci-contre :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s droites (MK) et (OD) sont parallèles ;</w:t>
              <w:br/>
              <w:t>- les points E, S, M et O sont alignés dans cet ordre;</w:t>
              <w:br/>
              <w:t>- les points F, S, K et D sont alignés dans cet ordre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>On donne :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O = 6 cm ; SD =10 cm ; SM = 4,8 cm ; </w:t>
              <w:br/>
              <w:t>SE = 2 cm ; SF = 3 cm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ne demande pas de reproduire la figure sur la copie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alculer SK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Les droites (EF) et (OD) sont-elles parallèles? Justifier.</w:t>
            </w:r>
          </w:p>
        </w:tc>
        <w:tc>
          <w:tcPr>
            <w:tcW w:w="4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95625" cy="2638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evet 2000 - Activités géométriques 1 : Rennes</w:t>
      </w:r>
    </w:p>
    <w:tbl>
      <w:tblPr>
        <w:tblW w:w="9192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67"/>
        <w:gridCol w:w="4125"/>
      </w:tblGrid>
      <w:tr>
        <w:trPr/>
        <w:tc>
          <w:tcPr>
            <w:tcW w:w="5067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 le dessin ci-contre  les droites (AB) et (CD) sont parallèles; les droites (AC) et (BD) sont sécantes en O.</w:t>
              <w:br/>
              <w:t>On donne OA= 8 cm  ; OB= 10 cm  ;  OC= 2 cm  ; DC= 1,5 cm 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Calculer la longueur du segment [AB]</w:t>
              <w:br/>
              <w:t> </w:t>
              <w:br/>
              <w:t xml:space="preserve">2) Calculer la longueur du segment [OD] </w:t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3175" cy="190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evet 2000 - Activités géométriques 2 : Aix-Marseille, Corse, Montpellier, Nice, Toulous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plan coupe une sphère de centre O et de rayon 10 cm selon un cercle (C) de centre H.</w:t>
        <w:br/>
        <w:t>La distance OH du centre de la sphère à ce plan P vaut 6 cm.</w:t>
      </w:r>
    </w:p>
    <w:tbl>
      <w:tblPr>
        <w:tblW w:w="9312" w:type="dxa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85"/>
        <w:gridCol w:w="6327"/>
      </w:tblGrid>
      <w:tr>
        <w:trPr/>
        <w:tc>
          <w:tcPr>
            <w:tcW w:w="298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1495425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6327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a figure ci-contre n'est pas en vraie grandeur. Cette figure représente la sphère et le cercle (C).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oint A est un point du cercle (C).</w:t>
            </w:r>
            <w:r>
              <w:rPr/>
              <w:t xml:space="preserve"> 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1) En utilisant uniquement les données de l'énoncé, tracer en vraie grandeur le triangle OHA, rectangle en H.</w:t>
      </w:r>
      <w:r>
        <w:rPr/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laissera les traits de construction apparents.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2) Calculer le rayon du cercle (C).</w:t>
      </w:r>
      <w:r>
        <w:rPr/>
        <w:t xml:space="preserve">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evet 1998 - Activités géométriques 1 : Amiens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r tout l’exercice, l’unité de longueur est le centimètre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ruire un triangle ABC tel que : AB = 4,5 ; BC = 6 et AC = 7,5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) Démontrer que ABC est un triangle rectangle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2) Montrer, par un calcul, que l’arrondi au degré près de la mesure de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42" r="-3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est 53°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3) Construire le cercle de centre A et qui passe par C ; il coupe la demi–droite [AB) en un point D.</w:t>
        <w:br/>
        <w:t>Quelle est la nature du triangle ADC ? Justifier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 </w:t>
      </w:r>
      <w:r>
        <w:rPr/>
        <w:t xml:space="preserve"> 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evet 1998 - Activités géométriques 1 : Limoges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009900" cy="2314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Un fabricant d'enseignes lumineuses doit réaliser la lettre Z (en tubes de verre soudés) pour la fixer sur le haut d'une vitrine. Voici le schéma donnant la forme et certaines dimensions de l'enseigne : les droites (AD) et (BC) se coupent en O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1) Sachant que les droites (AB) et (CD) sont parallèles, calculer les longueurs AB et OB (donner les résultats sous forme fractionnaire)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2) Démontrer que le tube [BC] est perpendiculaire à la droite (AD)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3) Calculer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 déduire la valeur arrondie de l'angle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à un degré près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6:41:00Z</dcterms:created>
  <dc:creator>carl</dc:creator>
  <dc:description/>
  <cp:keywords/>
  <dc:language>en-US</dc:language>
  <cp:lastModifiedBy>carl</cp:lastModifiedBy>
  <dcterms:modified xsi:type="dcterms:W3CDTF">2007-10-23T17:54:00Z</dcterms:modified>
  <cp:revision>2</cp:revision>
  <dc:subject/>
  <dc:title>Brevet 1998 - Activités géométriques 3 : Lille</dc:title>
</cp:coreProperties>
</file>