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0515</wp:posOffset>
                </wp:positionH>
                <wp:positionV relativeFrom="paragraph">
                  <wp:posOffset>3856355</wp:posOffset>
                </wp:positionV>
                <wp:extent cx="239395" cy="23241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400" cy="232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pacing w:val="22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.45pt;margin-top:303.65pt;width:18.8pt;height:18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pacing w:val="22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3240</wp:posOffset>
                </wp:positionH>
                <wp:positionV relativeFrom="paragraph">
                  <wp:posOffset>4257040</wp:posOffset>
                </wp:positionV>
                <wp:extent cx="239395" cy="23241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400" cy="232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pacing w:val="22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.2pt;margin-top:335.2pt;width:18.8pt;height:18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pacing w:val="22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14960</wp:posOffset>
                </wp:positionH>
                <wp:positionV relativeFrom="paragraph">
                  <wp:posOffset>4763770</wp:posOffset>
                </wp:positionV>
                <wp:extent cx="632460" cy="424815"/>
                <wp:effectExtent l="5080" t="0" r="3429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520" cy="424800"/>
                          <a:chOff x="0" y="0"/>
                          <a:chExt cx="632520" cy="424800"/>
                        </a:xfrm>
                      </wpg:grpSpPr>
                      <wps:wsp>
                        <wps:cNvSpPr txBox="1"/>
                        <wps:spPr>
                          <a:xfrm>
                            <a:off x="232920" y="0"/>
                            <a:ext cx="27036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22"/>
                                  <w:szCs w:val="16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" y="158040"/>
                            <a:ext cx="2782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22"/>
                                  <w:szCs w:val="16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140760" y="-96840"/>
                            <a:ext cx="350640" cy="63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521" h="21600">
                                <a:moveTo>
                                  <a:pt x="8843" y="179"/>
                                </a:moveTo>
                                <a:arcTo wR="10800" hR="10800" stAng="-6026483" swAng="1230218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521" h="21600">
                                <a:moveTo>
                                  <a:pt x="8843" y="179"/>
                                </a:moveTo>
                                <a:arcTo wR="10800" hR="10800" stAng="-6026483" swAng="1230218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8640" y="140400"/>
                            <a:ext cx="178560" cy="31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521" h="21600">
                                <a:moveTo>
                                  <a:pt x="8843" y="179"/>
                                </a:moveTo>
                                <a:arcTo wR="10800" hR="10800" stAng="-6026483" swAng="1230218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521" h="21600">
                                <a:moveTo>
                                  <a:pt x="8843" y="179"/>
                                </a:moveTo>
                                <a:arcTo wR="10800" hR="10800" stAng="-6026483" swAng="1230218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318240"/>
                            <a:ext cx="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37320"/>
                            <a:ext cx="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8pt;margin-top:367.45pt;width:46.45pt;height:49.8pt" coordorigin="-436,7349" coordsize="929,99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29;top:7502;width:425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pacing w:val="22"/>
                            <w:szCs w:val="16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436;top:7751;width:437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pacing w:val="22"/>
                            <w:szCs w:val="16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13521,21600" path="l0,21600xee" stroked="t" o:allowincell="f" style="position:absolute;left:-274;top:7350;width:551;height:995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coordsize="13521,21600" path="l0,21600xee" stroked="t" o:allowincell="f" style="position:absolute;left:-340;top:7724;width:280;height:502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line id="shape_0" from="494,8003" to="494,81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,8033" to="56,81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13080</wp:posOffset>
                </wp:positionH>
                <wp:positionV relativeFrom="paragraph">
                  <wp:posOffset>5586730</wp:posOffset>
                </wp:positionV>
                <wp:extent cx="1717040" cy="42481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7200" cy="424800"/>
                          <a:chOff x="0" y="0"/>
                          <a:chExt cx="1717200" cy="424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2520" cy="42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2920" y="0"/>
                              <a:ext cx="270360" cy="20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22"/>
                                    <w:szCs w:val="16"/>
                                    <w:rFonts w:ascii="Wingdings" w:hAnsi="Wingdings" w:eastAsia="Wingdings" w:cs="Wingdings"/>
                                    <w:color w:val="auto"/>
                                    <w:lang w:val="fr-FR" w:bidi="ar-SA"/>
                                  </w:rPr>
                                  <w:t>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160" y="158040"/>
                              <a:ext cx="27828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22"/>
                                    <w:szCs w:val="16"/>
                                    <w:rFonts w:ascii="Wingdings" w:hAnsi="Wingdings" w:eastAsia="Wingdings" w:cs="Wingdings"/>
                                    <w:color w:val="auto"/>
                                    <w:lang w:val="fr-FR" w:bidi="ar-SA"/>
                                  </w:rPr>
                                  <w:t>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6200000">
                              <a:off x="140760" y="-96840"/>
                              <a:ext cx="350640" cy="63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3521" h="21600">
                                  <a:moveTo>
                                    <a:pt x="8843" y="179"/>
                                  </a:moveTo>
                                  <a:arcTo wR="10800" hR="10800" stAng="-6026483" swAng="1230218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3521" h="21600">
                                  <a:moveTo>
                                    <a:pt x="8843" y="179"/>
                                  </a:moveTo>
                                  <a:arcTo wR="10800" hR="10800" stAng="-6026483" swAng="1230218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8640" y="140400"/>
                              <a:ext cx="178560" cy="31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3521" h="21600">
                                  <a:moveTo>
                                    <a:pt x="8843" y="179"/>
                                  </a:moveTo>
                                  <a:arcTo wR="10800" hR="10800" stAng="-6026483" swAng="1230218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3521" h="21600">
                                  <a:moveTo>
                                    <a:pt x="8843" y="179"/>
                                  </a:moveTo>
                                  <a:arcTo wR="10800" hR="10800" stAng="-6026483" swAng="1230218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318240"/>
                              <a:ext cx="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337320"/>
                              <a:ext cx="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7560" y="84600"/>
                            <a:ext cx="719280" cy="243720"/>
                          </a:xfrm>
                        </wpg:grpSpPr>
                        <wps:wsp>
                          <wps:cNvSpPr/>
                          <wps:spPr>
                            <a:xfrm>
                              <a:off x="0" y="11160"/>
                              <a:ext cx="239400" cy="232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22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80240" y="0"/>
                              <a:ext cx="239400" cy="232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22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.4pt;margin-top:432.25pt;width:132.2pt;height:49.8pt" coordorigin="-748,8645" coordsize="2644,996">
                <v:group id="shape_0" style="position:absolute;left:-748;top:8645;width:929;height:996">
                  <v:shape id="shape_0" fillcolor="white" stroked="f" o:allowincell="f" style="position:absolute;left:-441;top:8798;width:425;height:3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22"/>
                              <w:szCs w:val="16"/>
                              <w:rFonts w:ascii="Wingdings" w:hAnsi="Wingdings" w:eastAsia="Wingdings" w:cs="Wingdings"/>
                              <w:color w:val="auto"/>
                              <w:lang w:val="fr-FR" w:bidi="ar-SA"/>
                            </w:rPr>
                            <w:t>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748;top:9047;width:437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22"/>
                              <w:szCs w:val="16"/>
                              <w:rFonts w:ascii="Wingdings" w:hAnsi="Wingdings" w:eastAsia="Wingdings" w:cs="Wingdings"/>
                              <w:color w:val="auto"/>
                              <w:lang w:val="fr-FR" w:bidi="ar-SA"/>
                            </w:rPr>
                            <w:t>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coordsize="13521,21600" path="l0,21600xee" stroked="t" o:allowincell="f" style="position:absolute;left:-586;top:8646;width:551;height:995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3521,21600" path="l0,21600xee" stroked="t" o:allowincell="f" style="position:absolute;left:-652;top:9020;width:280;height:502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line id="shape_0" from="182,9299" to="182,943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-256,9329" to="-256,946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763;top:8931;width:1133;height:383">
                  <v:oval id="shape_0" fillcolor="white" stroked="t" o:allowincell="f" style="position:absolute;left:763;top:8949;width:376;height:36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22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519;top:8931;width:376;height:36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22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8440</wp:posOffset>
                </wp:positionH>
                <wp:positionV relativeFrom="paragraph">
                  <wp:posOffset>3426460</wp:posOffset>
                </wp:positionV>
                <wp:extent cx="0" cy="8763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pt,269.8pt" to="17.2pt,27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2350</wp:posOffset>
                </wp:positionH>
                <wp:positionV relativeFrom="paragraph">
                  <wp:posOffset>3384550</wp:posOffset>
                </wp:positionV>
                <wp:extent cx="476250" cy="495300"/>
                <wp:effectExtent l="635" t="5080" r="508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0.5pt;margin-top:266.5pt;width:37.45pt;height:3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41400</wp:posOffset>
                </wp:positionH>
                <wp:positionV relativeFrom="paragraph">
                  <wp:posOffset>4081780</wp:posOffset>
                </wp:positionV>
                <wp:extent cx="476250" cy="495300"/>
                <wp:effectExtent l="635" t="5080" r="5080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2pt;margin-top:321.4pt;width:37.45pt;height:3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14730</wp:posOffset>
                </wp:positionH>
                <wp:positionV relativeFrom="paragraph">
                  <wp:posOffset>4691380</wp:posOffset>
                </wp:positionV>
                <wp:extent cx="476250" cy="495300"/>
                <wp:effectExtent l="635" t="5080" r="508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79.9pt;margin-top:369.4pt;width:37.45pt;height:3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95680</wp:posOffset>
                </wp:positionH>
                <wp:positionV relativeFrom="paragraph">
                  <wp:posOffset>5388610</wp:posOffset>
                </wp:positionV>
                <wp:extent cx="476250" cy="495300"/>
                <wp:effectExtent l="635" t="5080" r="5080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78.4pt;margin-top:424.3pt;width:37.45pt;height:3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44320</wp:posOffset>
                </wp:positionH>
                <wp:positionV relativeFrom="paragraph">
                  <wp:posOffset>858520</wp:posOffset>
                </wp:positionV>
                <wp:extent cx="350520" cy="632460"/>
                <wp:effectExtent l="5080" t="5080" r="508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50640" cy="63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3521" h="21600">
                              <a:moveTo>
                                <a:pt x="8843" y="179"/>
                              </a:moveTo>
                              <a:arcTo wR="10800" hR="10800" stAng="-6026483" swAng="12302180"/>
                              <a:lnTo>
                                <a:pt x="10800" y="10800"/>
                              </a:lnTo>
                              <a:close/>
                            </a:path>
                            <a:path fill="none" w="13521" h="21600">
                              <a:moveTo>
                                <a:pt x="8843" y="179"/>
                              </a:moveTo>
                              <a:arcTo wR="10800" hR="10800" stAng="-6026483" swAng="1230218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3521,21600" path="l0,21600xee" stroked="t" o:allowincell="f" style="position:absolute;margin-left:121.6pt;margin-top:67.65pt;width:27.55pt;height:49.75pt;mso-wrap-style:none;v-text-anchor:middle;rotation:27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76630</wp:posOffset>
                </wp:positionH>
                <wp:positionV relativeFrom="paragraph">
                  <wp:posOffset>1868170</wp:posOffset>
                </wp:positionV>
                <wp:extent cx="719455" cy="24384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280" cy="243720"/>
                          <a:chOff x="0" y="0"/>
                          <a:chExt cx="719280" cy="243720"/>
                        </a:xfrm>
                      </wpg:grpSpPr>
                      <wps:wsp>
                        <wps:cNvSpPr/>
                        <wps:spPr>
                          <a:xfrm>
                            <a:off x="0" y="11520"/>
                            <a:ext cx="239400" cy="232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22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240" y="0"/>
                            <a:ext cx="239400" cy="232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22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9pt;margin-top:147.1pt;width:56.65pt;height:19.2pt" coordorigin="1538,2942" coordsize="1133,384">
                <v:oval id="shape_0" fillcolor="white" stroked="t" o:allowincell="f" style="position:absolute;left:1538;top:2960;width:376;height:36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pacing w:val="22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294;top:2942;width:376;height:36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pacing w:val="22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13080</wp:posOffset>
                </wp:positionH>
                <wp:positionV relativeFrom="paragraph">
                  <wp:posOffset>2903855</wp:posOffset>
                </wp:positionV>
                <wp:extent cx="1043940" cy="332740"/>
                <wp:effectExtent l="5080" t="5080" r="30480" b="127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4000" cy="332640"/>
                          <a:chOff x="0" y="0"/>
                          <a:chExt cx="1044000" cy="332640"/>
                        </a:xfrm>
                      </wpg:grpSpPr>
                      <wps:wsp>
                        <wps:cNvSpPr/>
                        <wps:spPr>
                          <a:xfrm rot="16200000">
                            <a:off x="249840" y="-172080"/>
                            <a:ext cx="26748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514" h="21600">
                                <a:moveTo>
                                  <a:pt x="9086" y="137"/>
                                </a:moveTo>
                                <a:arcTo wR="10800" hR="10800" stAng="-5947941" swAng="1142937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514" h="21600">
                                <a:moveTo>
                                  <a:pt x="9086" y="137"/>
                                </a:moveTo>
                                <a:arcTo wR="10800" hR="10800" stAng="-5947941" swAng="1142937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800" y="243360"/>
                            <a:ext cx="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6400" y="-356400"/>
                            <a:ext cx="330840" cy="10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757" h="21600">
                                <a:moveTo>
                                  <a:pt x="8843" y="179"/>
                                </a:moveTo>
                                <a:arcTo wR="10800" hR="10800" stAng="-6026483" swAng="1160372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757" h="21600">
                                <a:moveTo>
                                  <a:pt x="8843" y="179"/>
                                </a:moveTo>
                                <a:arcTo wR="10800" hR="10800" stAng="-6026483" swAng="1160372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440" y="244440"/>
                            <a:ext cx="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7pt;margin-top:200.5pt;width:61.9pt;height:82.2pt" coordorigin="-414,4010" coordsize="1238,1644">
                <v:rect id="shape_0" coordsize="12514,21600" path="l0,21600xee" stroked="t" o:allowincell="f" style="position:absolute;left:-415;top:4302;width:420;height:1169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line id="shape_0" from="357,4956" to="357,50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2757,21600" path="l0,21600xee" stroked="t" o:allowincell="f" style="position:absolute;left:-247;top:4012;width:520;height:1643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line id="shape_0" from="824,4958" to="824,50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39670</wp:posOffset>
                </wp:positionH>
                <wp:positionV relativeFrom="paragraph">
                  <wp:posOffset>3155950</wp:posOffset>
                </wp:positionV>
                <wp:extent cx="1043940" cy="332105"/>
                <wp:effectExtent l="5080" t="5080" r="30480" b="127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4000" cy="332280"/>
                          <a:chOff x="0" y="0"/>
                          <a:chExt cx="1044000" cy="332280"/>
                        </a:xfrm>
                      </wpg:grpSpPr>
                      <wps:wsp>
                        <wps:cNvSpPr txBox="1"/>
                        <wps:spPr>
                          <a:xfrm>
                            <a:off x="685800" y="19800"/>
                            <a:ext cx="29736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2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20" y="34920"/>
                            <a:ext cx="29736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2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044000" cy="3322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249120" y="-172800"/>
                              <a:ext cx="267480" cy="74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2514" h="21600">
                                  <a:moveTo>
                                    <a:pt x="9086" y="137"/>
                                  </a:moveTo>
                                  <a:arcTo wR="10800" hR="10800" stAng="-5947941" swAng="1142937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2514" h="21600">
                                  <a:moveTo>
                                    <a:pt x="9086" y="137"/>
                                  </a:moveTo>
                                  <a:arcTo wR="10800" hR="10800" stAng="-5947941" swAng="1142937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9800" y="243360"/>
                              <a:ext cx="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56400" y="-356400"/>
                              <a:ext cx="330840" cy="10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2757" h="21600">
                                  <a:moveTo>
                                    <a:pt x="8843" y="179"/>
                                  </a:moveTo>
                                  <a:arcTo wR="10800" hR="10800" stAng="-6026483" swAng="1160372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2757" h="21600">
                                  <a:moveTo>
                                    <a:pt x="8843" y="179"/>
                                  </a:moveTo>
                                  <a:arcTo wR="10800" hR="10800" stAng="-6026483" swAng="1160372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440" y="244440"/>
                              <a:ext cx="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3pt;margin-top:220.35pt;width:62.35pt;height:82.2pt" coordorigin="4226,4407" coordsize="1247,1644">
                <v:shape id="shape_0" fillcolor="white" stroked="f" o:allowincell="f" style="position:absolute;left:4922;top:5001;width:467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2"/>
                            <w:szCs w:val="24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26;top:5025;width:467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2"/>
                            <w:szCs w:val="24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4234;top:4407;width:1238;height:1644">
                  <v:rect id="shape_0" coordsize="12514,21600" path="l0,21600xee" stroked="t" o:allowincell="f" style="position:absolute;left:4234;top:4698;width:420;height:1169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line id="shape_0" from="5007,5354" to="5007,549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ect id="shape_0" coordsize="12757,21600" path="l0,21600xee" stroked="t" o:allowincell="f" style="position:absolute;left:4403;top:4409;width:520;height:1643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line id="shape_0" from="5474,5355" to="5474,549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04775" distR="114935" simplePos="0" locked="0" layoutInCell="0" allowOverlap="1" relativeHeight="20">
                <wp:simplePos x="0" y="0"/>
                <wp:positionH relativeFrom="column">
                  <wp:posOffset>1699260</wp:posOffset>
                </wp:positionH>
                <wp:positionV relativeFrom="paragraph">
                  <wp:posOffset>17145</wp:posOffset>
                </wp:positionV>
                <wp:extent cx="1061085" cy="390525"/>
                <wp:effectExtent l="0" t="0" r="26670" b="127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0920" cy="390600"/>
                          <a:chOff x="0" y="0"/>
                          <a:chExt cx="1060920" cy="390600"/>
                        </a:xfrm>
                      </wpg:grpSpPr>
                      <wps:wsp>
                        <wps:cNvSpPr/>
                        <wps:spPr>
                          <a:xfrm rot="16003200">
                            <a:off x="259920" y="-135360"/>
                            <a:ext cx="26748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514" h="21600">
                                <a:moveTo>
                                  <a:pt x="9086" y="137"/>
                                </a:moveTo>
                                <a:arcTo wR="10800" hR="10800" stAng="-5947941" swAng="1142937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514" h="21600">
                                <a:moveTo>
                                  <a:pt x="9086" y="137"/>
                                </a:moveTo>
                                <a:arcTo wR="10800" hR="10800" stAng="-5947941" swAng="1142937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259560"/>
                            <a:ext cx="504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03200">
                            <a:off x="365040" y="-326880"/>
                            <a:ext cx="330840" cy="10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757" h="21600">
                                <a:moveTo>
                                  <a:pt x="8843" y="179"/>
                                </a:moveTo>
                                <a:arcTo wR="10800" hR="10800" stAng="-6026483" swAng="1160372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757" h="21600">
                                <a:moveTo>
                                  <a:pt x="8843" y="179"/>
                                </a:moveTo>
                                <a:arcTo wR="10800" hR="10800" stAng="-6026483" swAng="1160372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040" y="243720"/>
                            <a:ext cx="504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25pt;margin-top:-24.45pt;width:62.5pt;height:82.2pt" coordorigin="3085,-489" coordsize="1250,1644">
                <v:rect id="shape_0" coordsize="12514,21600" path="l0,21600xee" stroked="t" o:allowincell="f" style="position:absolute;left:3085;top:-186;width:420;height:1169;mso-wrap-style:none;v-text-anchor:middle;rotation:267">
                  <v:fill o:detectmouseclick="t" on="false"/>
                  <v:stroke color="black" weight="9360" joinstyle="miter" endcap="flat"/>
                  <w10:wrap type="none"/>
                </v:rect>
                <v:line id="shape_0" from="3861,436" to="3868,5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2757,21600" path="l0,21600xee" stroked="t" o:allowincell="f" style="position:absolute;left:3251;top:-487;width:520;height:1643;mso-wrap-style:none;v-text-anchor:middle;rotation:267">
                  <v:fill o:detectmouseclick="t" on="false"/>
                  <v:stroke color="black" weight="9360" joinstyle="miter" endcap="flat"/>
                  <w10:wrap type="none"/>
                </v:rect>
                <v:line id="shape_0" from="4328,411" to="4335,5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0840</wp:posOffset>
                </wp:positionH>
                <wp:positionV relativeFrom="paragraph">
                  <wp:posOffset>3578860</wp:posOffset>
                </wp:positionV>
                <wp:extent cx="0" cy="8763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pt,281.8pt" to="29.2pt,28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3240</wp:posOffset>
                </wp:positionH>
                <wp:positionV relativeFrom="paragraph">
                  <wp:posOffset>3731260</wp:posOffset>
                </wp:positionV>
                <wp:extent cx="0" cy="8763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pt,293.8pt" to="41.2pt,30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39700</wp:posOffset>
                </wp:positionH>
                <wp:positionV relativeFrom="paragraph">
                  <wp:posOffset>-193040</wp:posOffset>
                </wp:positionV>
                <wp:extent cx="441325" cy="187325"/>
                <wp:effectExtent l="5715" t="0" r="3810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360" cy="187200"/>
                          <a:chOff x="0" y="0"/>
                          <a:chExt cx="441360" cy="187200"/>
                        </a:xfrm>
                      </wpg:grpSpPr>
                      <wps:wsp>
                        <wps:cNvSpPr/>
                        <wps:spPr>
                          <a:xfrm rot="5400000">
                            <a:off x="151920" y="-101880"/>
                            <a:ext cx="137160" cy="44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2" h="21596">
                                <a:moveTo>
                                  <a:pt x="11077" y="4"/>
                                </a:moveTo>
                                <a:arcTo wR="10800" hR="10800" stAng="-5311928" swAng="1076363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2" h="21596">
                                <a:moveTo>
                                  <a:pt x="11077" y="4"/>
                                </a:moveTo>
                                <a:arcTo wR="10800" hR="10800" stAng="-5311928" swAng="1076363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1360" y="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5pt;margin-top:-23.2pt;width:22.75pt;height:34.75pt" coordorigin="19,-464" coordsize="455,695">
                <v:rect id="shape_0" coordorigin="10637,3" coordsize="10962,21596" path="l0,21600xee" stroked="t" o:allowincell="f" style="position:absolute;left:19;top:-464;width:215;height:694;mso-wrap-style:none;v-text-anchor:middle;rotation:90">
                  <v:fill o:detectmouseclick="t" on="false"/>
                  <v:stroke color="black" weight="9360" joinstyle="miter" endcap="flat"/>
                  <w10:wrap type="none"/>
                </v:rect>
                <v:line id="shape_0" from="475,-304" to="475,-19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54635</wp:posOffset>
                </wp:positionH>
                <wp:positionV relativeFrom="paragraph">
                  <wp:posOffset>363220</wp:posOffset>
                </wp:positionV>
                <wp:extent cx="748030" cy="316230"/>
                <wp:effectExtent l="5715" t="0" r="37465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8080" cy="316080"/>
                          <a:chOff x="0" y="0"/>
                          <a:chExt cx="748080" cy="316080"/>
                        </a:xfrm>
                      </wpg:grpSpPr>
                      <wps:wsp>
                        <wps:cNvSpPr/>
                        <wps:spPr>
                          <a:xfrm rot="5400000">
                            <a:off x="241560" y="-188280"/>
                            <a:ext cx="262800" cy="74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2" h="21596">
                                <a:moveTo>
                                  <a:pt x="11077" y="4"/>
                                </a:moveTo>
                                <a:arcTo wR="10800" hR="10800" stAng="-5311928" swAng="1076363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2" h="21596">
                                <a:moveTo>
                                  <a:pt x="11077" y="4"/>
                                </a:moveTo>
                                <a:arcTo wR="10800" hR="10800" stAng="-5311928" swAng="1076363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7360" y="0"/>
                            <a:ext cx="72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1pt;margin-top:13.8pt;width:39.85pt;height:58.75pt" coordorigin="-22,276" coordsize="797,1175">
                <v:rect id="shape_0" coordorigin="10637,3" coordsize="10962,21596" path="l0,21600xee" stroked="t" o:allowincell="f" style="position:absolute;left:-21;top:276;width:413;height:1174;mso-wrap-style:none;v-text-anchor:middle;rotation:90">
                  <v:fill o:detectmouseclick="t" on="false"/>
                  <v:stroke color="black" weight="9360" joinstyle="miter" endcap="flat"/>
                  <w10:wrap type="none"/>
                </v:rect>
                <v:line id="shape_0" from="776,572" to="776,67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88410</wp:posOffset>
                </wp:positionH>
                <wp:positionV relativeFrom="paragraph">
                  <wp:posOffset>3876040</wp:posOffset>
                </wp:positionV>
                <wp:extent cx="748030" cy="331470"/>
                <wp:effectExtent l="5715" t="0" r="37465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8080" cy="331560"/>
                          <a:chOff x="0" y="0"/>
                          <a:chExt cx="748080" cy="331560"/>
                        </a:xfrm>
                      </wpg:grpSpPr>
                      <wps:wsp>
                        <wps:cNvSpPr txBox="1"/>
                        <wps:spPr>
                          <a:xfrm>
                            <a:off x="415800" y="53280"/>
                            <a:ext cx="29736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2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748080" cy="331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5760" y="0"/>
                              <a:ext cx="29736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22"/>
                                    <w:szCs w:val="24"/>
                                    <w:rFonts w:ascii="Wingdings" w:hAnsi="Wingdings" w:eastAsia="Wingdings" w:cs="Wingdings"/>
                                    <w:color w:val="auto"/>
                                    <w:lang w:val="fr-FR" w:bidi="ar-SA"/>
                                  </w:rPr>
                                  <w:t>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5120"/>
                              <a:ext cx="748080" cy="316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9800" y="0"/>
                                <a:ext cx="442080" cy="1868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51920" y="-102240"/>
                                  <a:ext cx="137160" cy="441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962" h="21596">
                                      <a:moveTo>
                                        <a:pt x="11077" y="4"/>
                                      </a:moveTo>
                                      <a:arcTo wR="10800" hR="10800" stAng="-5311928" swAng="1076363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962" h="21596">
                                      <a:moveTo>
                                        <a:pt x="11077" y="4"/>
                                      </a:moveTo>
                                      <a:arcTo wR="10800" hR="10800" stAng="-5311928" swAng="10763634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41720" y="0"/>
                                  <a:ext cx="0" cy="7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748080" cy="3160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241560" y="-187920"/>
                                  <a:ext cx="262800" cy="74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962" h="21596">
                                      <a:moveTo>
                                        <a:pt x="11077" y="4"/>
                                      </a:moveTo>
                                      <a:arcTo wR="10800" hR="10800" stAng="-5311928" swAng="1076363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962" h="21596">
                                      <a:moveTo>
                                        <a:pt x="11077" y="4"/>
                                      </a:moveTo>
                                      <a:arcTo wR="10800" hR="10800" stAng="-5311928" swAng="10763634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7360" y="0"/>
                                  <a:ext cx="720" cy="64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85pt;margin-top:291.6pt;width:51.35pt;height:58.75pt" coordorigin="6117,5832" coordsize="1027,1175">
                <v:shape id="shape_0" fillcolor="white" stroked="f" o:allowincell="f" style="position:absolute;left:6621;top:6188;width:467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2"/>
                            <w:szCs w:val="24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6117;top:5832;width:1027;height:1175">
                  <v:shape id="shape_0" fillcolor="white" stroked="f" o:allowincell="f" style="position:absolute;left:6117;top:6104;width:467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22"/>
                              <w:szCs w:val="24"/>
                              <w:rFonts w:ascii="Wingdings" w:hAnsi="Wingdings" w:eastAsia="Wingdings" w:cs="Wingdings"/>
                              <w:color w:val="auto"/>
                              <w:lang w:val="fr-FR" w:bidi="ar-SA"/>
                            </w:rPr>
                            <w:t>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6236;top:5832;width:907;height:1175">
                    <v:group id="shape_0" style="position:absolute;left:6236;top:5966;width:456;height:695">
                      <v:rect id="shape_0" coordorigin="10637,3" coordsize="10962,21596" path="l0,21600xee" stroked="t" o:allowincell="f" style="position:absolute;left:6236;top:5967;width:215;height:694;mso-wrap-style:none;v-text-anchor:middle;rotation:90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6693,6128" to="6693,6241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346;top:5832;width:797;height:1175">
                      <v:rect id="shape_0" coordorigin="10637,3" coordsize="10962,21596" path="l0,21600xee" stroked="t" o:allowincell="f" style="position:absolute;left:6346;top:5832;width:413;height:1174;mso-wrap-style:none;v-text-anchor:middle;rotation:90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7143,6128" to="7143,6229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13990</wp:posOffset>
                </wp:positionH>
                <wp:positionV relativeFrom="paragraph">
                  <wp:posOffset>4766945</wp:posOffset>
                </wp:positionV>
                <wp:extent cx="738505" cy="353060"/>
                <wp:effectExtent l="5080" t="635" r="38100" b="571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360" cy="353160"/>
                          <a:chOff x="0" y="0"/>
                          <a:chExt cx="738360" cy="353160"/>
                        </a:xfrm>
                      </wpg:grpSpPr>
                      <wpg:grpSp>
                        <wpg:cNvGrpSpPr/>
                        <wpg:grpSpPr>
                          <a:xfrm>
                            <a:off x="18360" y="0"/>
                            <a:ext cx="437040" cy="2088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41480" y="-85680"/>
                              <a:ext cx="153000" cy="43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962" h="21596">
                                  <a:moveTo>
                                    <a:pt x="11077" y="4"/>
                                  </a:moveTo>
                                  <a:arcTo wR="10800" hR="10800" stAng="-5311928" swAng="1076363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962" h="21596">
                                  <a:moveTo>
                                    <a:pt x="11077" y="4"/>
                                  </a:moveTo>
                                  <a:arcTo wR="10800" hR="10800" stAng="-5311928" swAng="1076363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7040" y="0"/>
                              <a:ext cx="0" cy="8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20"/>
                            <a:ext cx="738360" cy="35244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22120" y="-163080"/>
                              <a:ext cx="29340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962" h="21596">
                                  <a:moveTo>
                                    <a:pt x="11077" y="4"/>
                                  </a:moveTo>
                                  <a:arcTo wR="10800" hR="10800" stAng="-5311928" swAng="1076363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962" h="21596">
                                  <a:moveTo>
                                    <a:pt x="11077" y="4"/>
                                  </a:moveTo>
                                  <a:arcTo wR="10800" hR="10800" stAng="-5311928" swAng="1076363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25pt;margin-top:362.6pt;width:45.55pt;height:58.1pt" coordorigin="4525,7252" coordsize="911,1162">
                <v:group id="shape_0" style="position:absolute;left:4525;top:7372;width:465;height:687">
                  <v:rect id="shape_0" coordorigin="10637,3" coordsize="10962,21596" path="l0,21600xee" stroked="t" o:allowincell="f" style="position:absolute;left:4526;top:7372;width:240;height:686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line id="shape_0" from="4991,7507" to="4991,763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4623;top:7252;width:813;height:1162">
                  <v:rect id="shape_0" coordorigin="10637,3" coordsize="10962,21596" path="l0,21600xee" stroked="t" o:allowincell="f" style="position:absolute;left:4624;top:7251;width:461;height:1161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line id="shape_0" from="5437,7508" to="5437,762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32405</wp:posOffset>
                </wp:positionH>
                <wp:positionV relativeFrom="paragraph">
                  <wp:posOffset>5339080</wp:posOffset>
                </wp:positionV>
                <wp:extent cx="748030" cy="316230"/>
                <wp:effectExtent l="5715" t="0" r="37465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8080" cy="316080"/>
                          <a:chOff x="0" y="0"/>
                          <a:chExt cx="748080" cy="316080"/>
                        </a:xfrm>
                      </wpg:grpSpPr>
                      <wpg:grpSp>
                        <wpg:cNvGrpSpPr/>
                        <wpg:grpSpPr>
                          <a:xfrm>
                            <a:off x="19800" y="0"/>
                            <a:ext cx="442080" cy="18684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51920" y="-102240"/>
                              <a:ext cx="137160" cy="44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962" h="21596">
                                  <a:moveTo>
                                    <a:pt x="11077" y="4"/>
                                  </a:moveTo>
                                  <a:arcTo wR="10800" hR="10800" stAng="-5311928" swAng="1076363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962" h="21596">
                                  <a:moveTo>
                                    <a:pt x="11077" y="4"/>
                                  </a:moveTo>
                                  <a:arcTo wR="10800" hR="10800" stAng="-5311928" swAng="1076363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1720" y="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48080" cy="3160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41560" y="-188280"/>
                              <a:ext cx="262800" cy="74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962" h="21596">
                                  <a:moveTo>
                                    <a:pt x="11077" y="4"/>
                                  </a:moveTo>
                                  <a:arcTo wR="10800" hR="10800" stAng="-5311928" swAng="1076363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962" h="21596">
                                  <a:moveTo>
                                    <a:pt x="11077" y="4"/>
                                  </a:moveTo>
                                  <a:arcTo wR="10800" hR="10800" stAng="-5311928" swAng="1076363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7360" y="0"/>
                              <a:ext cx="720" cy="6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6pt;margin-top:405.6pt;width:45.35pt;height:58.75pt" coordorigin="4572,8112" coordsize="907,1175">
                <v:group id="shape_0" style="position:absolute;left:4572;top:8247;width:457;height:695">
                  <v:rect id="shape_0" coordorigin="10637,3" coordsize="10962,21596" path="l0,21600xee" stroked="t" o:allowincell="f" style="position:absolute;left:4573;top:8247;width:215;height:694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line id="shape_0" from="5030,8408" to="5030,852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4682;top:8112;width:797;height:1175">
                  <v:rect id="shape_0" coordorigin="10637,3" coordsize="10962,21596" path="l0,21600xee" stroked="t" o:allowincell="f" style="position:absolute;left:4683;top:8112;width:413;height:1174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line id="shape_0" from="5480,8408" to="5480,850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88310</wp:posOffset>
                </wp:positionH>
                <wp:positionV relativeFrom="paragraph">
                  <wp:posOffset>5904230</wp:posOffset>
                </wp:positionV>
                <wp:extent cx="2856230" cy="1134745"/>
                <wp:effectExtent l="0" t="444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240" cy="1134720"/>
                          <a:chOff x="0" y="0"/>
                          <a:chExt cx="2856240" cy="1134720"/>
                        </a:xfrm>
                      </wpg:grpSpPr>
                      <wpg:grpSp>
                        <wpg:cNvGrpSpPr/>
                        <wpg:grpSpPr>
                          <a:xfrm>
                            <a:off x="660240" y="0"/>
                            <a:ext cx="833040" cy="712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3960" y="0"/>
                              <a:ext cx="46944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22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06440"/>
                              <a:ext cx="419040" cy="30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22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720"/>
                            <a:ext cx="2856240" cy="113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208800" y="0"/>
                              <a:ext cx="1909440" cy="6624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908720" cy="63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485" h="10800">
                                    <a:moveTo>
                                      <a:pt x="106" y="9292"/>
                                    </a:moveTo>
                                    <a:arcTo wR="10800" hR="10800" stAng="-10318395" swAng="1017943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485" h="10800">
                                    <a:moveTo>
                                      <a:pt x="106" y="9292"/>
                                    </a:moveTo>
                                    <a:arcTo wR="10800" hR="10800" stAng="-10318395" swAng="1017943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9080" y="551160"/>
                                <a:ext cx="720" cy="11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30840"/>
                              <a:ext cx="2856240" cy="803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00240" y="0"/>
                                <a:ext cx="1191960" cy="3481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177920" cy="27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485" h="10800">
                                      <a:moveTo>
                                        <a:pt x="106" y="9292"/>
                                      </a:moveTo>
                                      <a:arcTo wR="10800" hR="10800" stAng="-10318395" swAng="1017943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485" h="10800">
                                      <a:moveTo>
                                        <a:pt x="106" y="9292"/>
                                      </a:moveTo>
                                      <a:arcTo wR="10800" hR="10800" stAng="-10318395" swAng="1017943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4400" y="237960"/>
                                  <a:ext cx="7560" cy="10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29400"/>
                                <a:ext cx="2856240" cy="473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06920"/>
                                  <a:ext cx="400680" cy="31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pacing w:val="22"/>
                                        <w:szCs w:val="3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4760" y="21600"/>
                                  <a:ext cx="252720" cy="45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8"/>
                                        <w:spacing w:val="22"/>
                                        <w:szCs w:val="4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(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64320" y="118080"/>
                                  <a:ext cx="412920" cy="26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pacing w:val="22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 xml:space="preserve">  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02600" y="124560"/>
                                  <a:ext cx="485280" cy="25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pacing w:val="22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+  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11360" y="0"/>
                                  <a:ext cx="344880" cy="46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8"/>
                                        <w:spacing w:val="22"/>
                                        <w:szCs w:val="4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3pt;margin-top:464.9pt;width:224.9pt;height:89.35pt" coordorigin="4706,9298" coordsize="4498,1787">
                <v:group id="shape_0" style="position:absolute;left:5746;top:9298;width:1312;height:1122">
                  <v:shape id="shape_0" fillcolor="white" stroked="f" o:allowincell="f" style="position:absolute;left:6319;top:9298;width:738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22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746;top:9938;width:659;height:4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22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4706;top:9299;width:4498;height:1785">
                  <v:group id="shape_0" style="position:absolute;left:5035;top:9299;width:3007;height:1042">
                    <v:rect id="shape_0" coordsize="21485,10800" path="l0,21600xee" stroked="t" o:allowincell="f" style="position:absolute;left:5035;top:9299;width:3005;height:1001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8041,10167" to="8041,1034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4706;top:9820;width:4498;height:1264">
                    <v:group id="shape_0" style="position:absolute;left:5178;top:9820;width:1877;height:547">
                      <v:rect id="shape_0" coordsize="21485,10800" path="l0,21600xee" stroked="t" o:allowincell="f" style="position:absolute;left:5179;top:9820;width:1854;height:435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7044,10195" to="7055,10367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706;top:10339;width:4498;height:746">
                      <v:shape id="shape_0" fillcolor="white" stroked="f" o:allowincell="f" style="position:absolute;left:4706;top:10507;width:630;height:49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pacing w:val="2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863;top:10373;width:397;height:7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pacing w:val="22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697;top:10525;width:649;height:4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702;top:10535;width:763;height:40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+  b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661;top:10339;width:542;height:7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pacing w:val="22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96080</wp:posOffset>
                </wp:positionH>
                <wp:positionV relativeFrom="paragraph">
                  <wp:posOffset>2687320</wp:posOffset>
                </wp:positionV>
                <wp:extent cx="297180" cy="24003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240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18.9pt;mso-wrap-distance-left:9.05pt;mso-wrap-distance-right:9.05pt;mso-wrap-distance-top:0pt;mso-wrap-distance-bottom:0pt;margin-top:211.6pt;mso-position-vertical-relative:text;margin-left:33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 w:ascii="Wingdings" w:hAnsi="Wingdings"/>
                        </w:rPr>
                        <w:t>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46705</wp:posOffset>
                </wp:positionH>
                <wp:positionV relativeFrom="paragraph">
                  <wp:posOffset>1955165</wp:posOffset>
                </wp:positionV>
                <wp:extent cx="363220" cy="28702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pt;height:22.6pt;mso-wrap-distance-left:9.05pt;mso-wrap-distance-right:9.05pt;mso-wrap-distance-top:0pt;mso-wrap-distance-bottom:0pt;margin-top:153.95pt;mso-position-vertical-relative:text;margin-left:224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 w:ascii="Wingdings" w:hAnsi="Wingdings"/>
                        </w:rPr>
                        <w:t>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32505</wp:posOffset>
                </wp:positionH>
                <wp:positionV relativeFrom="paragraph">
                  <wp:posOffset>1924685</wp:posOffset>
                </wp:positionV>
                <wp:extent cx="363220" cy="28702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pt;height:22.6pt;mso-wrap-distance-left:9.05pt;mso-wrap-distance-right:9.05pt;mso-wrap-distance-top:0pt;mso-wrap-distance-bottom:0pt;margin-top:151.55pt;mso-position-vertical-relative:text;margin-left:278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 w:ascii="Wingdings" w:hAnsi="Wingdings"/>
                        </w:rPr>
                        <w:t>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18305</wp:posOffset>
                </wp:positionH>
                <wp:positionV relativeFrom="paragraph">
                  <wp:posOffset>1936115</wp:posOffset>
                </wp:positionV>
                <wp:extent cx="363220" cy="28702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pt;height:22.6pt;mso-wrap-distance-left:9.05pt;mso-wrap-distance-right:9.05pt;mso-wrap-distance-top:0pt;mso-wrap-distance-bottom:0pt;margin-top:152.45pt;mso-position-vertical-relative:text;margin-left:332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 w:ascii="Wingdings" w:hAnsi="Wingdings"/>
                        </w:rPr>
                        <w:t>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31715</wp:posOffset>
                </wp:positionH>
                <wp:positionV relativeFrom="paragraph">
                  <wp:posOffset>1913255</wp:posOffset>
                </wp:positionV>
                <wp:extent cx="363220" cy="28702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pt;height:22.6pt;mso-wrap-distance-left:9.05pt;mso-wrap-distance-right:9.05pt;mso-wrap-distance-top:0pt;mso-wrap-distance-bottom:0pt;margin-top:150.65pt;mso-position-vertical-relative:text;margin-left:38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 w:ascii="Wingdings" w:hAnsi="Wingdings"/>
                        </w:rPr>
                        <w:t>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29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19780</wp:posOffset>
                </wp:positionH>
                <wp:positionV relativeFrom="paragraph">
                  <wp:posOffset>69850</wp:posOffset>
                </wp:positionV>
                <wp:extent cx="239395" cy="23241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400" cy="232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pacing w:val="22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.4pt;margin-top:5.5pt;width:18.8pt;height:18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pacing w:val="22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77970</wp:posOffset>
                </wp:positionH>
                <wp:positionV relativeFrom="paragraph">
                  <wp:posOffset>100330</wp:posOffset>
                </wp:positionV>
                <wp:extent cx="239395" cy="232410"/>
                <wp:effectExtent l="5715" t="5080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400" cy="232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pacing w:val="22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1.1pt;margin-top:7.9pt;width:18.8pt;height:18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pacing w:val="22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99000</wp:posOffset>
                </wp:positionH>
                <wp:positionV relativeFrom="paragraph">
                  <wp:posOffset>119380</wp:posOffset>
                </wp:positionV>
                <wp:extent cx="239395" cy="232410"/>
                <wp:effectExtent l="5715" t="5080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400" cy="232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pacing w:val="22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0pt;margin-top:9.4pt;width:18.8pt;height:18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pacing w:val="22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44820</wp:posOffset>
                </wp:positionH>
                <wp:positionV relativeFrom="paragraph">
                  <wp:posOffset>43180</wp:posOffset>
                </wp:positionV>
                <wp:extent cx="239395" cy="232410"/>
                <wp:effectExtent l="5715" t="5080" r="508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400" cy="232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pacing w:val="22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6.6pt;margin-top:3.4pt;width:18.8pt;height:18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pacing w:val="22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57880</wp:posOffset>
                </wp:positionH>
                <wp:positionV relativeFrom="paragraph">
                  <wp:posOffset>8890</wp:posOffset>
                </wp:positionV>
                <wp:extent cx="239395" cy="232410"/>
                <wp:effectExtent l="5715" t="5080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400" cy="232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pacing w:val="22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4.4pt;margin-top:0.7pt;width:18.8pt;height:18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pacing w:val="22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28440</wp:posOffset>
                </wp:positionH>
                <wp:positionV relativeFrom="paragraph">
                  <wp:posOffset>50800</wp:posOffset>
                </wp:positionV>
                <wp:extent cx="239395" cy="232410"/>
                <wp:effectExtent l="5715" t="5080" r="508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400" cy="232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pacing w:val="22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7.2pt;margin-top:4pt;width:18.8pt;height:18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pacing w:val="22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90440</wp:posOffset>
                </wp:positionH>
                <wp:positionV relativeFrom="paragraph">
                  <wp:posOffset>12700</wp:posOffset>
                </wp:positionV>
                <wp:extent cx="239395" cy="232410"/>
                <wp:effectExtent l="5715" t="5080" r="508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400" cy="232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pacing w:val="22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7.2pt;margin-top:1pt;width:18.8pt;height:18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pacing w:val="22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21020</wp:posOffset>
                </wp:positionH>
                <wp:positionV relativeFrom="paragraph">
                  <wp:posOffset>-2540</wp:posOffset>
                </wp:positionV>
                <wp:extent cx="239395" cy="232410"/>
                <wp:effectExtent l="5715" t="5080" r="508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400" cy="232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pacing w:val="22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2.6pt;margin-top:-0.2pt;width:18.8pt;height:18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pacing w:val="22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2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07:00:00Z</dcterms:created>
  <dc:creator>PLANQUETTE</dc:creator>
  <dc:description/>
  <cp:keywords/>
  <dc:language>en-US</dc:language>
  <cp:lastModifiedBy>PLANQUETTE</cp:lastModifiedBy>
  <dcterms:modified xsi:type="dcterms:W3CDTF">2007-01-02T11:07:00Z</dcterms:modified>
  <cp:revision>7</cp:revision>
  <dc:subject/>
  <dc:title/>
</cp:coreProperties>
</file>