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EXERCICES RESOLUS  PYTHAGO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5585</wp:posOffset>
                </wp:positionH>
                <wp:positionV relativeFrom="paragraph">
                  <wp:posOffset>24765</wp:posOffset>
                </wp:positionV>
                <wp:extent cx="2317750" cy="572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alcul de la longueu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'un  côté de l'angle dro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5pt;height:45.05pt;mso-wrap-distance-left:9.05pt;mso-wrap-distance-right:9.05pt;mso-wrap-distance-top:0pt;mso-wrap-distance-bottom:0pt;margin-top:1.95pt;mso-position-vertical-relative:text;margin-left:31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Calcul de la longueu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'un  côté de l'angle dro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8025</wp:posOffset>
                </wp:positionH>
                <wp:positionV relativeFrom="paragraph">
                  <wp:posOffset>74295</wp:posOffset>
                </wp:positionV>
                <wp:extent cx="1990090" cy="534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alcul de la longueu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 l'hypotén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42.1pt;mso-wrap-distance-left:9.05pt;mso-wrap-distance-right:9.05pt;mso-wrap-distance-top:0pt;mso-wrap-distance-bottom:0pt;margin-top:5.85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alcul de la longueur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 l'hypotén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2010</wp:posOffset>
                </wp:positionH>
                <wp:positionV relativeFrom="paragraph">
                  <wp:posOffset>93980</wp:posOffset>
                </wp:positionV>
                <wp:extent cx="294640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7.4pt;mso-position-vertical-relative:text;margin-left:3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5440</wp:posOffset>
                </wp:positionH>
                <wp:positionV relativeFrom="paragraph">
                  <wp:posOffset>105410</wp:posOffset>
                </wp:positionV>
                <wp:extent cx="662940" cy="304800"/>
                <wp:effectExtent l="226695" t="5080" r="5080" b="1047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304920"/>
                        </a:xfrm>
                        <a:prstGeom prst="wedgeEllipseCallout">
                          <a:avLst>
                            <a:gd name="adj1" fmla="val -84004"/>
                            <a:gd name="adj2" fmla="val 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9 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2pt;margin-top:8.3pt;width:52.1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9 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0</wp:posOffset>
                </wp:positionH>
                <wp:positionV relativeFrom="paragraph">
                  <wp:posOffset>29210</wp:posOffset>
                </wp:positionV>
                <wp:extent cx="1572260" cy="1413510"/>
                <wp:effectExtent l="5080" t="0" r="0" b="1047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1413360"/>
                          <a:chOff x="0" y="0"/>
                          <a:chExt cx="1572120" cy="1413360"/>
                        </a:xfrm>
                      </wpg:grpSpPr>
                      <wps:wsp>
                        <wps:cNvSpPr txBox="1"/>
                        <wps:spPr>
                          <a:xfrm>
                            <a:off x="539640" y="0"/>
                            <a:ext cx="2959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920" y="754560"/>
                            <a:ext cx="3042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731520"/>
                            <a:ext cx="3074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5280" y="137160"/>
                            <a:ext cx="483840" cy="81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3840" cy="81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11440"/>
                                <a:ext cx="48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8312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20" y="754560"/>
                              <a:ext cx="45720" cy="55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8760" y="1108800"/>
                            <a:ext cx="634320" cy="304920"/>
                          </a:xfrm>
                          <a:prstGeom prst="wedgeEllipseCallout">
                            <a:avLst>
                              <a:gd name="adj1" fmla="val -6546"/>
                              <a:gd name="adj2" fmla="val -96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5440"/>
                            <a:ext cx="660240" cy="304920"/>
                          </a:xfrm>
                          <a:prstGeom prst="wedgeEllipseCallout">
                            <a:avLst>
                              <a:gd name="adj1" fmla="val 75523"/>
                              <a:gd name="adj2" fmla="val -341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2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2.3pt;width:123.8pt;height:111.3pt" coordorigin="750,46" coordsize="2476,22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0;top:46;width:465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7;top:1234;width:478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2;top:1198;width:48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1;top:262;width:762;height:1277">
                  <v:group id="shape_0" style="position:absolute;left:2081;top:262;width:762;height:1277">
                    <v:line id="shape_0" from="2082,262" to="2082,1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2,1540" to="2842,1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1,262" to="2841,15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black" stroked="t" o:allowincell="f" style="position:absolute;left:2088;top:1450;width:71;height:8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1992;top:1792;width:998;height:4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0;top:700;width:1039;height:4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2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 c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4350</wp:posOffset>
                </wp:positionH>
                <wp:positionV relativeFrom="paragraph">
                  <wp:posOffset>59690</wp:posOffset>
                </wp:positionV>
                <wp:extent cx="316230" cy="308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4.3pt;mso-wrap-distance-left:9.05pt;mso-wrap-distance-right:9.05pt;mso-wrap-distance-top:0pt;mso-wrap-distance-bottom:0pt;margin-top:4.7pt;mso-position-vertical-relative:text;margin-left:3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58640</wp:posOffset>
                </wp:positionH>
                <wp:positionV relativeFrom="paragraph">
                  <wp:posOffset>-210185</wp:posOffset>
                </wp:positionV>
                <wp:extent cx="1677670" cy="744855"/>
                <wp:effectExtent l="3810" t="4445" r="254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744840"/>
                          <a:chOff x="0" y="0"/>
                          <a:chExt cx="1677600" cy="74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77600" cy="744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49640" y="0"/>
                              <a:ext cx="1227960" cy="74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49640" cy="74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0880"/>
                              <a:ext cx="16776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266600">
                            <a:off x="426960" y="19080"/>
                            <a:ext cx="82440" cy="9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2pt;margin-top:-16.55pt;width:132pt;height:58.6pt" coordorigin="6864,-331" coordsize="2640,1172">
                <v:group id="shape_0" style="position:absolute;left:6864;top:-331;width:2640;height:1172">
                  <v:line id="shape_0" from="7572,-331" to="9505,8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64,-331" to="7571,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64,836" to="9505,8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7536;top:-301;width:129;height:153;mso-wrap-style:none;v-text-anchor:middle;rotation:121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71120</wp:posOffset>
                </wp:positionV>
                <wp:extent cx="316230" cy="3086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24.3pt;mso-wrap-distance-left:9.05pt;mso-wrap-distance-right:9.05pt;mso-wrap-distance-top:0pt;mso-wrap-distance-bottom:0pt;margin-top:5.6pt;mso-position-vertical-relative:text;margin-left:1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6940</wp:posOffset>
                </wp:positionH>
                <wp:positionV relativeFrom="paragraph">
                  <wp:posOffset>166370</wp:posOffset>
                </wp:positionV>
                <wp:extent cx="278130" cy="2679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13.1pt;mso-position-vertical-relative:text;margin-left:4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78740</wp:posOffset>
                </wp:positionV>
                <wp:extent cx="286385" cy="2679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1pt;mso-wrap-distance-left:9.05pt;mso-wrap-distance-right:9.05pt;mso-wrap-distance-top:0pt;mso-wrap-distance-bottom:0pt;margin-top:6.2pt;mso-position-vertical-relative:text;margin-left:3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9640</wp:posOffset>
                </wp:positionH>
                <wp:positionV relativeFrom="paragraph">
                  <wp:posOffset>82550</wp:posOffset>
                </wp:positionV>
                <wp:extent cx="929640" cy="304800"/>
                <wp:effectExtent l="5080" t="74930" r="5080" b="1047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304920"/>
                        </a:xfrm>
                        <a:prstGeom prst="wedgeEllipseCallout">
                          <a:avLst>
                            <a:gd name="adj1" fmla="val -35111"/>
                            <a:gd name="adj2" fmla="val -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,5 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2pt;margin-top:6.5pt;width:73.1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,5 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735</wp:posOffset>
                </wp:positionH>
                <wp:positionV relativeFrom="paragraph">
                  <wp:posOffset>43815</wp:posOffset>
                </wp:positionV>
                <wp:extent cx="3586480" cy="29197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291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ns</w:t>
                            </w:r>
                            <w:r>
                              <w:rPr/>
                              <w:t xml:space="preserve"> le triangle ABC rectangle en 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On a</w:t>
                            </w:r>
                            <w:r>
                              <w:rPr>
                                <w:lang w:val="en-GB"/>
                              </w:rPr>
                              <w:t xml:space="preserve">      AB = .....c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    </w:t>
                            </w:r>
                            <w:r>
                              <w:rPr>
                                <w:lang w:val="en-GB"/>
                              </w:rPr>
                              <w:t>AC = .....c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onc</w:t>
                            </w:r>
                            <w:r>
                              <w:rPr/>
                              <w:t xml:space="preserve"> d'après le théorème de </w:t>
                            </w:r>
                            <w:r>
                              <w:rPr>
                                <w:b/>
                                <w:bCs/>
                              </w:rPr>
                              <w:t>PYTHAG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de-DE"/>
                              </w:rPr>
                              <w:t>BC²  = AB² + AC²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lang w:val="de-DE"/>
                              </w:rPr>
                              <w:t>BC²  =   8²   +  6²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lang w:val="de-DE"/>
                              </w:rPr>
                              <w:t>BC² =   64   +  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lang w:val="de-DE"/>
                              </w:rPr>
                              <w:t>BC² =     1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lang w:val="de-DE"/>
                              </w:rPr>
                              <w:t>BC  =       = 10 c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4pt;height:229.9pt;mso-wrap-distance-left:9.05pt;mso-wrap-distance-right:9.05pt;mso-wrap-distance-top:0pt;mso-wrap-distance-bottom:0pt;margin-top:3.4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ns</w:t>
                      </w:r>
                      <w:r>
                        <w:rPr/>
                        <w:t xml:space="preserve"> le triangle ABC rectangle en 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>On a</w:t>
                      </w:r>
                      <w:r>
                        <w:rPr>
                          <w:lang w:val="en-GB"/>
                        </w:rPr>
                        <w:t xml:space="preserve">      AB = .....cm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    </w:t>
                      </w:r>
                      <w:r>
                        <w:rPr>
                          <w:lang w:val="en-GB"/>
                        </w:rPr>
                        <w:t>AC = .....cm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onc</w:t>
                      </w:r>
                      <w:r>
                        <w:rPr/>
                        <w:t xml:space="preserve"> d'après le théorème de </w:t>
                      </w:r>
                      <w:r>
                        <w:rPr>
                          <w:b/>
                          <w:bCs/>
                        </w:rPr>
                        <w:t>PYTHAG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lang w:val="de-DE"/>
                        </w:rPr>
                        <w:t>BC²  = AB² + AC²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              </w:t>
                      </w:r>
                      <w:r>
                        <w:rPr>
                          <w:lang w:val="de-DE"/>
                        </w:rPr>
                        <w:t>BC²  =   8²   +  6²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              </w:t>
                      </w:r>
                      <w:r>
                        <w:rPr>
                          <w:lang w:val="de-DE"/>
                        </w:rPr>
                        <w:t>BC² =   64   +  36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              </w:t>
                      </w:r>
                      <w:r>
                        <w:rPr>
                          <w:lang w:val="de-DE"/>
                        </w:rPr>
                        <w:t>BC² =     100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              </w:t>
                      </w:r>
                      <w:r>
                        <w:rPr>
                          <w:lang w:val="de-DE"/>
                        </w:rPr>
                        <w:t>BC  =       = 10 cm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2685</wp:posOffset>
                </wp:positionH>
                <wp:positionV relativeFrom="paragraph">
                  <wp:posOffset>24765</wp:posOffset>
                </wp:positionV>
                <wp:extent cx="3068320" cy="29425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294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ns</w:t>
                            </w:r>
                            <w:r>
                              <w:rPr/>
                              <w:t xml:space="preserve"> le................................. rectangle en 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n a</w:t>
                            </w:r>
                            <w:r>
                              <w:rPr/>
                              <w:t xml:space="preserve">      ...... = .....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...... = .....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onc</w:t>
                            </w:r>
                            <w:r>
                              <w:rPr/>
                              <w:t xml:space="preserve"> d'après le ....................... de </w:t>
                            </w:r>
                            <w:r>
                              <w:rPr>
                                <w:b/>
                                <w:bCs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.........²  =   ........²   +  .........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.........²  =   DE.²     +  .........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E ²     =   ........²    –  .........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E ²     =    ........    –  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E ²     =   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DE       =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DE       </w:t>
                            </w:r>
                            <w:r>
                              <w:rPr>
                                <w:rFonts w:ascii="Symbol" w:hAnsi="Symbol"/>
                              </w:rPr>
                              <w:t>»</w:t>
                            </w:r>
                            <w:r>
                              <w:rPr/>
                              <w:t xml:space="preserve">   ...........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6pt;height:231.7pt;mso-wrap-distance-left:9.05pt;mso-wrap-distance-right:9.05pt;mso-wrap-distance-top:0pt;mso-wrap-distance-bottom:0pt;margin-top:1.95pt;mso-position-vertical-relative:text;margin-left:29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ans</w:t>
                      </w:r>
                      <w:r>
                        <w:rPr/>
                        <w:t xml:space="preserve"> le................................. rectangle en 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n a</w:t>
                      </w:r>
                      <w:r>
                        <w:rPr/>
                        <w:t xml:space="preserve">      ...... = .....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...... = .....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onc</w:t>
                      </w:r>
                      <w:r>
                        <w:rPr/>
                        <w:t xml:space="preserve"> d'après le ....................... de </w:t>
                      </w:r>
                      <w:r>
                        <w:rPr>
                          <w:b/>
                          <w:bCs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.........²  =   ........²   +  .........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.........²  =   DE.²     +  .........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E ²     =   ........²    –  .........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E ²     =    ........    –  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E ²     =   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DE       =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DE       </w:t>
                      </w:r>
                      <w:r>
                        <w:rPr>
                          <w:rFonts w:ascii="Symbol" w:hAnsi="Symbol"/>
                        </w:rPr>
                        <w:t>»</w:t>
                      </w:r>
                      <w:r>
                        <w:rPr/>
                        <w:t xml:space="preserve">   ...........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</wp:posOffset>
                </wp:positionH>
                <wp:positionV relativeFrom="paragraph">
                  <wp:posOffset>15875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2.5pt" to="42.3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3390</wp:posOffset>
                </wp:positionH>
                <wp:positionV relativeFrom="paragraph">
                  <wp:posOffset>128905</wp:posOffset>
                </wp:positionV>
                <wp:extent cx="0" cy="2552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0.15pt" to="335.7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830</wp:posOffset>
                </wp:positionH>
                <wp:positionV relativeFrom="paragraph">
                  <wp:posOffset>71755</wp:posOffset>
                </wp:positionV>
                <wp:extent cx="0" cy="8877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5.65pt" to="42.9pt,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6190</wp:posOffset>
                </wp:positionH>
                <wp:positionV relativeFrom="paragraph">
                  <wp:posOffset>159385</wp:posOffset>
                </wp:positionV>
                <wp:extent cx="0" cy="107823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2.55pt" to="299.7pt,9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88" w:right="488" w:gutter="0" w:header="0" w:top="6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4:54:00Z</dcterms:created>
  <dc:creator>PLANQUETTE</dc:creator>
  <dc:description/>
  <cp:keywords/>
  <dc:language>en-US</dc:language>
  <cp:lastModifiedBy>PLANQUETTE</cp:lastModifiedBy>
  <cp:lastPrinted>2006-10-22T18:16:00Z</cp:lastPrinted>
  <dcterms:modified xsi:type="dcterms:W3CDTF">2006-10-22T15:16:00Z</dcterms:modified>
  <cp:revision>3</cp:revision>
  <dc:subject/>
  <dc:title>EXERCICES RESOLUS  PYTHAGORE</dc:title>
</cp:coreProperties>
</file>