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5195</wp:posOffset>
                </wp:positionH>
                <wp:positionV relativeFrom="paragraph">
                  <wp:posOffset>-5715</wp:posOffset>
                </wp:positionV>
                <wp:extent cx="219583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énom .......................................             3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30.1pt;mso-wrap-distance-left:9.05pt;mso-wrap-distance-right:9.05pt;mso-wrap-distance-top:0pt;mso-wrap-distance-bottom:0pt;margin-top:-0.45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M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énom .......................................             3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ème</w:t>
                      </w:r>
                      <w:r>
                        <w:rPr>
                          <w:sz w:val="16"/>
                          <w:szCs w:val="16"/>
                        </w:rPr>
                        <w:t xml:space="preserve"> 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7"/>
          <w:szCs w:val="27"/>
        </w:rPr>
        <w:t xml:space="preserve">               </w:t>
      </w:r>
      <w:r>
        <w:rPr>
          <w:b/>
          <w:bCs/>
          <w:sz w:val="27"/>
          <w:szCs w:val="27"/>
        </w:rPr>
        <w:t>METHODE DE TRAVAIL SUR LES FRACTIONS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73"/>
        <w:gridCol w:w="1420"/>
        <w:gridCol w:w="151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ur additionner 2 fractions ayant le même dénominateu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il faut :</w:t>
            </w:r>
            <w:r>
              <w:rPr>
                <w:sz w:val="23"/>
                <w:szCs w:val="23"/>
              </w:rPr>
              <w:t xml:space="preserve"> 1) Additionner les numérateurs entre eux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2) Conserver  le même dénominateur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+  =  =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+  =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ur soustraire 2 fractions ayant le même dénominateur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il faut :</w:t>
            </w:r>
            <w:r>
              <w:rPr>
                <w:sz w:val="23"/>
                <w:szCs w:val="23"/>
              </w:rPr>
              <w:t xml:space="preserve"> 1) Soustraire les numérateurs entre eux </w:t>
            </w:r>
            <w:r>
              <w:rPr>
                <w:sz w:val="15"/>
                <w:szCs w:val="15"/>
              </w:rPr>
              <w:t>(Dans l'ordre de l'écriture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2) Conserver  le même dénominateu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</w:t>
            </w:r>
            <w:r>
              <w:rPr>
                <w:rFonts w:eastAsia="Wingdings" w:cs="Wingdings" w:ascii="Wingdings" w:hAnsi="Wingdings"/>
                <w:sz w:val="31"/>
                <w:szCs w:val="31"/>
              </w:rPr>
              <w:t>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Attention aux signes !!!                                          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–  </w:t>
            </w:r>
            <w:r>
              <w:rPr>
                <w:sz w:val="23"/>
                <w:szCs w:val="23"/>
              </w:rPr>
              <w:t xml:space="preserve">=  =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–  </w:t>
            </w:r>
            <w:r>
              <w:rPr>
                <w:sz w:val="23"/>
                <w:szCs w:val="23"/>
              </w:rPr>
              <w:t>=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–   </w:t>
            </w:r>
            <w:r>
              <w:rPr>
                <w:sz w:val="23"/>
                <w:szCs w:val="23"/>
              </w:rPr>
              <w:t>=</w:t>
            </w:r>
          </w:p>
        </w:tc>
      </w:tr>
      <w:tr>
        <w:trPr>
          <w:trHeight w:val="174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3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8890</wp:posOffset>
                      </wp:positionV>
                      <wp:extent cx="57150" cy="34290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343080"/>
                              </a:xfrm>
                              <a:custGeom>
                                <a:avLst/>
                                <a:gdLst>
                                  <a:gd name="textAreaLeft" fmla="*/ 20880 w 32400"/>
                                  <a:gd name="textAreaRight" fmla="*/ 32400 w 324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9.2pt;margin-top:0.7pt;width:4.4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34925</wp:posOffset>
                      </wp:positionV>
                      <wp:extent cx="120015" cy="2952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295200"/>
                              </a:xfrm>
                              <a:custGeom>
                                <a:avLst/>
                                <a:gdLst>
                                  <a:gd name="textAreaLeft" fmla="*/ 0 w 68040"/>
                                  <a:gd name="textAreaRight" fmla="*/ 24480 w 68040"/>
                                  <a:gd name="textAreaTop" fmla="*/ 4320 h 167400"/>
                                  <a:gd name="textAreaBottom" fmla="*/ 16308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2.25pt;margin-top:2.75pt;width:9.4pt;height:23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3"/>
                <w:szCs w:val="23"/>
              </w:rPr>
              <w:t>Pour     additionner        2 fractions ayant des dénominateurs différents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sz w:val="23"/>
                <w:szCs w:val="23"/>
              </w:rPr>
              <w:t>ou soustrai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il faut </w:t>
            </w:r>
            <w:r>
              <w:rPr>
                <w:sz w:val="23"/>
                <w:szCs w:val="23"/>
              </w:rPr>
              <w:t>: 1) Réduire au même dénominateur (transformer les fractions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</w:t>
            </w:r>
            <w:r>
              <w:rPr>
                <w:sz w:val="23"/>
                <w:szCs w:val="23"/>
              </w:rPr>
              <w:t>c'est le dénominateur commun.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  <w:t xml:space="preserve">     </w:t>
            </w:r>
            <w:r>
              <w:rPr/>
              <w:t>a)   On multiplie le numérateur et le dénominateur de la 1</w:t>
            </w:r>
            <w:r>
              <w:rPr>
                <w:vertAlign w:val="superscript"/>
              </w:rPr>
              <w:t>ère</w:t>
            </w:r>
            <w:r>
              <w:rPr/>
              <w:t xml:space="preserve"> frac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par le dénominateur de la 2</w:t>
            </w:r>
            <w:r>
              <w:rPr>
                <w:vertAlign w:val="superscript"/>
              </w:rPr>
              <w:t>ème</w:t>
            </w:r>
            <w:r>
              <w:rPr/>
              <w:t xml:space="preserve"> fraction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   </w:t>
            </w:r>
          </w:p>
          <w:p>
            <w:pPr>
              <w:pStyle w:val="Normal"/>
              <w:ind w:left="900" w:hanging="0"/>
              <w:jc w:val="both"/>
              <w:rPr/>
            </w:pPr>
            <w:r>
              <w:rPr/>
              <w:t xml:space="preserve">     </w:t>
            </w:r>
            <w:r>
              <w:rPr/>
              <w:t>b)  On multiplie le numérateur et le dénominateur de la 2</w:t>
            </w:r>
            <w:r>
              <w:rPr>
                <w:vertAlign w:val="superscript"/>
              </w:rPr>
              <w:t>ème</w:t>
            </w:r>
            <w:r>
              <w:rPr/>
              <w:t xml:space="preserve">  frac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par le dénominateur de la 1</w:t>
            </w:r>
            <w:r>
              <w:rPr>
                <w:vertAlign w:val="superscript"/>
              </w:rPr>
              <w:t>ère</w:t>
            </w:r>
            <w:r>
              <w:rPr/>
              <w:t xml:space="preserve">  fraction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2) Additionner les numérateurs obtenu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 xml:space="preserve">3) Conserver le dénominateur commun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104140</wp:posOffset>
                      </wp:positionV>
                      <wp:extent cx="552450" cy="578485"/>
                      <wp:effectExtent l="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600" cy="578520"/>
                                <a:chOff x="0" y="0"/>
                                <a:chExt cx="552600" cy="57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5400" y="364320"/>
                                  <a:ext cx="38088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Symbol" w:hAnsi="Symbol" w:eastAsia="Times New Roman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72360"/>
                                  <a:ext cx="380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Symbol" w:hAnsi="Symbol" w:eastAsia="Times New Roman" w:cs="Symbol"/>
                                        <w:color w:val="auto"/>
                                        <w:lang w:val="fr-FR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4308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70640"/>
                                  <a:ext cx="1332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86840"/>
                                  <a:ext cx="0" cy="34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pt;margin-top:8.2pt;width:43.5pt;height:45.55pt" coordorigin="1640,164" coordsize="870,91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790;top:738;width:599;height:3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10;top:278;width:5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40,164" to="1999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0,164" to="2000,7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0,704" to="1999,70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2,433" to="1861,443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862,458" to="1862,1004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1640,1004" to="1849,1004" stroked="t" o:allowincell="t" style="position:absolute;flip:x">
                        <v:stroke color="black" weight="936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3505</wp:posOffset>
                      </wp:positionV>
                      <wp:extent cx="2667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8.15pt" to="43.1pt,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03505</wp:posOffset>
                      </wp:positionV>
                      <wp:extent cx="7620" cy="32385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8.15pt" to="22.7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27355</wp:posOffset>
                      </wp:positionV>
                      <wp:extent cx="2209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33.65pt" to="40.1pt,3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74955</wp:posOffset>
                      </wp:positionV>
                      <wp:extent cx="16383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5pt,21.65pt" to="43.1pt,21.6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275590</wp:posOffset>
                      </wp:positionV>
                      <wp:extent cx="0" cy="33147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21.7pt" to="30.2pt,47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  </w:t>
            </w:r>
            <w:r>
              <w:rPr>
                <w:sz w:val="23"/>
                <w:szCs w:val="23"/>
              </w:rPr>
              <w:t xml:space="preserve">+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38785</wp:posOffset>
                      </wp:positionV>
                      <wp:extent cx="390525" cy="20955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szCs w:val="12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6.5pt;mso-wrap-distance-left:9.05pt;mso-wrap-distance-right:9.05pt;mso-wrap-distance-top:0pt;mso-wrap-distance-bottom:0pt;margin-top:34.5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2"/>
                                <w:szCs w:val="12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72085</wp:posOffset>
                      </wp:positionV>
                      <wp:extent cx="390525" cy="20955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sz w:val="12"/>
                                      <w:szCs w:val="12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16.5pt;mso-wrap-distance-left:9.05pt;mso-wrap-distance-right:9.05pt;mso-wrap-distance-top:0pt;mso-wrap-distance-bottom:0pt;margin-top:13.55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12"/>
                                <w:szCs w:val="12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2023" w:leader="none"/>
              </w:tabs>
              <w:jc w:val="both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258445</wp:posOffset>
                      </wp:positionV>
                      <wp:extent cx="16383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20.35pt" to="43.05pt,20.35pt" stroked="t" o:allowincell="t" style="position:absolute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 xml:space="preserve">+             </w:t>
            </w:r>
          </w:p>
          <w:p>
            <w:pPr>
              <w:pStyle w:val="Normal"/>
              <w:tabs>
                <w:tab w:val="clear" w:pos="708"/>
                <w:tab w:val="right" w:pos="20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</w:t>
            </w:r>
            <w:r>
              <w:rPr>
                <w:sz w:val="23"/>
                <w:szCs w:val="23"/>
              </w:rPr>
              <w:t xml:space="preserve">= 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 =  </w:t>
            </w:r>
            <w:r>
              <w:fldChar w:fldCharType="begin"/>
            </w:r>
            <w:r>
              <w:rPr>
                <w:sz w:val="9"/>
                <w:szCs w:val="18"/>
              </w:rPr>
              <w:instrText xml:space="preserve"> eq \s\do1(\f(1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+ </w:t>
            </w:r>
            <w:r>
              <w:fldChar w:fldCharType="begin"/>
            </w:r>
            <w:r>
              <w:rPr>
                <w:sz w:val="9"/>
                <w:szCs w:val="18"/>
              </w:rPr>
              <w:instrText xml:space="preserve"> eq \s\do1(\f(2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=   +  =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 </w:t>
            </w:r>
            <w:r>
              <w:rPr>
                <w:sz w:val="18"/>
                <w:szCs w:val="18"/>
              </w:rPr>
              <w:t xml:space="preserve">=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+  =           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4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2545</wp:posOffset>
                      </wp:positionV>
                      <wp:extent cx="68580" cy="476250"/>
                      <wp:effectExtent l="0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476280"/>
                              </a:xfrm>
                              <a:custGeom>
                                <a:avLst/>
                                <a:gdLst>
                                  <a:gd name="textAreaLeft" fmla="*/ 24840 w 38880"/>
                                  <a:gd name="textAreaRight" fmla="*/ 39240 w 38880"/>
                                  <a:gd name="textAreaTop" fmla="*/ 6840 h 270000"/>
                                  <a:gd name="textAreaBottom" fmla="*/ 26316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3.35pt;width:5.35pt;height:37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29845</wp:posOffset>
                      </wp:positionV>
                      <wp:extent cx="76200" cy="495300"/>
                      <wp:effectExtent l="0" t="508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495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200 h 280800"/>
                                  <a:gd name="textAreaBottom" fmla="*/ 273600 h 28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2.35pt;width:5.95pt;height:38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sz w:val="23"/>
                <w:szCs w:val="23"/>
              </w:rPr>
              <w:t>additionner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ur:           ou                 une fraction avec un nombre entier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sz w:val="23"/>
                <w:szCs w:val="23"/>
              </w:rPr>
              <w:t>soustrai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745" w:leader="none"/>
              </w:tabs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il faut </w:t>
            </w:r>
            <w:r>
              <w:rPr>
                <w:sz w:val="23"/>
                <w:szCs w:val="23"/>
              </w:rPr>
              <w:t>: 1) Ecrire l'entier comme fraction de dénominateur 1</w:t>
            </w:r>
          </w:p>
          <w:p>
            <w:pPr>
              <w:pStyle w:val="Normal"/>
              <w:tabs>
                <w:tab w:val="clear" w:pos="708"/>
                <w:tab w:val="left" w:pos="7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)  Appliquer </w:t>
            </w:r>
            <w:r>
              <w:rPr>
                <w:b/>
                <w:bCs/>
                <w:sz w:val="22"/>
                <w:szCs w:val="22"/>
              </w:rPr>
              <w:t>R 3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+  =  +  = </w:t>
            </w:r>
            <w:r>
              <w:fldChar w:fldCharType="begin"/>
            </w:r>
            <w:r>
              <w:rPr/>
              <w:instrText xml:space="preserve"> eq \s\do1(\f(3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 </w:t>
            </w:r>
            <w:r>
              <w:fldChar w:fldCharType="begin"/>
            </w:r>
            <w:r>
              <w:rPr/>
              <w:instrText xml:space="preserve"> eq \s\do1(\f(2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=  +   =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>4 =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5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ur multiplier 2 fractions entre elles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il faut :</w:t>
            </w:r>
            <w:r>
              <w:rPr>
                <w:sz w:val="23"/>
                <w:szCs w:val="23"/>
              </w:rPr>
              <w:t>1) Multiplier les numérateurs entre eux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2)Multiplier les dénominateurs entre eux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31"/>
                <w:szCs w:val="31"/>
              </w:rPr>
              <w:t>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Attention aux signes !!!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=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s\do1(\f(2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=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=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– 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b(–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=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4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6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57785</wp:posOffset>
                      </wp:positionV>
                      <wp:extent cx="106680" cy="438150"/>
                      <wp:effectExtent l="0" t="5080" r="63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438120"/>
                              </a:xfrm>
                              <a:custGeom>
                                <a:avLst/>
                                <a:gdLst>
                                  <a:gd name="textAreaLeft" fmla="*/ 38520 w 60480"/>
                                  <a:gd name="textAreaRight" fmla="*/ 60840 w 60480"/>
                                  <a:gd name="textAreaTop" fmla="*/ 6480 h 248400"/>
                                  <a:gd name="textAreaBottom" fmla="*/ 241920 h 24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2pt;margin-top:4.55pt;width:8.35pt;height:34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3"/>
                <w:szCs w:val="23"/>
              </w:rPr>
              <w:t xml:space="preserve">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une fraction par un nombr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Pour multiplier                         ou</w:t>
            </w:r>
          </w:p>
          <w:p>
            <w:pPr>
              <w:pStyle w:val="Normal"/>
              <w:tabs>
                <w:tab w:val="clear" w:pos="708"/>
                <w:tab w:val="center" w:pos="3587" w:leader="none"/>
              </w:tabs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                                 </w:t>
            </w:r>
            <w:r>
              <w:rPr>
                <w:b/>
                <w:bCs/>
                <w:sz w:val="23"/>
                <w:szCs w:val="23"/>
              </w:rPr>
              <w:t>un nombre par une fraction</w:t>
            </w:r>
          </w:p>
          <w:p>
            <w:pPr>
              <w:pStyle w:val="Normal"/>
              <w:tabs>
                <w:tab w:val="clear" w:pos="708"/>
                <w:tab w:val="center" w:pos="3587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3587" w:leader="none"/>
              </w:tabs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l faut </w:t>
            </w:r>
            <w:r>
              <w:rPr>
                <w:sz w:val="23"/>
                <w:szCs w:val="23"/>
              </w:rPr>
              <w:t>: 1) Ecrire l'entier comme fraction de dénominateur 1</w:t>
            </w:r>
          </w:p>
          <w:p>
            <w:pPr>
              <w:pStyle w:val="Normal"/>
              <w:tabs>
                <w:tab w:val="clear" w:pos="708"/>
                <w:tab w:val="center" w:pos="358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 xml:space="preserve">2) Appliquer </w:t>
            </w:r>
            <w:r>
              <w:rPr>
                <w:b/>
                <w:bCs/>
                <w:sz w:val="23"/>
                <w:szCs w:val="23"/>
              </w:rPr>
              <w:t>R 5</w:t>
            </w:r>
          </w:p>
          <w:p>
            <w:pPr>
              <w:pStyle w:val="Normal"/>
              <w:tabs>
                <w:tab w:val="clear" w:pos="708"/>
                <w:tab w:val="center" w:pos="358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31"/>
                <w:szCs w:val="31"/>
              </w:rPr>
              <w:t xml:space="preserve"> </w:t>
            </w:r>
            <w:r>
              <w:rPr>
                <w:sz w:val="23"/>
                <w:szCs w:val="23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31"/>
                <w:szCs w:val="31"/>
              </w:rPr>
              <w:t>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Attention aux signes !!! </w:t>
            </w:r>
          </w:p>
          <w:p>
            <w:pPr>
              <w:pStyle w:val="Normal"/>
              <w:tabs>
                <w:tab w:val="clear" w:pos="708"/>
                <w:tab w:val="center" w:pos="3587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3 = 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=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s\do1(\f(2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=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=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(–5) =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1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7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'inverse d'un nombre, c'est une fraction dont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sz w:val="23"/>
                <w:szCs w:val="23"/>
              </w:rPr>
              <w:t xml:space="preserve">le numérateur est 1 et le dénominateur le nombr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'inverse d'une fraction, c'est transformer cette fraction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le numérateur devient le dénominateu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le dénominateur devient le numérateur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69850</wp:posOffset>
                      </wp:positionV>
                      <wp:extent cx="24765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pt,5.5pt" to="57.75pt,5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nombre               inverse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7             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85420</wp:posOffset>
                      </wp:positionV>
                      <wp:extent cx="2476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35pt,14.6pt" to="57.8pt,14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–</w:t>
            </w:r>
            <w:r>
              <w:rPr>
                <w:sz w:val="23"/>
                <w:szCs w:val="23"/>
              </w:rPr>
              <w:t xml:space="preserve">3            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84150</wp:posOffset>
                      </wp:positionV>
                      <wp:extent cx="24765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14.5pt" to="56.9pt,1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01930</wp:posOffset>
                      </wp:positionV>
                      <wp:extent cx="2476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15.9pt" to="56.3pt,15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   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8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ur diviser une fraction par une fracti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faut :</w:t>
            </w:r>
            <w:r>
              <w:rPr>
                <w:sz w:val="23"/>
                <w:szCs w:val="23"/>
              </w:rPr>
              <w:t xml:space="preserve"> Multiplier la 1</w:t>
            </w:r>
            <w:r>
              <w:rPr>
                <w:sz w:val="23"/>
                <w:szCs w:val="23"/>
                <w:vertAlign w:val="superscript"/>
              </w:rPr>
              <w:t>ère</w:t>
            </w:r>
            <w:r>
              <w:rPr>
                <w:sz w:val="23"/>
                <w:szCs w:val="23"/>
              </w:rPr>
              <w:t xml:space="preserve"> fraction par l'inverse de la 2</w:t>
            </w:r>
            <w:r>
              <w:rPr>
                <w:sz w:val="23"/>
                <w:szCs w:val="23"/>
                <w:vertAlign w:val="superscript"/>
              </w:rPr>
              <w:t>ème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rFonts w:eastAsia="Wingdings" w:cs="Wingdings" w:ascii="Wingdings" w:hAnsi="Wingdings"/>
                <w:sz w:val="31"/>
                <w:szCs w:val="31"/>
              </w:rPr>
              <w:t>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Attention aux signes !!! Et voir  </w:t>
            </w:r>
            <w:r>
              <w:rPr>
                <w:b/>
                <w:bCs/>
                <w:sz w:val="23"/>
                <w:szCs w:val="23"/>
              </w:rPr>
              <w:t>R 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29540</wp:posOffset>
                      </wp:positionV>
                      <wp:extent cx="190500" cy="411480"/>
                      <wp:effectExtent l="0" t="37465" r="5080" b="368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411480"/>
                                <a:chOff x="0" y="0"/>
                                <a:chExt cx="19044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3960"/>
                                  <a:ext cx="136440" cy="40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68" h="21600">
                                      <a:moveTo>
                                        <a:pt x="10800" y="0"/>
                                      </a:moveTo>
                                      <a:arcTo wR="10800" hR="10800" stAng="-5400000" swAng="1098117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68" h="21600">
                                      <a:moveTo>
                                        <a:pt x="10800" y="0"/>
                                      </a:moveTo>
                                      <a:arcTo wR="10800" hR="10800" stAng="-5400000" swAng="1098117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892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20" y="403920"/>
                                  <a:ext cx="475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pt;margin-top:10.2pt;width:15pt;height:32.45pt" coordorigin="820,204" coordsize="300,649">
                      <v:rect id="shape_0" coordsize="11368,21600" path="l0,21600xee" stroked="t" o:allowincell="t" style="position:absolute;left:905;top:210;width:214;height:6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20,204" to="959,2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,840" to="898,8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b/>
                <w:bCs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= 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=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s\do1(\f(....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=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31"/>
                <w:szCs w:val="31"/>
              </w:rPr>
            </w:pPr>
            <w:r>
              <w:rPr>
                <w:sz w:val="23"/>
                <w:szCs w:val="23"/>
              </w:rPr>
              <w:t xml:space="preserve">–  </w:t>
            </w:r>
            <w:r>
              <w:rPr>
                <w:b/>
                <w:bCs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 xml:space="preserve"> =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9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46355</wp:posOffset>
                      </wp:positionV>
                      <wp:extent cx="49530" cy="297180"/>
                      <wp:effectExtent l="0" t="5080" r="63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297360"/>
                              </a:xfrm>
                              <a:custGeom>
                                <a:avLst/>
                                <a:gdLst>
                                  <a:gd name="textAreaLeft" fmla="*/ 0 w 28080"/>
                                  <a:gd name="textAreaRight" fmla="*/ 10080 w 28080"/>
                                  <a:gd name="textAreaTop" fmla="*/ 4320 h 168480"/>
                                  <a:gd name="textAreaBottom" fmla="*/ 164160 h 16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pt;margin-top:3.65pt;width:3.85pt;height:23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3"/>
                <w:szCs w:val="23"/>
              </w:rPr>
              <w:t>Pour diviser        une fraction par un  nombre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</w:t>
            </w:r>
            <w:r>
              <w:rPr>
                <w:b/>
                <w:bCs/>
                <w:sz w:val="23"/>
                <w:szCs w:val="23"/>
              </w:rPr>
              <w:t>ou            un nombre par une fracti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Il faut :</w:t>
            </w:r>
            <w:r>
              <w:rPr>
                <w:sz w:val="23"/>
                <w:szCs w:val="23"/>
              </w:rPr>
              <w:t xml:space="preserve"> 1) Ecrire l'entier comme fraction de dénominateur 1</w:t>
            </w:r>
          </w:p>
          <w:p>
            <w:pPr>
              <w:pStyle w:val="Normal"/>
              <w:ind w:firstLine="70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) Appliquer </w:t>
            </w:r>
            <w:r>
              <w:rPr>
                <w:b/>
                <w:bCs/>
                <w:sz w:val="23"/>
                <w:szCs w:val="23"/>
              </w:rPr>
              <w:t xml:space="preserve">R 8 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5 =  </w:t>
            </w:r>
            <w:r>
              <w:rPr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=  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 xml:space="preserve">  =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  <w:r>
              <w:rPr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  =  </w:t>
            </w:r>
            <w:r>
              <w:rPr>
                <w:b/>
                <w:b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= ....</w:t>
            </w:r>
            <w:r>
              <w:rPr>
                <w:rFonts w:ascii="Symbol" w:hAnsi="Symbol"/>
                <w:sz w:val="23"/>
                <w:szCs w:val="23"/>
              </w:rPr>
              <w:t>´</w:t>
            </w:r>
            <w:r>
              <w:rPr>
                <w:sz w:val="23"/>
                <w:szCs w:val="23"/>
              </w:rPr>
              <w:t>.....=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10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our élever une fraction à une puissan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il faut</w:t>
            </w:r>
            <w:r>
              <w:rPr>
                <w:sz w:val="23"/>
                <w:szCs w:val="23"/>
              </w:rPr>
              <w:t xml:space="preserve"> : 1) élever le numérateur à cette puissance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2) élever le dénominateur à cette puissance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97790</wp:posOffset>
                      </wp:positionV>
                      <wp:extent cx="245110" cy="68580"/>
                      <wp:effectExtent l="19050" t="33020" r="40005" b="336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68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9136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47.7pt;margin-top:7.7pt;width:19.25pt;height:5.35pt;mso-wrap-style:none;v-text-anchor:middle" type="_x0000_t13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31"/>
                <w:szCs w:val="31"/>
              </w:rPr>
              <w:t></w:t>
            </w:r>
            <w:r>
              <w:rPr>
                <w:sz w:val="31"/>
                <w:szCs w:val="31"/>
              </w:rPr>
              <w:t xml:space="preserve"> </w:t>
            </w:r>
            <w:r>
              <w:rPr>
                <w:sz w:val="23"/>
                <w:szCs w:val="23"/>
              </w:rPr>
              <w:t>puissance négative            inverse et puissance positive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b(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=  =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b(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  <w:vertAlign w:val="superscript"/>
              </w:rPr>
              <w:t>–2</w:t>
            </w:r>
            <w:r>
              <w:rPr>
                <w:sz w:val="23"/>
                <w:szCs w:val="23"/>
              </w:rPr>
              <w:t xml:space="preserve"> = </w:t>
            </w:r>
            <w:r>
              <w:fldChar w:fldCharType="begin"/>
            </w:r>
            <w:r>
              <w:rPr>
                <w:sz w:val="12"/>
                <w:szCs w:val="23"/>
              </w:rPr>
              <w:instrText xml:space="preserve"> eq \b(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1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Pour simplifier une fraction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il faut :</w:t>
            </w:r>
            <w:r>
              <w:rPr>
                <w:sz w:val="23"/>
                <w:szCs w:val="23"/>
              </w:rPr>
              <w:t xml:space="preserve"> Diviser le numérateur et le dénominateur par le même nombr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Ou simplifier par un même nombre</w:t>
            </w:r>
            <w:r>
              <w:rPr>
                <w:sz w:val="18"/>
                <w:szCs w:val="18"/>
              </w:rPr>
              <w:t xml:space="preserve"> (décomposition en produits de facteurs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31"/>
                <w:szCs w:val="31"/>
              </w:rPr>
              <w:t xml:space="preserve">     </w:t>
            </w:r>
            <w:r>
              <w:rPr>
                <w:rFonts w:eastAsia="Wingdings" w:cs="Wingdings" w:ascii="Wingdings" w:hAnsi="Wingdings"/>
                <w:sz w:val="31"/>
                <w:szCs w:val="31"/>
              </w:rPr>
              <w:t></w:t>
            </w:r>
            <w:r>
              <w:rPr>
                <w:sz w:val="31"/>
                <w:szCs w:val="31"/>
              </w:rPr>
              <w:t xml:space="preserve"> </w:t>
            </w:r>
            <w:r>
              <w:rPr>
                <w:sz w:val="21"/>
                <w:szCs w:val="21"/>
              </w:rPr>
              <w:t>P.G.C.D (Plus Grand Commun Diviseur)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16205</wp:posOffset>
                      </wp:positionV>
                      <wp:extent cx="4295140" cy="29464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51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.2pt;height:23.2pt;mso-wrap-distance-left:9.05pt;mso-wrap-distance-right:9.05pt;mso-wrap-distance-top:0pt;mso-wrap-distance-bottom:0pt;margin-top:9.15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         </w:t>
            </w:r>
            <w:r>
              <w:rPr>
                <w:b/>
                <w:bCs/>
                <w:sz w:val="24"/>
                <w:szCs w:val="24"/>
                <w:u w:val="single"/>
              </w:rPr>
              <w:t>Après tout calcul sur les fractions il faut penser à simplifier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2065</wp:posOffset>
                      </wp:positionV>
                      <wp:extent cx="144780" cy="160020"/>
                      <wp:effectExtent l="5080" t="444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72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pt,0.95pt" to="103.25pt,13.5pt" stroked="t" o:allowincell="t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72085</wp:posOffset>
                      </wp:positionV>
                      <wp:extent cx="156210" cy="160020"/>
                      <wp:effectExtent l="5080" t="444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6240" cy="16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13.55pt" to="102.95pt,26.1pt" stroked="t" o:allowincell="t" style="position:absolute;flip:x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=  =  ou   = </w:t>
            </w:r>
            <w:r>
              <w:fldChar w:fldCharType="begin"/>
            </w:r>
            <w:r>
              <w:rPr/>
              <w:instrText xml:space="preserve"> eq \s\do1(\f(4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=               =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=             =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12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Dans une suite de calculs avec des fractions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l faut penser à la priorité des opération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 xml:space="preserve">+  </w:t>
            </w:r>
            <w:r>
              <w:rPr>
                <w:rFonts w:ascii="Symbol" w:hAnsi="Symbol"/>
                <w:sz w:val="23"/>
                <w:szCs w:val="23"/>
                <w:lang w:val="en-US" w:eastAsia="en-US"/>
              </w:rPr>
              <w:t>´</w:t>
            </w:r>
            <w:r>
              <w:rPr>
                <w:sz w:val="23"/>
                <w:szCs w:val="23"/>
                <w:lang w:val="en-US" w:eastAsia="en-US"/>
              </w:rPr>
              <w:t xml:space="preserve">  = </w:t>
            </w:r>
          </w:p>
        </w:tc>
      </w:tr>
      <w:tr>
        <w:trPr>
          <w:trHeight w:val="1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 13</w:t>
            </w:r>
          </w:p>
        </w:tc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Usage de la calculatric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53035</wp:posOffset>
                      </wp:positionV>
                      <wp:extent cx="488950" cy="15748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A   b/c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12.4pt;mso-wrap-distance-left:9.05pt;mso-wrap-distance-right:9.05pt;mso-wrap-distance-top:0pt;mso-wrap-distance-bottom:0pt;margin-top:12.05pt;mso-position-vertical-relative:text;margin-left:254.75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A   b/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ur travailler sur les fractions il faut utiliser la touche               Puis les touches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96485</wp:posOffset>
                      </wp:positionH>
                      <wp:positionV relativeFrom="paragraph">
                        <wp:posOffset>-15240</wp:posOffset>
                      </wp:positionV>
                      <wp:extent cx="347980" cy="18796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vertAlign w:val="subscript"/>
                                    </w:rPr>
                                    <w:t>nd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pt;height:14.8pt;mso-wrap-distance-left:9.05pt;mso-wrap-distance-right:9.05pt;mso-wrap-distance-top:0pt;mso-wrap-distance-bottom:0pt;margin-top:-1.2pt;mso-position-vertical-relative:text;margin-left:385.55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2  </w:t>
                            </w:r>
                            <w:r>
                              <w:rPr>
                                <w:sz w:val="19"/>
                                <w:szCs w:val="19"/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72735</wp:posOffset>
                      </wp:positionH>
                      <wp:positionV relativeFrom="paragraph">
                        <wp:posOffset>3810</wp:posOffset>
                      </wp:positionV>
                      <wp:extent cx="492760" cy="15557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A   b/c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8pt;height:12.25pt;mso-wrap-distance-left:9.05pt;mso-wrap-distance-right:9.05pt;mso-wrap-distance-top:0pt;mso-wrap-distance-bottom:0pt;margin-top:0.3pt;mso-position-vertical-relative:text;margin-left:423.05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A   b/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9385</wp:posOffset>
                      </wp:positionH>
                      <wp:positionV relativeFrom="paragraph">
                        <wp:posOffset>106680</wp:posOffset>
                      </wp:positionV>
                      <wp:extent cx="1878330" cy="29337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8480" cy="293400"/>
                                <a:chOff x="0" y="0"/>
                                <a:chExt cx="1878480" cy="29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7848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     2</w:t>
                                    </w:r>
                                    <w:r>
                                      <w:rPr>
                                        <w:kern w:val="2"/>
                                        <w:sz w:val="23"/>
                                        <w:szCs w:val="2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  5        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3960" y="102960"/>
                                  <a:ext cx="11448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628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04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5440" y="83880"/>
                                  <a:ext cx="11448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0"/>
                                    <a:ext cx="0" cy="12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6280"/>
                                    <a:ext cx="10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2.55pt;margin-top:8.4pt;width:147.9pt;height:23.1pt" coordorigin="6251,168" coordsize="2958,462">
                      <v:shape id="shape_0" fillcolor="white" stroked="t" o:allowincell="t" style="position:absolute;left:6251;top:168;width:2957;height:4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2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5        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391;top:330;width:179;height:191">
                        <v:line id="shape_0" from="7571,330" to="7571,5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1,513" to="7560,51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1,338" to="7391,51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39;top:300;width:179;height:191">
                        <v:line id="shape_0" from="8219,300" to="8219,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39,483" to="8208,48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both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95250</wp:posOffset>
                      </wp:positionV>
                      <wp:extent cx="76200" cy="14478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479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21240 h 820800"/>
                                  <a:gd name="textAreaBottom" fmla="*/ 799560 h 82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75pt;margin-top:7.5pt;width:5.95pt;height:11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                       </w:t>
            </w:r>
            <w:r>
              <w:rPr>
                <w:b/>
                <w:bCs/>
                <w:sz w:val="23"/>
                <w:szCs w:val="23"/>
              </w:rPr>
              <w:t>on tape</w:t>
            </w:r>
            <w:r>
              <w:rPr>
                <w:sz w:val="23"/>
                <w:szCs w:val="23"/>
              </w:rPr>
              <w:t xml:space="preserve">  2               3  +  7 </w:t>
              <w:tab/>
              <w:t xml:space="preserve">     4 =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14605</wp:posOffset>
                      </wp:positionV>
                      <wp:extent cx="488950" cy="15748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A   b/c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12.4pt;mso-wrap-distance-left:9.05pt;mso-wrap-distance-right:9.05pt;mso-wrap-distance-top:0pt;mso-wrap-distance-bottom:0pt;margin-top:1.15pt;mso-position-vertical-relative:text;margin-left:163.7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A   b/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46730</wp:posOffset>
                      </wp:positionH>
                      <wp:positionV relativeFrom="paragraph">
                        <wp:posOffset>14605</wp:posOffset>
                      </wp:positionV>
                      <wp:extent cx="488950" cy="15748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A   b/c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5pt;height:12.4pt;mso-wrap-distance-left:9.05pt;mso-wrap-distance-right:9.05pt;mso-wrap-distance-top:0pt;mso-wrap-distance-bottom:0pt;margin-top:1.15pt;mso-position-vertical-relative:text;margin-left:239.9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A   b/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se lit 2 Unités et 5 douzièmes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                               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ur additionner  +        </w:t>
            </w:r>
            <w:r>
              <w:rPr>
                <w:b/>
                <w:bCs/>
                <w:sz w:val="23"/>
                <w:szCs w:val="23"/>
              </w:rPr>
              <w:t>puis on appuie sur les touches</w:t>
            </w:r>
            <w:r>
              <w:rPr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sz w:val="23"/>
                <w:szCs w:val="23"/>
              </w:rPr>
              <w:t>et</w:t>
            </w:r>
            <w:r>
              <w:rPr>
                <w:sz w:val="23"/>
                <w:szCs w:val="23"/>
              </w:rPr>
              <w:t xml:space="preserve">          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160</wp:posOffset>
                      </wp:positionV>
                      <wp:extent cx="1388110" cy="3441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27.1pt;mso-wrap-distance-left:9.05pt;mso-wrap-distance-right:9.05pt;mso-wrap-distance-top:0pt;mso-wrap-distance-bottom:0pt;margin-top:0.8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83940</wp:posOffset>
                      </wp:positionH>
                      <wp:positionV relativeFrom="paragraph">
                        <wp:posOffset>66675</wp:posOffset>
                      </wp:positionV>
                      <wp:extent cx="347980" cy="18796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vertAlign w:val="subscript"/>
                                    </w:rPr>
                                    <w:t>nd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4pt;height:14.8pt;mso-wrap-distance-left:9.05pt;mso-wrap-distance-right:9.05pt;mso-wrap-distance-top:0pt;mso-wrap-distance-bottom:0pt;margin-top:5.25pt;mso-position-vertical-relative:text;margin-left:282.2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 xml:space="preserve">2  </w:t>
                            </w:r>
                            <w:r>
                              <w:rPr>
                                <w:sz w:val="19"/>
                                <w:szCs w:val="19"/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5960</wp:posOffset>
                      </wp:positionH>
                      <wp:positionV relativeFrom="paragraph">
                        <wp:posOffset>104775</wp:posOffset>
                      </wp:positionV>
                      <wp:extent cx="492760" cy="15557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760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A   b/c</w:t>
                                  </w:r>
                                </w:p>
                              </w:txbxContent>
                            </wps:txbx>
                            <wps:bodyPr anchor="t" lIns="53975" tIns="10795" rIns="53975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8pt;height:12.25pt;mso-wrap-distance-left:9.05pt;mso-wrap-distance-right:9.05pt;mso-wrap-distance-top:0pt;mso-wrap-distance-bottom:0pt;margin-top:8.25pt;mso-position-vertical-relative:text;margin-left:354.8pt;mso-position-horizontal-relative:text">
                      <v:textbox inset="0.0590277777777778in,0.0118055555555556in,0.0590277777777778in,0.0118055555555556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A   b/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82085</wp:posOffset>
                      </wp:positionH>
                      <wp:positionV relativeFrom="paragraph">
                        <wp:posOffset>124460</wp:posOffset>
                      </wp:positionV>
                      <wp:extent cx="1864360" cy="3441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436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29      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8pt;height:27.1pt;mso-wrap-distance-left:9.05pt;mso-wrap-distance-right:9.05pt;mso-wrap-distance-top:0pt;mso-wrap-distance-bottom:0pt;margin-top:9.8pt;mso-position-vertical-relative:text;margin-left:3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9      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77130</wp:posOffset>
                      </wp:positionH>
                      <wp:positionV relativeFrom="paragraph">
                        <wp:posOffset>29845</wp:posOffset>
                      </wp:positionV>
                      <wp:extent cx="125730" cy="125730"/>
                      <wp:effectExtent l="635" t="63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40" cy="125640"/>
                                <a:chOff x="0" y="0"/>
                                <a:chExt cx="125640" cy="125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2040" y="0"/>
                                  <a:ext cx="396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22040"/>
                                  <a:ext cx="122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9pt;margin-top:2.35pt;width:9.85pt;height:9.85pt" coordorigin="7838,47" coordsize="197,197">
                      <v:line id="shape_0" from="8030,47" to="8035,2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8,239" to="8029,2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144145</wp:posOffset>
                      </wp:positionV>
                      <wp:extent cx="1192530" cy="11430"/>
                      <wp:effectExtent l="0" t="42545" r="0" b="425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2680" cy="1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pt,11.35pt" to="304.85pt,12.2pt" stroked="t" o:allowincell="t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                             </w:t>
            </w:r>
            <w:r>
              <w:rPr>
                <w:b/>
                <w:bCs/>
                <w:sz w:val="23"/>
                <w:szCs w:val="23"/>
              </w:rPr>
              <w:t xml:space="preserve">on obtient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567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07:00Z</dcterms:created>
  <dc:creator> </dc:creator>
  <dc:description/>
  <cp:keywords/>
  <dc:language>en-US</dc:language>
  <cp:lastModifiedBy>PLANQUETTE</cp:lastModifiedBy>
  <cp:lastPrinted>2005-10-08T12:16:00Z</cp:lastPrinted>
  <dcterms:modified xsi:type="dcterms:W3CDTF">2006-12-10T08:40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