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RRECTION BILAN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1030</wp:posOffset>
                </wp:positionH>
                <wp:positionV relativeFrom="paragraph">
                  <wp:posOffset>7444740</wp:posOffset>
                </wp:positionV>
                <wp:extent cx="6046470" cy="876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6470" cy="87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08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3"/>
                              <w:gridCol w:w="1980"/>
                              <w:gridCol w:w="1710"/>
                              <w:gridCol w:w="578"/>
                            </w:tblGrid>
                            <w:tr>
                              <w:trPr/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ividend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iviseur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Reste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5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5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pt;height:69pt;mso-wrap-distance-left:9.05pt;mso-wrap-distance-right:9.05pt;mso-wrap-distance-top:0pt;mso-wrap-distance-bottom:0pt;margin-top:586.2pt;mso-position-vertical-relative:text;margin-left:48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08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3"/>
                        <w:gridCol w:w="1980"/>
                        <w:gridCol w:w="1710"/>
                        <w:gridCol w:w="578"/>
                      </w:tblGrid>
                      <w:tr>
                        <w:trPr/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ividend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iviseur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ste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Q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5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5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5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4785360</wp:posOffset>
                </wp:positionV>
                <wp:extent cx="2106930" cy="377190"/>
                <wp:effectExtent l="1010285" t="5080" r="5080" b="4324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7080" cy="377280"/>
                        </a:xfrm>
                        <a:prstGeom prst="wedgeEllipseCallout">
                          <a:avLst>
                            <a:gd name="adj1" fmla="val -97861"/>
                            <a:gd name="adj2" fmla="val 1629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22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ernier reste non nu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376.8pt;width:165.8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22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ernier reste non nu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54880</wp:posOffset>
                </wp:positionH>
                <wp:positionV relativeFrom="paragraph">
                  <wp:posOffset>5299710</wp:posOffset>
                </wp:positionV>
                <wp:extent cx="1897380" cy="285750"/>
                <wp:effectExtent l="1031240" t="5080" r="571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560" cy="285840"/>
                        </a:xfrm>
                        <a:prstGeom prst="wedgeRoundRectCallout">
                          <a:avLst>
                            <a:gd name="adj1" fmla="val -104319"/>
                            <a:gd name="adj2" fmla="val 52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GCD (702 ; 273) = 3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74.4pt;margin-top:417.3pt;width:149.35pt;height:2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GCD (702 ; 273) = 3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7406640</wp:posOffset>
                </wp:positionV>
                <wp:extent cx="1893570" cy="392430"/>
                <wp:effectExtent l="78422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392400"/>
                        </a:xfrm>
                        <a:prstGeom prst="wedgeRoundRectCallout">
                          <a:avLst>
                            <a:gd name="adj1" fmla="val -91347"/>
                            <a:gd name="adj2" fmla="val 487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22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GCD ( 759 ; 552 ) = 6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583.2pt;width:149.05pt;height:30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pacing w:val="22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GCD ( 759 ; 552 ) = 6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FRACTION    PGC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182880</wp:posOffset>
                </wp:positionV>
                <wp:extent cx="6787515" cy="9566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7515" cy="956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626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951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°)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Pour additionner ou soustraire 2 fractions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yant le même dénominateur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1) on garde le dénominateur commun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2) on additionne ou on soustrait les numérateurs entre eu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  =  =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9"/>
                                      <w:szCs w:val="18"/>
                                    </w:rPr>
                                    <w:instrText xml:space="preserve">EQ \x(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       –  = 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9"/>
                                      <w:szCs w:val="18"/>
                                    </w:rPr>
                                    <w:instrText xml:space="preserve">EQ \x(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yant des dénominateurs différents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1) On transforme les fractions pour obteni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   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un dénominateur commu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2)on additionne ou on soustrait les numérateurs entre eu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+  =  +  =  + = 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9"/>
                                      <w:szCs w:val="18"/>
                                    </w:rPr>
                                    <w:instrText xml:space="preserve">EQ \x(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–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=  –  =  –  = 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9"/>
                                      <w:szCs w:val="18"/>
                                    </w:rPr>
                                    <w:instrText xml:space="preserve">EQ \x(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°)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Pour multiplier 2 fractions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je multiplie les numérateurs entre eux et les dénominateurs entre eux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Symbol" w:hAnsi="Symbol"/>
                                      <w:sz w:val="18"/>
                                      <w:szCs w:val="18"/>
                                    </w:rPr>
                                    <w:t>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=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9"/>
                                      <w:szCs w:val="18"/>
                                    </w:rPr>
                                    <w:instrText xml:space="preserve">EQ \x(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Symbol" w:hAnsi="Symbol"/>
                                    </w:rPr>
                                    <w:t>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= 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9"/>
                                      <w:szCs w:val="18"/>
                                    </w:rPr>
                                    <w:instrText xml:space="preserve">EQ \x(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°)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Pour diviser 2 fractions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je multiplie la première fraction par l’inverse de la deuxième frac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:  =  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18"/>
                                      <w:szCs w:val="18"/>
                                    </w:rPr>
                                    <w:t>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= 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9"/>
                                      <w:szCs w:val="18"/>
                                    </w:rPr>
                                    <w:instrText xml:space="preserve">EQ \x(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 :  =  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18"/>
                                      <w:szCs w:val="18"/>
                                    </w:rPr>
                                    <w:t>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= 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9"/>
                                      <w:szCs w:val="18"/>
                                    </w:rPr>
                                    <w:instrText xml:space="preserve">EQ \x(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4°)Je sais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implifier une fraction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( je divise le numérateur et le dénominateur par le même nombre 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= 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9"/>
                                      <w:szCs w:val="18"/>
                                    </w:rPr>
                                    <w:instrText xml:space="preserve">EQ \x(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= 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9"/>
                                      <w:szCs w:val="18"/>
                                    </w:rPr>
                                    <w:instrText xml:space="preserve">EQ \x(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= 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9"/>
                                      <w:szCs w:val="18"/>
                                    </w:rPr>
                                    <w:instrText xml:space="preserve">EQ \x(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= 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9"/>
                                      <w:szCs w:val="18"/>
                                    </w:rPr>
                                    <w:instrText xml:space="preserve">EQ \x(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°)Je sais conduire un calcul avec des fractions en tenant compte des priorités des opératio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Les multiplications et les divisions sont prioritair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+  </w:t>
                                  </w:r>
                                  <w:r>
                                    <w:rPr>
                                      <w:rFonts w:ascii="Symbol" w:hAnsi="Symbol"/>
                                      <w:sz w:val="18"/>
                                      <w:szCs w:val="18"/>
                                    </w:rPr>
                                    <w:t>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– 2 </w:t>
                                  </w:r>
                                  <w:r>
                                    <w:rPr>
                                      <w:rFonts w:ascii="Symbol" w:hAnsi="Symbol"/>
                                      <w:sz w:val="18"/>
                                      <w:szCs w:val="18"/>
                                    </w:rPr>
                                    <w:t>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= +  –  =  +  –  =(je recherche le dénominateur commun ici 6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=  +  –  =  +  –  =  =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9"/>
                                      <w:szCs w:val="18"/>
                                    </w:rPr>
                                    <w:instrText xml:space="preserve">EQ \x(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9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6°)Je sais trouver le PGCD de 2 nombres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algorithme d’Euclid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alcule le PGCD de 702 et 27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tbl>
                                  <w:tblPr>
                                    <w:tblW w:w="608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13"/>
                                    <w:gridCol w:w="1980"/>
                                    <w:gridCol w:w="1710"/>
                                    <w:gridCol w:w="5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Dividen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Divis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Res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7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7°)Je sais déterminer si 45 et 28 sont premiers entre eux :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Méthode des diviseurs successif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tbl>
                                  <w:tblPr>
                                    <w:tblW w:w="972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44"/>
                                    <w:gridCol w:w="1944"/>
                                    <w:gridCol w:w="1944"/>
                                    <w:gridCol w:w="1944"/>
                                    <w:gridCol w:w="19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8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Diviseurs de 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 est le seul diviseur commun à 45et2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PGCD (45 ;28) =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Diviseurs de 2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8°)Je sais rendre une fraction irréductible       : je cherche son PGCD            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9"/>
                                      <w:b/>
                                      <w:szCs w:val="18"/>
                                    </w:rPr>
                                    <w:instrText xml:space="preserve">EQ \x(</w:instrTex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9°)Je sais résoudre un problème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filles  78 garçons dans un clu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ombien d’équipes contenant le même nombre de filles et le même nombre de garçon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uis-je constituer 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uel sera le nombre de filles et de garçons dans chaque équipe 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PGCD (90 ; 78) = 6  donc il y a 6 équipes possibles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</w:rPr>
                                    <w:t>90</w:t>
                                  </w:r>
                                  <w:r>
                                    <w:rPr>
                                      <w:rFonts w:cs="Symbol" w:ascii="Symbol" w:hAnsi="Symbol"/>
                                      <w:b/>
                                    </w:rPr>
                                    <w:t></w:t>
                                  </w:r>
                                  <w:r>
                                    <w:rPr>
                                      <w:b/>
                                    </w:rPr>
                                    <w:t>6 = 15     dans chaque équipe il y aura 15 fil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</w:rPr>
                                    <w:t>78</w:t>
                                  </w:r>
                                  <w:r>
                                    <w:rPr>
                                      <w:rFonts w:cs="Symbol" w:ascii="Symbol" w:hAnsi="Symbol"/>
                                      <w:b/>
                                    </w:rPr>
                                    <w:t></w:t>
                                  </w:r>
                                  <w:r>
                                    <w:rPr>
                                      <w:b/>
                                    </w:rPr>
                                    <w:t>6 = 13     et dans chaque équipe il y aura 13 garç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45pt;height:753.3pt;mso-wrap-distance-left:9.05pt;mso-wrap-distance-right:9.05pt;mso-wrap-distance-top:0pt;mso-wrap-distance-bottom:0pt;margin-top:14.4pt;mso-position-vertical-relative:text;margin-left:2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626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951"/>
                      </w:tblGrid>
                      <w:tr>
                        <w:trPr/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°)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Pour additionner ou soustraire 2 fraction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yant le même dénominateur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 xml:space="preserve">1) on garde le dénominateur commu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2) on additionne ou on soustrait les numérateurs entre eu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+  =  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szCs w:val="18"/>
                              </w:rPr>
                              <w:instrText xml:space="preserve">EQ \x(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–  = 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szCs w:val="18"/>
                              </w:rPr>
                              <w:instrText xml:space="preserve">EQ \x(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/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yant des dénominateurs différent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 xml:space="preserve">1) On transforme les fractions pour obtenir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un dénominateur commu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2)on additionne ou on soustrait les numérateurs entre eu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+  =  +  =  + = 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szCs w:val="18"/>
                              </w:rPr>
                              <w:instrText xml:space="preserve">EQ \x(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–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=  –  =  –  = 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szCs w:val="18"/>
                              </w:rPr>
                              <w:instrText xml:space="preserve">EQ \x(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/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°)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Pour multiplier 2 fractions 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je multiplie les numérateurs entre eux et les dénominateurs entre eu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rFonts w:ascii="Symbol" w:hAnsi="Symbol"/>
                                <w:sz w:val="18"/>
                                <w:szCs w:val="18"/>
                              </w:rPr>
                              <w:t>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=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szCs w:val="18"/>
                              </w:rPr>
                              <w:instrText xml:space="preserve">EQ \x(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= 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szCs w:val="18"/>
                              </w:rPr>
                              <w:instrText xml:space="preserve">EQ \x(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/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°)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Pour diviser 2 fractions 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je multiplie la première fraction par l’inverse de la deuxième frac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:  =  </w:t>
                            </w:r>
                            <w:r>
                              <w:rPr>
                                <w:rFonts w:cs="Symbol" w:ascii="Symbol" w:hAnsi="Symbol"/>
                                <w:sz w:val="18"/>
                                <w:szCs w:val="18"/>
                              </w:rPr>
                              <w:t>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= 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szCs w:val="18"/>
                              </w:rPr>
                              <w:instrText xml:space="preserve">EQ \x(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 :  =  </w:t>
                            </w:r>
                            <w:r>
                              <w:rPr>
                                <w:rFonts w:cs="Symbol" w:ascii="Symbol" w:hAnsi="Symbol"/>
                                <w:sz w:val="18"/>
                                <w:szCs w:val="18"/>
                              </w:rPr>
                              <w:t>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= 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szCs w:val="18"/>
                              </w:rPr>
                              <w:instrText xml:space="preserve">EQ \x(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/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4°)Je sais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implifier une fraction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( je divise le numérateur et le dénominateur par le même nombre 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= 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szCs w:val="18"/>
                              </w:rPr>
                              <w:instrText xml:space="preserve">EQ \x(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= 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szCs w:val="18"/>
                              </w:rPr>
                              <w:instrText xml:space="preserve">EQ \x(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= 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szCs w:val="18"/>
                              </w:rPr>
                              <w:instrText xml:space="preserve">EQ \x(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= 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szCs w:val="18"/>
                              </w:rPr>
                              <w:instrText xml:space="preserve">EQ \x(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/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°)Je sais conduire un calcul avec des fractions en tenant compte des priorités des opér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Les multiplications et les divisions sont prioritaire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+  </w:t>
                            </w:r>
                            <w:r>
                              <w:rPr>
                                <w:rFonts w:ascii="Symbol" w:hAnsi="Symbol"/>
                                <w:sz w:val="18"/>
                                <w:szCs w:val="18"/>
                              </w:rPr>
                              <w:t>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– 2 </w:t>
                            </w:r>
                            <w:r>
                              <w:rPr>
                                <w:rFonts w:ascii="Symbol" w:hAnsi="Symbol"/>
                                <w:sz w:val="18"/>
                                <w:szCs w:val="18"/>
                              </w:rPr>
                              <w:t>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= +  –  =  +  –  =(je recherche le dénominateur commun ici 6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=  +  –  =  +  –  =  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szCs w:val="18"/>
                              </w:rPr>
                              <w:instrText xml:space="preserve">EQ \x(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/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9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6°)Je sais trouver le PGCD de 2 nombres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algorithme d’Euclid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alcule le PGCD de 702 et 27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60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3"/>
                              <w:gridCol w:w="1980"/>
                              <w:gridCol w:w="1710"/>
                              <w:gridCol w:w="578"/>
                            </w:tblGrid>
                            <w:tr>
                              <w:trPr/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ividend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iviseur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Reste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7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7°)Je sais déterminer si 45 et 28 sont premiers entre eux 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hode des diviseurs successif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4"/>
                              <w:gridCol w:w="1944"/>
                              <w:gridCol w:w="1944"/>
                              <w:gridCol w:w="1944"/>
                              <w:gridCol w:w="1944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iviseurs de 45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 est le seul diviseur commun à 45et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GCD (45 ;28) = 1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Diviseurs de 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vMerge w:val="continue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8°)Je sais rendre une fraction irréductible       : je cherche son PGCD           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9"/>
                                <w:b/>
                                <w:szCs w:val="18"/>
                              </w:rPr>
                              <w:instrText xml:space="preserve">EQ \x(</w:instrTex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9°)Je sais résoudre un problème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0 filles  78 garçons dans un clu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Combien d’équipes contenant le même nombre de filles et le même nombre de garçon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uis-je constituer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Quel sera le nombre de filles et de garçons dans chaque équipe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GCD (90 ; 78) = 6  donc il y a 6 équipes possibl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90</w:t>
                            </w: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</w:t>
                            </w:r>
                            <w:r>
                              <w:rPr>
                                <w:b/>
                              </w:rPr>
                              <w:t>6 = 15     dans chaque équipe il y aura 15 fill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78</w:t>
                            </w:r>
                            <w:r>
                              <w:rPr>
                                <w:rFonts w:cs="Symbol" w:ascii="Symbol" w:hAnsi="Symbol"/>
                                <w:b/>
                              </w:rPr>
                              <w:t></w:t>
                            </w:r>
                            <w:r>
                              <w:rPr>
                                <w:b/>
                              </w:rPr>
                              <w:t>6 = 13     et dans chaque équipe il y aura 13 garç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30" w:right="566" w:gutter="0" w:header="0" w:top="5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3:31:00Z</dcterms:created>
  <dc:creator>PLANQUETTE</dc:creator>
  <dc:description/>
  <cp:keywords/>
  <dc:language>en-US</dc:language>
  <cp:lastModifiedBy>PLANQUETTE</cp:lastModifiedBy>
  <cp:lastPrinted>2006-11-20T19:31:00Z</cp:lastPrinted>
  <dcterms:modified xsi:type="dcterms:W3CDTF">2007-06-13T15:31:00Z</dcterms:modified>
  <cp:revision>11</cp:revision>
  <dc:subject/>
  <dc:title/>
</cp:coreProperties>
</file>