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65320</wp:posOffset>
                </wp:positionH>
                <wp:positionV relativeFrom="paragraph">
                  <wp:posOffset>5033010</wp:posOffset>
                </wp:positionV>
                <wp:extent cx="2225040" cy="377190"/>
                <wp:effectExtent l="741680" t="5080" r="5080" b="3943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5160" cy="377280"/>
                        </a:xfrm>
                        <a:prstGeom prst="wedgeEllipseCallout">
                          <a:avLst>
                            <a:gd name="adj1" fmla="val -83250"/>
                            <a:gd name="adj2" fmla="val 15286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pacing w:val="22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Dernier reste non nu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1.6pt;margin-top:396.3pt;width:175.15pt;height:29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pacing w:val="22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Dernier reste non nul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63440</wp:posOffset>
                </wp:positionH>
                <wp:positionV relativeFrom="paragraph">
                  <wp:posOffset>5570220</wp:posOffset>
                </wp:positionV>
                <wp:extent cx="1897380" cy="419100"/>
                <wp:effectExtent l="784225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7560" cy="419040"/>
                        </a:xfrm>
                        <a:prstGeom prst="wedgeRoundRectCallout">
                          <a:avLst>
                            <a:gd name="adj1" fmla="val -91263"/>
                            <a:gd name="adj2" fmla="val 636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pacing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PGCD (702 ; 273) = 3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367.2pt;margin-top:438.6pt;width:149.35pt;height:32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pacing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PGCD (702 ; 273) = 39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76750</wp:posOffset>
                </wp:positionH>
                <wp:positionV relativeFrom="paragraph">
                  <wp:posOffset>7593330</wp:posOffset>
                </wp:positionV>
                <wp:extent cx="2209800" cy="392430"/>
                <wp:effectExtent l="574675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392400"/>
                        </a:xfrm>
                        <a:prstGeom prst="wedgeRoundRectCallout">
                          <a:avLst>
                            <a:gd name="adj1" fmla="val -75949"/>
                            <a:gd name="adj2" fmla="val 4579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pacing w:val="22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PGCD ( 759 ; 552 ) = 6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2.5pt;margin-top:597.9pt;width:173.95pt;height:30.8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pacing w:val="22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PGCD ( 759 ; 552 ) = 69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</w:rPr>
        <w:t>CORRECTION BILAN 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</wp:posOffset>
                </wp:positionH>
                <wp:positionV relativeFrom="paragraph">
                  <wp:posOffset>358140</wp:posOffset>
                </wp:positionV>
                <wp:extent cx="6787515" cy="87947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7515" cy="8794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0626" w:type="dxa"/>
                              <w:jc w:val="left"/>
                              <w:tblInd w:w="-12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9951"/>
                            </w:tblGrid>
                            <w:tr>
                              <w:trPr/>
                              <w:tc>
                                <w:tcPr>
                                  <w:tcW w:w="675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GB"/>
                                    </w:rPr>
                                    <w:t xml:space="preserve">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GB"/>
                                    </w:rPr>
                                    <w:t xml:space="preserve">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GB"/>
                                    </w:rPr>
                                    <w:t>F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GB"/>
                                    </w:rPr>
                                    <w:t>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GB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GB"/>
                                    </w:rPr>
                                    <w:t>C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GB"/>
                                    </w:rPr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GB"/>
                                    </w:rPr>
                                    <w:t>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GB"/>
                                    </w:rPr>
                                    <w:t>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GB"/>
                                    </w:rPr>
                                    <w:t>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5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°)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   Pour additionner ou soustraire 2 fractions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Ayant le même dénominateur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1) on garde le dénominateur commun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                                    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) on additionne ou on soustrait les numérateurs entre eux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+  =  =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sz w:val="9"/>
                                      <w:szCs w:val="18"/>
                                    </w:rPr>
                                    <w:instrText xml:space="preserve">EQ \x(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                              –  =  = 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sz w:val="9"/>
                                      <w:szCs w:val="18"/>
                                    </w:rPr>
                                    <w:instrText xml:space="preserve">EQ \x(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Ayant des dénominateurs différents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1) On transforme les fractions pour obtenir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                                                                       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un dénominateur commu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                                               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)on additionne ou on soustrait les numérateurs entre eux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+  =  +  =  + =  = 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sz w:val="9"/>
                                      <w:szCs w:val="18"/>
                                    </w:rPr>
                                    <w:instrText xml:space="preserve">EQ \x(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           –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=  –  =  –  =  = 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sz w:val="9"/>
                                      <w:szCs w:val="18"/>
                                    </w:rPr>
                                    <w:instrText xml:space="preserve">EQ \x(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°)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Pour multiplier 2 fractions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je multiplie les numérateurs entre eux et les dénominateurs entre eux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ascii="Symbol" w:hAnsi="Symbol"/>
                                      <w:sz w:val="18"/>
                                      <w:szCs w:val="18"/>
                                    </w:rPr>
                                    <w:t>´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= = 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sz w:val="9"/>
                                      <w:szCs w:val="18"/>
                                    </w:rPr>
                                    <w:instrText xml:space="preserve">EQ \x(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rFonts w:ascii="Symbol" w:hAnsi="Symbol"/>
                                    </w:rPr>
                                    <w:t>´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=  = 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sz w:val="9"/>
                                      <w:szCs w:val="18"/>
                                    </w:rPr>
                                    <w:instrText xml:space="preserve">EQ \x(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°)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Pour diviser 2 fractions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je multiplie la première fraction par l’inverse de la deuxième fractio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 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:  =  </w:t>
                                  </w:r>
                                  <w:r>
                                    <w:rPr>
                                      <w:rFonts w:cs="Symbol" w:ascii="Symbol" w:hAnsi="Symbol"/>
                                      <w:sz w:val="18"/>
                                      <w:szCs w:val="18"/>
                                    </w:rPr>
                                    <w:t>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=  = 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sz w:val="9"/>
                                      <w:szCs w:val="18"/>
                                    </w:rPr>
                                    <w:instrText xml:space="preserve">EQ \x(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 :  = – </w:t>
                                  </w:r>
                                  <w:r>
                                    <w:rPr>
                                      <w:rFonts w:cs="Symbol" w:ascii="Symbol" w:hAnsi="Symbol"/>
                                      <w:sz w:val="18"/>
                                      <w:szCs w:val="18"/>
                                    </w:rPr>
                                    <w:t>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=  = 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sz w:val="9"/>
                                      <w:szCs w:val="18"/>
                                    </w:rPr>
                                    <w:instrText xml:space="preserve">EQ \x(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4°)Je sais 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simplifier une fraction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 je divise le numérateur et le dénominateur par le même nombre 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=  = 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sz w:val="9"/>
                                      <w:szCs w:val="18"/>
                                    </w:rPr>
                                    <w:instrText xml:space="preserve">EQ \x(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 =  = 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sz w:val="9"/>
                                      <w:szCs w:val="18"/>
                                    </w:rPr>
                                    <w:instrText xml:space="preserve">EQ \x(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=  = 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sz w:val="9"/>
                                      <w:szCs w:val="18"/>
                                    </w:rPr>
                                    <w:instrText xml:space="preserve">EQ \x(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   =  = 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sz w:val="9"/>
                                      <w:szCs w:val="18"/>
                                    </w:rPr>
                                    <w:instrText xml:space="preserve">EQ \x(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°)Je sais conduire un calcul avec des fractions en tenant compte des priorités des opération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                           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Les multiplications et les divisions sont prioritaires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+  </w:t>
                                  </w:r>
                                  <w:r>
                                    <w:rPr>
                                      <w:rFonts w:ascii="Symbol" w:hAnsi="Symbol"/>
                                      <w:sz w:val="18"/>
                                      <w:szCs w:val="18"/>
                                    </w:rPr>
                                    <w:t>´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– 2 </w:t>
                                  </w:r>
                                  <w:r>
                                    <w:rPr>
                                      <w:rFonts w:ascii="Symbol" w:hAnsi="Symbol"/>
                                      <w:sz w:val="18"/>
                                      <w:szCs w:val="18"/>
                                    </w:rPr>
                                    <w:t>´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= +  –  =  +  –  =(je recherche le dénominateur commun ici 60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                                       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=  +  –  =  +  –  =  =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sz w:val="9"/>
                                      <w:szCs w:val="18"/>
                                    </w:rPr>
                                    <w:instrText xml:space="preserve">EQ \x(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3" w:hRule="atLeast"/>
                              </w:trPr>
                              <w:tc>
                                <w:tcPr>
                                  <w:tcW w:w="675" w:type="dxa"/>
                                  <w:vMerge w:val="restart"/>
                                  <w:tcBorders>
                                    <w:top w:val="dashed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GB"/>
                                    </w:rPr>
                                    <w:t>P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GB"/>
                                    </w:rPr>
                                    <w:t>G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GB"/>
                                    </w:rPr>
                                    <w:t>C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GB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995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6°)Je sais trouver le PGCD de 2 nombres 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(algorithme d’Euclide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Calcule le PGCD de 702 et 27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tbl>
                                  <w:tblPr>
                                    <w:tblW w:w="5503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813"/>
                                    <w:gridCol w:w="1980"/>
                                    <w:gridCol w:w="171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8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Dividend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Diviseu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Reste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8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7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27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56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8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7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5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17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8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5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39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8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3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dashed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°)Je sais déterminer si 45 et 28 sont premiers entre eux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tbl>
                                  <w:tblPr>
                                    <w:tblW w:w="9720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944"/>
                                    <w:gridCol w:w="1944"/>
                                    <w:gridCol w:w="1944"/>
                                    <w:gridCol w:w="1944"/>
                                    <w:gridCol w:w="194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888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Diviseurs de 4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44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1 est le seul diviseur commun à 45et28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  <w:t>PGCD (45 ;28) = 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88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Diviseurs de 28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9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4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4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8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9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4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9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4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dashed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8°)Je sais rendre une fraction irréductible       : je cherche son PGCD            = 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sz w:val="9"/>
                                      <w:b/>
                                      <w:szCs w:val="18"/>
                                    </w:rPr>
                                    <w:instrText xml:space="preserve">EQ \x(</w:instrTex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8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  <w:r/>
                                  <w:r>
                                    <w:rPr>
                                      <w:sz w:val="18"/>
                                      <w:b/>
                                      <w:szCs w:val="18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1" w:hRule="atLeast"/>
                              </w:trPr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dashed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9°)Je sais résoudre un problème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( exercice type Brevet72 p 88 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PGCD (90 ; 78) = 6  donc il y a 6 équipes possibles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0</w:t>
                                  </w:r>
                                  <w:r>
                                    <w:rPr>
                                      <w:rFonts w:cs="Symbol" w:ascii="Symbol" w:hAnsi="Symbol"/>
                                      <w:sz w:val="16"/>
                                      <w:szCs w:val="16"/>
                                    </w:rPr>
                                    <w:t>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 = 15     dans chaque équipe il y aura 15 fille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8</w:t>
                                  </w:r>
                                  <w:r>
                                    <w:rPr>
                                      <w:rFonts w:cs="Symbol" w:ascii="Symbol" w:hAnsi="Symbol"/>
                                      <w:sz w:val="16"/>
                                      <w:szCs w:val="16"/>
                                    </w:rPr>
                                    <w:t>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 = 13     et dans chaque équipe il y aura 13 garçons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4.45pt;height:692.5pt;mso-wrap-distance-left:9.05pt;mso-wrap-distance-right:9.05pt;mso-wrap-distance-top:0pt;mso-wrap-distance-bottom:0pt;margin-top:28.2pt;mso-position-vertical-relative:text;margin-left:2.7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10626" w:type="dxa"/>
                        <w:jc w:val="left"/>
                        <w:tblInd w:w="-12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9951"/>
                      </w:tblGrid>
                      <w:tr>
                        <w:trPr/>
                        <w:tc>
                          <w:tcPr>
                            <w:tcW w:w="675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GB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GB"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GB"/>
                              </w:rPr>
                              <w:t>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GB"/>
                              </w:rPr>
                              <w:t>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GB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GB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GB"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GB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GB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GB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5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°)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  Pour additionner ou soustraire 2 fractions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Ayant le même dénominateur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1) on garde le dénominateur commun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                                  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) on additionne ou on soustrait les numérateurs entre eux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+  =  =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9"/>
                                <w:szCs w:val="18"/>
                              </w:rPr>
                              <w:instrText xml:space="preserve">EQ \x( </w:instrTex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fldChar w:fldCharType="end"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                            –  =  =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9"/>
                                <w:szCs w:val="18"/>
                              </w:rPr>
                              <w:instrText xml:space="preserve">EQ \x(</w:instrTex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</w:r>
                            <w:r/>
                            <w:r>
                              <w:rPr>
                                <w:sz w:val="18"/>
                                <w:szCs w:val="18"/>
                              </w:rPr>
                              <w:fldChar w:fldCharType="end"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Ayant des dénominateurs différents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1) On transforme les fractions pour obtenir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                                                                     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un dénominateur commu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                                             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)on additionne ou on soustrait les numérateurs entre eux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 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+  =  +  =  + =  =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9"/>
                                <w:szCs w:val="18"/>
                              </w:rPr>
                              <w:instrText xml:space="preserve">EQ \x(</w:instrTex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fldChar w:fldCharType="end"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         –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=  –  =  –  =  =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9"/>
                                <w:szCs w:val="18"/>
                              </w:rPr>
                              <w:instrText xml:space="preserve">EQ \x(</w:instrTex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</w:r>
                            <w:r/>
                            <w:r>
                              <w:rPr>
                                <w:sz w:val="18"/>
                                <w:szCs w:val="18"/>
                              </w:rPr>
                              <w:fldChar w:fldCharType="end"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°)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Pour multiplier 2 fractions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je multiplie les numérateurs entre eux et les dénominateurs entre eux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</w:t>
                            </w:r>
                            <w:r>
                              <w:rPr>
                                <w:rFonts w:ascii="Symbol" w:hAnsi="Symbol"/>
                                <w:sz w:val="18"/>
                                <w:szCs w:val="18"/>
                              </w:rPr>
                              <w:t>´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= =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9"/>
                                <w:szCs w:val="18"/>
                              </w:rPr>
                              <w:instrText xml:space="preserve">EQ \x(</w:instrTex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fldChar w:fldCharType="end"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ascii="Symbol" w:hAnsi="Symbol"/>
                              </w:rPr>
                              <w:t>´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=  =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9"/>
                                <w:szCs w:val="18"/>
                              </w:rPr>
                              <w:instrText xml:space="preserve">EQ \x(</w:instrTex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</w:r>
                            <w:r/>
                            <w:r>
                              <w:rPr>
                                <w:sz w:val="18"/>
                                <w:szCs w:val="18"/>
                              </w:rPr>
                              <w:fldChar w:fldCharType="end"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°)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Pour diviser 2 fractions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je multiplie la première fraction par l’inverse de la deuxième fractio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 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:  =  </w:t>
                            </w:r>
                            <w:r>
                              <w:rPr>
                                <w:rFonts w:cs="Symbol" w:ascii="Symbol" w:hAnsi="Symbol"/>
                                <w:sz w:val="18"/>
                                <w:szCs w:val="18"/>
                              </w:rPr>
                              <w:t>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=  =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9"/>
                                <w:szCs w:val="18"/>
                              </w:rPr>
                              <w:instrText xml:space="preserve">EQ \x(</w:instrTex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fldChar w:fldCharType="end"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 :  = – </w:t>
                            </w:r>
                            <w:r>
                              <w:rPr>
                                <w:rFonts w:cs="Symbol" w:ascii="Symbol" w:hAnsi="Symbol"/>
                                <w:sz w:val="18"/>
                                <w:szCs w:val="18"/>
                              </w:rPr>
                              <w:t>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=  =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9"/>
                                <w:szCs w:val="18"/>
                              </w:rPr>
                              <w:instrText xml:space="preserve">EQ \x(</w:instrTex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</w:r>
                            <w:r/>
                            <w:r>
                              <w:rPr>
                                <w:sz w:val="18"/>
                                <w:szCs w:val="18"/>
                              </w:rPr>
                              <w:fldChar w:fldCharType="end"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4°)Je sais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simplifier une fraction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( je divise le numérateur et le dénominateur par le même nombre 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=  =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9"/>
                                <w:szCs w:val="18"/>
                              </w:rPr>
                              <w:instrText xml:space="preserve">EQ \x(</w:instrTex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fldChar w:fldCharType="end"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=  =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9"/>
                                <w:szCs w:val="18"/>
                              </w:rPr>
                              <w:instrText xml:space="preserve">EQ \x(</w:instrTex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fldChar w:fldCharType="end"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=  =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9"/>
                                <w:szCs w:val="18"/>
                              </w:rPr>
                              <w:instrText xml:space="preserve">EQ \x(</w:instrTex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fldChar w:fldCharType="end"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 =  =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9"/>
                                <w:szCs w:val="18"/>
                              </w:rPr>
                              <w:instrText xml:space="preserve">EQ \x(</w:instrTex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</w:r>
                            <w:r/>
                            <w:r>
                              <w:rPr>
                                <w:sz w:val="18"/>
                                <w:szCs w:val="18"/>
                              </w:rPr>
                              <w:fldChar w:fldCharType="end"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°)Je sais conduire un calcul avec des fractions en tenant compte des priorités des opération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                         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Les multiplications et les divisions sont prioritaires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+  </w:t>
                            </w:r>
                            <w:r>
                              <w:rPr>
                                <w:rFonts w:ascii="Symbol" w:hAnsi="Symbol"/>
                                <w:sz w:val="18"/>
                                <w:szCs w:val="18"/>
                              </w:rPr>
                              <w:t>´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– 2 </w:t>
                            </w:r>
                            <w:r>
                              <w:rPr>
                                <w:rFonts w:ascii="Symbol" w:hAnsi="Symbol"/>
                                <w:sz w:val="18"/>
                                <w:szCs w:val="18"/>
                              </w:rPr>
                              <w:t>´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 = +  –  =  +  –  =(je recherche le dénominateur commun ici 60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                                     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=  +  –  =  +  –  =  =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9"/>
                                <w:szCs w:val="18"/>
                              </w:rPr>
                              <w:instrText xml:space="preserve">EQ \x( </w:instrTex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</w:r>
                            <w:r/>
                            <w:r>
                              <w:rPr>
                                <w:sz w:val="18"/>
                                <w:szCs w:val="18"/>
                              </w:rPr>
                              <w:fldChar w:fldCharType="end"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33" w:hRule="atLeast"/>
                        </w:trPr>
                        <w:tc>
                          <w:tcPr>
                            <w:tcW w:w="675" w:type="dxa"/>
                            <w:vMerge w:val="restart"/>
                            <w:tcBorders>
                              <w:top w:val="dashed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GB"/>
                              </w:rPr>
                              <w:t>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GB"/>
                              </w:rPr>
                              <w:t>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GB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GB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995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6°)Je sais trouver le PGCD de 2 nombres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(algorithme d’Euclide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Calcule le PGCD de 702 et 27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tbl>
                            <w:tblPr>
                              <w:tblW w:w="550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13"/>
                              <w:gridCol w:w="1980"/>
                              <w:gridCol w:w="1710"/>
                            </w:tblGrid>
                            <w:tr>
                              <w:trPr/>
                              <w:tc>
                                <w:tcPr>
                                  <w:tcW w:w="1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Dividende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Diviseur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Rest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702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73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5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7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56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56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7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3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7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vMerge w:val="continue"/>
                            <w:tcBorders>
                              <w:top w:val="dashed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°)Je sais déterminer si 45 et 28 sont premiers entre eux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tbl>
                            <w:tblPr>
                              <w:tblW w:w="97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44"/>
                              <w:gridCol w:w="1944"/>
                              <w:gridCol w:w="1944"/>
                              <w:gridCol w:w="1944"/>
                              <w:gridCol w:w="1944"/>
                            </w:tblGrid>
                            <w:tr>
                              <w:trPr/>
                              <w:tc>
                                <w:tcPr>
                                  <w:tcW w:w="38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Diviseurs de 45</w:t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 est le seul diviseur commun à 45et28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PGCD (45 ;28) = 1</w:t>
                                  </w:r>
                                </w:p>
                              </w:tc>
                              <w:tc>
                                <w:tcPr>
                                  <w:tcW w:w="38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Diviseurs de 2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vMerge w:val="continue"/>
                            <w:tcBorders>
                              <w:top w:val="dashed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8°)Je sais rendre une fraction irréductible       : je cherche son PGCD            =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9"/>
                                <w:b/>
                                <w:szCs w:val="18"/>
                              </w:rPr>
                              <w:instrText xml:space="preserve">EQ \x(</w:instrTex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b/>
                                <w:szCs w:val="1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  <w:r/>
                            <w:r>
                              <w:rPr>
                                <w:sz w:val="18"/>
                                <w:b/>
                                <w:szCs w:val="1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91" w:hRule="atLeast"/>
                        </w:trPr>
                        <w:tc>
                          <w:tcPr>
                            <w:tcW w:w="675" w:type="dxa"/>
                            <w:vMerge w:val="continue"/>
                            <w:tcBorders>
                              <w:top w:val="dashed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9°)Je sais résoudre un problème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( exercice type Brevet72 p 88 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PGCD (90 ; 78) = 6  donc il y a 6 équipes possibles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90</w:t>
                            </w:r>
                            <w:r>
                              <w:rPr>
                                <w:rFonts w:cs="Symbol" w:ascii="Symbol" w:hAnsi="Symbol"/>
                                <w:sz w:val="16"/>
                                <w:szCs w:val="16"/>
                              </w:rPr>
                              <w:t>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6 = 15     dans chaque équipe il y aura 15 fille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78</w:t>
                            </w:r>
                            <w:r>
                              <w:rPr>
                                <w:rFonts w:cs="Symbol" w:ascii="Symbol" w:hAnsi="Symbol"/>
                                <w:sz w:val="16"/>
                                <w:szCs w:val="16"/>
                              </w:rPr>
                              <w:t>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6 = 13     et dans chaque équipe il y aura 13 garçons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21030</wp:posOffset>
                </wp:positionH>
                <wp:positionV relativeFrom="paragraph">
                  <wp:posOffset>7444740</wp:posOffset>
                </wp:positionV>
                <wp:extent cx="6046470" cy="8763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6470" cy="876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503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13"/>
                              <w:gridCol w:w="1980"/>
                              <w:gridCol w:w="1710"/>
                            </w:tblGrid>
                            <w:tr>
                              <w:trPr/>
                              <w:tc>
                                <w:tcPr>
                                  <w:tcW w:w="1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Dividende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Diviseur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Rest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759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552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52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7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3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7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38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6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38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1pt;height:69pt;mso-wrap-distance-left:9.05pt;mso-wrap-distance-right:9.05pt;mso-wrap-distance-top:0pt;mso-wrap-distance-bottom:0pt;margin-top:586.2pt;mso-position-vertical-relative:text;margin-left:48.9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5503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13"/>
                        <w:gridCol w:w="1980"/>
                        <w:gridCol w:w="1710"/>
                      </w:tblGrid>
                      <w:tr>
                        <w:trPr/>
                        <w:tc>
                          <w:tcPr>
                            <w:tcW w:w="1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Dividende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Diviseur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Rest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759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552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52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7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3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7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38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6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38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69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FRACTION    PGCD</w:t>
      </w:r>
    </w:p>
    <w:sectPr>
      <w:type w:val="nextPage"/>
      <w:pgSz w:w="11906" w:h="16838"/>
      <w:pgMar w:left="630" w:right="566" w:gutter="0" w:header="0" w:top="5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2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9T14:31:00Z</dcterms:created>
  <dc:creator>PLANQUETTE</dc:creator>
  <dc:description/>
  <cp:keywords/>
  <dc:language>en-US</dc:language>
  <cp:lastModifiedBy>PLANQUETTE</cp:lastModifiedBy>
  <cp:lastPrinted>2006-11-20T19:31:00Z</cp:lastPrinted>
  <dcterms:modified xsi:type="dcterms:W3CDTF">2006-11-20T16:31:00Z</dcterms:modified>
  <cp:revision>6</cp:revision>
  <dc:subject/>
  <dc:title/>
</cp:coreProperties>
</file>