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5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"/>
        <w:gridCol w:w="3528"/>
        <w:gridCol w:w="298"/>
        <w:gridCol w:w="1913"/>
        <w:gridCol w:w="1698"/>
        <w:gridCol w:w="215"/>
        <w:gridCol w:w="2176"/>
        <w:gridCol w:w="1650"/>
        <w:gridCol w:w="126"/>
      </w:tblGrid>
      <w:tr>
        <w:trPr>
          <w:trHeight w:val="567" w:hRule="exact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 :</w:t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énom :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e :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:        / 20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 Développer et réduire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24050" cy="247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3" r="-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  Développer et rédui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58925" cy="27749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8800" cy="277560"/>
                                <a:chOff x="0" y="0"/>
                                <a:chExt cx="1558800" cy="2775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5880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0"/>
                                  <a:ext cx="1558440" cy="276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2.75pt;height:21.85pt" coordorigin="0,0" coordsize="2455,437">
                      <v:rect id="shape_0" stroked="f" o:allowincell="t" style="position:absolute;left:0;top:0;width:2454;height:43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2453;height:435;mso-wrap-style:none;v-text-anchor:middle;mso-position-horizontal-relative:char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 Factoris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60830" cy="2565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70" r="-11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 Compléter les égalités en utilisant les identités remarquables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55520" cy="4318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41" r="-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552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 Factoriser les expressions suivan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37615" cy="65913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92655" cy="78168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265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47320</wp:posOffset>
                      </wp:positionV>
                      <wp:extent cx="2277110" cy="16827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700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5pt;margin-top:11.6pt;width:179.25pt;height:13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169285" cy="295148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9285" cy="295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54885" cy="128206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885" cy="128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60145</wp:posOffset>
                      </wp:positionH>
                      <wp:positionV relativeFrom="paragraph">
                        <wp:posOffset>29210</wp:posOffset>
                      </wp:positionV>
                      <wp:extent cx="14859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5pt,2.3pt" to="208.3pt,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V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99335</wp:posOffset>
                      </wp:positionH>
                      <wp:positionV relativeFrom="paragraph">
                        <wp:posOffset>10160</wp:posOffset>
                      </wp:positionV>
                      <wp:extent cx="800100" cy="11430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81.05pt;margin-top:0.8pt;width:62.95pt;height: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131820" cy="126682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182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2265045" cy="185991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045" cy="185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79345" cy="267906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9345" cy="267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2346325" cy="230251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6325" cy="230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66110" cy="239395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6110" cy="239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3:01:00Z</dcterms:created>
  <dc:creator>Daniel</dc:creator>
  <dc:description/>
  <dc:language>en-US</dc:language>
  <cp:lastModifiedBy>Daniel</cp:lastModifiedBy>
  <dcterms:modified xsi:type="dcterms:W3CDTF">2006-03-14T03:51:00Z</dcterms:modified>
  <cp:revision>7</cp:revision>
  <dc:subject/>
  <dc:title>Nom :</dc:title>
</cp:coreProperties>
</file>