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0201"/>
      </w:tblGrid>
      <w:tr>
        <w:trPr>
          <w:trHeight w:val="1817" w:hRule="atLeast"/>
        </w:trPr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RE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  <w:br/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184910</wp:posOffset>
                      </wp:positionV>
                      <wp:extent cx="1386840" cy="8680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720" cy="867960"/>
                                <a:chOff x="0" y="0"/>
                                <a:chExt cx="1386720" cy="86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147960"/>
                                  <a:ext cx="2552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1480" y="121320"/>
                                  <a:ext cx="25524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624240"/>
                                  <a:ext cx="27432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515520"/>
                                  <a:ext cx="39240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22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72600"/>
                                  <a:ext cx="32400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22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720" y="0"/>
                                  <a:ext cx="388800" cy="24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pacing w:val="22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00960" y="265320"/>
                                  <a:ext cx="880200" cy="3963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88020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0" cy="38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6480"/>
                                    <a:ext cx="872640" cy="38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4pt;margin-top:93.3pt;width:109.2pt;height:68.35pt" coordorigin="-88,1866" coordsize="2184,136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6;top:2099;width:401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94;top:2057;width:401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;top:2849;width:431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3;top:2678;width:617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88;top:2453;width:509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5;top:1866;width:611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386;top:2284;width:1385;height:624">
                        <v:line id="shape_0" from="386,2284" to="1771,229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6,2294" to="386,289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6,2294" to="1759,290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0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°)Dans un triangle rectangle </w:t>
            </w:r>
            <w:r>
              <w:rPr>
                <w:b/>
                <w:color w:val="FF0000"/>
                <w:sz w:val="18"/>
                <w:szCs w:val="18"/>
              </w:rPr>
              <w:t>l’hypoténuse</w:t>
            </w:r>
            <w:r>
              <w:rPr>
                <w:color w:val="FF0000"/>
                <w:sz w:val="18"/>
                <w:szCs w:val="18"/>
              </w:rPr>
              <w:t xml:space="preserve"> est le </w:t>
            </w:r>
            <w:r>
              <w:rPr>
                <w:b/>
                <w:color w:val="FF0000"/>
                <w:sz w:val="18"/>
                <w:szCs w:val="18"/>
              </w:rPr>
              <w:t>côté le plus long</w:t>
            </w:r>
            <w:r>
              <w:rPr>
                <w:color w:val="FF0000"/>
                <w:sz w:val="18"/>
                <w:szCs w:val="18"/>
              </w:rPr>
              <w:t xml:space="preserve"> placé en face de l’angle droit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06045</wp:posOffset>
                      </wp:positionV>
                      <wp:extent cx="502920" cy="697230"/>
                      <wp:effectExtent l="5080" t="15240" r="1016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" cy="697320"/>
                                <a:chOff x="0" y="0"/>
                                <a:chExt cx="502920" cy="69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2920" cy="6973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613440"/>
                                  <a:ext cx="763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7pt;margin-top:8.35pt;width:39.6pt;height:54.9pt" coordorigin="814,167" coordsize="792,109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814;top:167;width:791;height:1097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black" stroked="t" o:allowincell="t" style="position:absolute;left:826;top:1133;width:119;height:11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56840</wp:posOffset>
                      </wp:positionH>
                      <wp:positionV relativeFrom="paragraph">
                        <wp:posOffset>76835</wp:posOffset>
                      </wp:positionV>
                      <wp:extent cx="859790" cy="819150"/>
                      <wp:effectExtent l="10795" t="762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9680" cy="819000"/>
                                <a:chOff x="0" y="0"/>
                                <a:chExt cx="859680" cy="819000"/>
                              </a:xfrm>
                            </wpg:grpSpPr>
                            <wps:wsp>
                              <wps:cNvSpPr/>
                              <wps:spPr>
                                <a:xfrm rot="7593000">
                                  <a:off x="178200" y="60840"/>
                                  <a:ext cx="502920" cy="6973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593000">
                                  <a:off x="270360" y="25920"/>
                                  <a:ext cx="763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2pt;margin-top:8.05pt;width:39.6pt;height:57.7pt" coordorigin="4464,161" coordsize="792,1154">
                      <v:shape id="shape_0" fillcolor="white" stroked="t" o:allowincell="t" style="position:absolute;left:4464;top:217;width:791;height:1097;mso-wrap-style:none;v-text-anchor:middle;rotation:126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black" stroked="t" o:allowincell="t" style="position:absolute;left:4609;top:161;width:119;height:119;mso-wrap-style:none;v-text-anchor:middle;rotation:126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7510</wp:posOffset>
                      </wp:positionH>
                      <wp:positionV relativeFrom="paragraph">
                        <wp:posOffset>102235</wp:posOffset>
                      </wp:positionV>
                      <wp:extent cx="502920" cy="697230"/>
                      <wp:effectExtent l="10160" t="5715" r="508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" cy="697320"/>
                                <a:chOff x="0" y="0"/>
                                <a:chExt cx="502920" cy="6973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02920" cy="6973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19040" y="6840"/>
                                  <a:ext cx="7632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1.25pt;margin-top:8pt;width:39.6pt;height:54.9pt" coordorigin="8625,160" coordsize="792,1098">
                      <v:shape id="shape_0" fillcolor="white" stroked="t" o:allowincell="t" style="position:absolute;left:8626;top:161;width:791;height:1097;mso-wrap-style:none;v-text-anchor:middle;rotation:180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black" stroked="t" o:allowincell="t" style="position:absolute;left:9286;top:172;width:119;height:11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52705</wp:posOffset>
                      </wp:positionV>
                      <wp:extent cx="1333500" cy="304800"/>
                      <wp:effectExtent l="23495" t="5080" r="5080" b="1543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304920"/>
                              </a:xfrm>
                              <a:prstGeom prst="wedgeEllipseCallout">
                                <a:avLst>
                                  <a:gd name="adj1" fmla="val -51523"/>
                                  <a:gd name="adj2" fmla="val 987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én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9pt;margin-top:4.15pt;width:104.9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én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95220</wp:posOffset>
                      </wp:positionH>
                      <wp:positionV relativeFrom="paragraph">
                        <wp:posOffset>666115</wp:posOffset>
                      </wp:positionV>
                      <wp:extent cx="1333500" cy="304800"/>
                      <wp:effectExtent l="5080" t="173355" r="5080" b="520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304920"/>
                              </a:xfrm>
                              <a:prstGeom prst="wedgeEllipseCallout">
                                <a:avLst>
                                  <a:gd name="adj1" fmla="val -5189"/>
                                  <a:gd name="adj2" fmla="val -10395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én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6pt;margin-top:52.45pt;width:104.9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én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36340</wp:posOffset>
                      </wp:positionH>
                      <wp:positionV relativeFrom="paragraph">
                        <wp:posOffset>136525</wp:posOffset>
                      </wp:positionV>
                      <wp:extent cx="1333500" cy="304800"/>
                      <wp:effectExtent l="5080" t="5080" r="581025" b="520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304920"/>
                              </a:xfrm>
                              <a:prstGeom prst="wedgeEllipseCallout">
                                <a:avLst>
                                  <a:gd name="adj1" fmla="val 93476"/>
                                  <a:gd name="adj2" fmla="val 268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énus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2pt;margin-top:10.75pt;width:104.95pt;height:2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énus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9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°) Théorème de PYTHAGO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Dans un triangle rectangle le carré de l’hypoténuse est égal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</w:t>
            </w:r>
            <w:r>
              <w:rPr>
                <w:color w:val="FF0000"/>
              </w:rPr>
              <w:t>à la somme des carrés des côtés de l’angle droit</w:t>
            </w:r>
          </w:p>
        </w:tc>
      </w:tr>
      <w:tr>
        <w:trPr>
          <w:trHeight w:val="1918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83485</wp:posOffset>
                      </wp:positionH>
                      <wp:positionV relativeFrom="paragraph">
                        <wp:posOffset>-4323080</wp:posOffset>
                      </wp:positionV>
                      <wp:extent cx="20193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5.55pt;margin-top:-340.4pt;width:15.85pt;height:1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70830</wp:posOffset>
                      </wp:positionH>
                      <wp:positionV relativeFrom="paragraph">
                        <wp:posOffset>43815</wp:posOffset>
                      </wp:positionV>
                      <wp:extent cx="963930" cy="1013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080" cy="1013400"/>
                                <a:chOff x="0" y="0"/>
                                <a:chExt cx="964080" cy="101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64080" cy="1013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64080" cy="1013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8160"/>
                                      <a:ext cx="2894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pacing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K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74280" y="743040"/>
                                      <a:ext cx="2894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pacing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74280" y="0"/>
                                      <a:ext cx="289440" cy="27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pacing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7680" y="118800"/>
                                    <a:ext cx="502920" cy="697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502920" cy="69732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419040" y="6840"/>
                                      <a:ext cx="7632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08680" y="215280"/>
                                  <a:ext cx="17892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2.9pt;margin-top:3.45pt;width:75.9pt;height:79.85pt" coordorigin="8458,69" coordsize="1518,1597">
                      <v:group id="shape_0" style="position:absolute;left:8458;top:69;width:1518;height:1597">
                        <v:group id="shape_0" style="position:absolute;left:8458;top:69;width:1518;height:1597">
                          <v:shape id="shape_0" fillcolor="white" stroked="f" o:allowincell="t" style="position:absolute;left:8458;top:129;width:455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9520;top:1239;width:455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9520;top:69;width:455;height:42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847;top:255;width:792;height:1098">
                          <v:shape id="shape_0" fillcolor="white" stroked="t" o:allowincell="t" style="position:absolute;left:8848;top:256;width:791;height:1097;mso-wrap-style:none;v-text-anchor:middle;rotation:180" type="_x0000_t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t" style="position:absolute;left:9508;top:267;width:119;height:119;mso-wrap-style:none;v-text-anchor:middle;rotation:18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oval id="shape_0" fillcolor="white" stroked="t" o:allowincell="t" style="position:absolute;left:9259;top:408;width:281;height:45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33020</wp:posOffset>
                      </wp:positionV>
                      <wp:extent cx="1242060" cy="1010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2000" cy="1010160"/>
                                <a:chOff x="0" y="0"/>
                                <a:chExt cx="1242000" cy="101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42000" cy="101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42000" cy="841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73320" y="0"/>
                                      <a:ext cx="289440" cy="267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pacing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569520"/>
                                      <a:ext cx="289440" cy="267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pacing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2560" y="573480"/>
                                      <a:ext cx="289440" cy="267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pacing w:val="22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5920" y="195120"/>
                                    <a:ext cx="856440" cy="815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593000">
                                      <a:off x="179280" y="58680"/>
                                      <a:ext cx="497880" cy="69732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7593000">
                                      <a:off x="269280" y="26280"/>
                                      <a:ext cx="7488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66560" y="311040"/>
                                  <a:ext cx="178920" cy="28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25pt;margin-top:2.6pt;width:97.8pt;height:74.9pt" coordorigin="3965,52" coordsize="1956,1498">
                      <v:group id="shape_0" style="position:absolute;left:3965;top:52;width:1956;height:1498">
                        <v:group id="shape_0" style="position:absolute;left:3965;top:52;width:1956;height:1325">
                          <v:shape id="shape_0" fillcolor="white" stroked="f" o:allowincell="t" style="position:absolute;left:4553;top:52;width:455;height:4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3965;top:949;width:455;height:4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5465;top:955;width:455;height:4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571;top:400;width:784;height:1150">
                          <v:shape id="shape_0" fillcolor="white" stroked="t" o:allowincell="t" style="position:absolute;left:4571;top:451;width:783;height:1097;mso-wrap-style:none;v-text-anchor:middle;rotation:126" type="_x0000_t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t" style="position:absolute;left:4713;top:401;width:117;height:119;mso-wrap-style:none;v-text-anchor:middle;rotation:126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oval id="shape_0" fillcolor="white" stroked="t" o:allowincell="t" style="position:absolute;left:4700;top:542;width:281;height:45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w:t xml:space="preserve">3°) Relation du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25730</wp:posOffset>
                      </wp:positionV>
                      <wp:extent cx="967740" cy="9563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7680" cy="956160"/>
                                <a:chOff x="0" y="0"/>
                                <a:chExt cx="967680" cy="95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67680" cy="95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85800"/>
                                    <a:ext cx="2894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8240" y="674280"/>
                                    <a:ext cx="2894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8944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52560"/>
                                  <a:ext cx="502920" cy="69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2920" cy="69732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613440"/>
                                    <a:ext cx="7632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5pt;margin-top:9.9pt;width:76.2pt;height:75.3pt" coordorigin="59,198" coordsize="1524,1506">
                      <v:group id="shape_0" style="position:absolute;left:59;top:198;width:1524;height:1506">
                        <v:shape id="shape_0" fillcolor="white" stroked="f" o:allowincell="t" style="position:absolute;left:59;top:1278;width:45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27;top:1260;width:45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;top:198;width:45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19;top:281;width:792;height:1098">
                        <v:shape id="shape_0" fillcolor="white" stroked="t" o:allowincell="t" style="position:absolute;left:419;top:281;width:791;height:1097;mso-wrap-style:none;v-text-anchor:middle" type="_x0000_t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black" stroked="t" o:allowincell="t" style="position:absolute;left:431;top:1247;width:119;height:11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théorème de PYTAGO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35280</wp:posOffset>
                      </wp:positionV>
                      <wp:extent cx="198120" cy="2476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5pt;margin-top:26.4pt;width:15.55pt;height:1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8890</wp:posOffset>
                      </wp:positionV>
                      <wp:extent cx="1346200" cy="28702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0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C² = AB² + AC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pt;height:22.6pt;mso-wrap-distance-left:9.05pt;mso-wrap-distance-right:9.05pt;mso-wrap-distance-top:0pt;mso-wrap-distance-bottom:0pt;margin-top:0.7pt;mso-position-vertical-relative:text;margin-left:4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C² = AB² + AC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12695</wp:posOffset>
                      </wp:positionH>
                      <wp:positionV relativeFrom="paragraph">
                        <wp:posOffset>565150</wp:posOffset>
                      </wp:positionV>
                      <wp:extent cx="1292860" cy="27559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2860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F² = DE² + DF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8pt;height:21.7pt;mso-wrap-distance-left:9.05pt;mso-wrap-distance-right:9.05pt;mso-wrap-distance-top:0pt;mso-wrap-distance-bottom:0pt;margin-top:44.5pt;mso-position-vertical-relative:text;margin-left:19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F² = DE² + DF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127000</wp:posOffset>
                      </wp:positionV>
                      <wp:extent cx="1372870" cy="23368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M² = LK² + LM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1pt;height:18.4pt;mso-wrap-distance-left:9.05pt;mso-wrap-distance-right:9.05pt;mso-wrap-distance-top:0pt;mso-wrap-distance-bottom:0pt;margin-top:10pt;mso-position-vertical-relative:text;margin-left:3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M² = LK² + LM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3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°)Connaissant 2 côtés dans un triangle rectangle je peux calculer la longueur du 3</w:t>
            </w:r>
            <w:r>
              <w:rPr>
                <w:sz w:val="18"/>
                <w:szCs w:val="18"/>
                <w:vertAlign w:val="superscript"/>
              </w:rPr>
              <w:t>ème</w:t>
            </w:r>
            <w:r>
              <w:rPr>
                <w:sz w:val="18"/>
                <w:szCs w:val="18"/>
              </w:rPr>
              <w:t xml:space="preserve"> côté (cf. exercice modèl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01930</wp:posOffset>
                      </wp:positionV>
                      <wp:extent cx="2230120" cy="210439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0120" cy="2104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n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le triangle TO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tangle en 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On 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OT = 7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C = 6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n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d'après le théorème de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YTHAG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TC²  = OT² + OC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TC²  =   7²   +  6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TC² =   49   +  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TC² =    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TC  =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TC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de-DE"/>
                                    </w:rPr>
                                    <w:t>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9,2 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6pt;height:165.7pt;mso-wrap-distance-left:9.05pt;mso-wrap-distance-right:9.05pt;mso-wrap-distance-top:0pt;mso-wrap-distance-bottom:0pt;margin-top:15.9pt;mso-position-vertical-relative:text;margin-left:3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an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le triangle TO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ctangle en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    OT = 7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C = 6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n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'après le théorème de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YTHAGO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TC²  = OT² + OC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TC²  =   7²   +  6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TC² =   49   +  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TC² =    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TC  =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TC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de-DE"/>
                              </w:rPr>
                              <w:t>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9,2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11295</wp:posOffset>
                      </wp:positionH>
                      <wp:positionV relativeFrom="paragraph">
                        <wp:posOffset>168910</wp:posOffset>
                      </wp:positionV>
                      <wp:extent cx="2230120" cy="20955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0120" cy="2095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n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le triangle FO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tangle en 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On 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FO = 3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FU = 6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n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d'après le théorème de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YTHAG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FU²  = OF² + OU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4²   =   3²  + OU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OU²  =  4²   –  3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>OU²  =  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OU  =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OU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  <w:lang w:val="de-DE"/>
                                    </w:rPr>
                                    <w:t>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2,6 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6pt;height:165pt;mso-wrap-distance-left:9.05pt;mso-wrap-distance-right:9.05pt;mso-wrap-distance-top:0pt;mso-wrap-distance-bottom:0pt;margin-top:13.3pt;mso-position-vertical-relative:text;margin-left:31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an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le triangle F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ctangle en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    FO = 3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FU = 6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n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'après le théorème de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YTHAG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FU²  = OF² + OU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4²   =   3²  + OU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OU²  =  4²   –  3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OU²  =  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OU  =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OU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lang w:val="de-DE"/>
                              </w:rPr>
                              <w:t>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2,6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911225</wp:posOffset>
                      </wp:positionV>
                      <wp:extent cx="1021080" cy="994410"/>
                      <wp:effectExtent l="0" t="0" r="0" b="1206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0960" cy="994320"/>
                                <a:chOff x="0" y="0"/>
                                <a:chExt cx="1020960" cy="99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0960" cy="994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48640" y="205920"/>
                                    <a:ext cx="266760" cy="24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22"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?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0960" cy="994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8800" y="750600"/>
                                      <a:ext cx="335160" cy="24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22"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6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04920"/>
                                      <a:ext cx="335160" cy="24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22"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7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3280" y="0"/>
                                      <a:ext cx="967680" cy="956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67680" cy="9561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685800"/>
                                          <a:ext cx="289440" cy="27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pacing w:val="22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78240" y="674280"/>
                                          <a:ext cx="289440" cy="27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pacing w:val="22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C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89440" cy="27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pacing w:val="22"/>
                                                <w:szCs w:val="24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T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1640" y="53280"/>
                                        <a:ext cx="502920" cy="697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02920" cy="697320"/>
                                        </a:xfrm>
                                        <a:prstGeom prst="rtTriangl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613440"/>
                                          <a:ext cx="7632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40920" y="349920"/>
                                  <a:ext cx="198000" cy="247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71.75pt;width:80.4pt;height:78.3pt" coordorigin="-49,1435" coordsize="1608,1566">
                      <v:group id="shape_0" style="position:absolute;left:-49;top:1435;width:1608;height:1566">
                        <v:shape id="shape_0" fillcolor="white" stroked="f" o:allowincell="t" style="position:absolute;left:815;top:1759;width:419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?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-49;top:1435;width:1608;height:1566">
                          <v:shape id="shape_0" fillcolor="white" stroked="f" o:allowincell="t" style="position:absolute;left:564;top:2617;width:527;height:3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22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6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-49;top:1915;width:527;height:3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22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7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35;top:1435;width:1524;height:1506">
                            <v:group id="shape_0" style="position:absolute;left:35;top:1435;width:1524;height:1506">
                              <v:shape id="shape_0" fillcolor="white" stroked="f" o:allowincell="t" style="position:absolute;left:35;top:2515;width:455;height:4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t" style="position:absolute;left:1103;top:2497;width:455;height:4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t" style="position:absolute;left:35;top:1435;width:455;height:4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31;top:1519;width:792;height:1098">
                              <v:shape id="shape_0" fillcolor="white" stroked="t" o:allowincell="t" style="position:absolute;left:431;top:1519;width:791;height:1097;mso-wrap-style:none;v-text-anchor:middle" type="_x0000_t6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rect id="shape_0" fillcolor="black" stroked="t" o:allowincell="t" style="position:absolute;left:443;top:2485;width:119;height:11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  <v:oval id="shape_0" fillcolor="white" stroked="t" o:allowincell="t" style="position:absolute;left:488;top:1986;width:311;height:38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838835</wp:posOffset>
                      </wp:positionV>
                      <wp:extent cx="1303020" cy="105156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0" cy="1051560"/>
                                <a:chOff x="0" y="0"/>
                                <a:chExt cx="1303200" cy="105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3200" cy="1051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43720"/>
                                    <a:ext cx="255240" cy="24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7640" y="807840"/>
                                    <a:ext cx="255240" cy="24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7600" y="195480"/>
                                    <a:ext cx="255240" cy="24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960" y="71280"/>
                                    <a:ext cx="335160" cy="24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22"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4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609480"/>
                                    <a:ext cx="335160" cy="24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22"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3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5920" y="513000"/>
                                    <a:ext cx="266760" cy="24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22"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?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46240" y="0"/>
                                    <a:ext cx="859680" cy="816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355800">
                                      <a:off x="178200" y="59400"/>
                                      <a:ext cx="502920" cy="69732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355800">
                                      <a:off x="516240" y="713520"/>
                                      <a:ext cx="76320" cy="76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22800" y="424800"/>
                                  <a:ext cx="17892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.75pt;margin-top:70.7pt;width:102.55pt;height:78.15pt" coordorigin="4895,1414" coordsize="2051,1563">
                      <v:group id="shape_0" style="position:absolute;left:4895;top:1414;width:2051;height:1563">
                        <v:shape id="shape_0" fillcolor="white" stroked="f" o:allowincell="t" style="position:absolute;left:4895;top:1705;width:401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915;top:2593;width:401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6545;top:1629;width:401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723;top:1433;width:527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285;top:2281;width:527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6353;top:2129;width:419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?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5563;top:1414;width:792;height:1150">
                          <v:shape id="shape_0" fillcolor="white" stroked="t" o:allowincell="t" style="position:absolute;left:5563;top:1414;width:791;height:1097;mso-wrap-style:none;v-text-anchor:middle;rotation:306" type="_x0000_t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t" style="position:absolute;left:6095;top:2444;width:119;height:119;mso-wrap-style:none;v-text-anchor:middle;rotation:306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oval id="shape_0" fillcolor="white" stroked="t" o:allowincell="t" style="position:absolute;left:5876;top:1990;width:281;height:45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°)la réciproque du théorème de PYTHAGO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Si dans un triangle le carré du côté le plus long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st égal à la somme des carrés des deux autres côté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</w:rPr>
              <w:t>Alors ce triangle est rectangle</w:t>
            </w:r>
          </w:p>
        </w:tc>
      </w:tr>
      <w:tr>
        <w:trPr>
          <w:trHeight w:val="5991" w:hRule="atLeast"/>
        </w:trPr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°)je peux savoir si ces triangles sont rectangles ou n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222250</wp:posOffset>
                      </wp:positionV>
                      <wp:extent cx="2748280" cy="33845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280" cy="3384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ans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le triangle P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n 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C = 41 cm  (côté le plus long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PI = 40cm   P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= 9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IC ² = 41 ² =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 ²  +  PC ²   =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0 ²  +  9 ²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n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IC ² = PI ²  +  PC ²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’après la réciproqu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u théorème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 PYTHAGOR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 triangle ABC 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ctangle en 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4pt;height:266.5pt;mso-wrap-distance-left:9.05pt;mso-wrap-distance-right:9.05pt;mso-wrap-distance-top:0pt;mso-wrap-distance-bottom:0pt;margin-top:17.5pt;mso-position-vertical-relative:text;margin-left:45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ans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le triangle P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On 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 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C = 41 cm  (côté le plus long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PI = 40cm   PC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= 9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IC ² = 41 ²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 ²  +  PC ²  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40 ²  +  9 ²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on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IC ² = PI ²  +  PC ²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’après la réciproqu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u théorème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 PYTHAGOR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e triangle ABC e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ctangle en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77470" distR="114935" simplePos="0" locked="0" layoutInCell="1" allowOverlap="1" relativeHeight="8">
                      <wp:simplePos x="0" y="0"/>
                      <wp:positionH relativeFrom="column">
                        <wp:posOffset>5107940</wp:posOffset>
                      </wp:positionH>
                      <wp:positionV relativeFrom="paragraph">
                        <wp:posOffset>40005</wp:posOffset>
                      </wp:positionV>
                      <wp:extent cx="1032510" cy="1043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1043280"/>
                                <a:chOff x="0" y="0"/>
                                <a:chExt cx="1032480" cy="104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0080" y="136440"/>
                                  <a:ext cx="2552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0400"/>
                                  <a:ext cx="2552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640" y="799560"/>
                                  <a:ext cx="25524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995040" cy="928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00120" y="420840"/>
                                    <a:ext cx="394920" cy="24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pacing w:val="22"/>
                                          <w:szCs w:val="24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5960" cy="928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30040" y="0"/>
                                      <a:ext cx="476280" cy="24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22"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7, </w:t>
                                        </w:r>
                                        <w:r>
                                          <w:rPr>
                                            <w:kern w:val="2"/>
                                            <w:b/>
                                            <w:spacing w:val="22"/>
                                            <w:bCs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60440"/>
                                      <a:ext cx="403200" cy="24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pacing w:val="22"/>
                                            <w:szCs w:val="24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1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19240" y="307440"/>
                                      <a:ext cx="384840" cy="621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5760" cy="621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400" y="0"/>
                                        <a:ext cx="372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8360" cy="61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27320" y="346680"/>
                                  <a:ext cx="17892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2pt;margin-top:3.15pt;width:81.3pt;height:82.15pt" coordorigin="8044,63" coordsize="1626,1643">
                      <v:shape id="shape_0" fillcolor="white" stroked="f" o:allowincell="t" style="position:absolute;left:9052;top:278;width:401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44;top:284;width:401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96;top:1322;width:401;height: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group id="shape_0" style="position:absolute;left:8103;top:63;width:1567;height:1461">
                        <v:shape id="shape_0" fillcolor="white" stroked="f" o:allowincell="t" style="position:absolute;left:9048;top:726;width:621;height:3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2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8103;top:63;width:1112;height:1461">
                          <v:shape id="shape_0" fillcolor="white" stroked="f" o:allowincell="t" style="position:absolute;left:8465;top:63;width:749;height:3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22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7, </w:t>
                                  </w:r>
                                  <w:r>
                                    <w:rPr>
                                      <w:kern w:val="2"/>
                                      <w:b/>
                                      <w:spacing w:val="22"/>
                                      <w:bCs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8103;top:788;width:634;height:3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22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7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8448;top:547;width:605;height:977">
                            <v:line id="shape_0" from="9045,547" to="9053,152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457,547" to="9043,547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448,547" to="9043,151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fillcolor="white" stroked="t" o:allowincell="t" style="position:absolute;left:8717;top:609;width:281;height:45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27075</wp:posOffset>
                      </wp:positionV>
                      <wp:extent cx="198120" cy="24765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55pt;margin-top:57.25pt;width:15.55pt;height:1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5:39:00Z</dcterms:created>
  <dc:creator>PLANQUETTE</dc:creator>
  <dc:description/>
  <cp:keywords/>
  <dc:language>en-US</dc:language>
  <cp:lastModifiedBy>PLANQUETTE</cp:lastModifiedBy>
  <dcterms:modified xsi:type="dcterms:W3CDTF">2007-06-16T08:53:00Z</dcterms:modified>
  <cp:revision>3</cp:revision>
  <dc:subject/>
  <dc:title>P</dc:title>
</cp:coreProperties>
</file>