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4490</wp:posOffset>
                </wp:positionH>
                <wp:positionV relativeFrom="paragraph">
                  <wp:posOffset>-234950</wp:posOffset>
                </wp:positionV>
                <wp:extent cx="2324100" cy="2038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2038320"/>
                          <a:chOff x="0" y="0"/>
                          <a:chExt cx="2324160" cy="2038320"/>
                        </a:xfrm>
                      </wpg:grpSpPr>
                      <wps:wsp>
                        <wps:cNvSpPr/>
                        <wps:spPr>
                          <a:xfrm>
                            <a:off x="1095840" y="0"/>
                            <a:ext cx="0" cy="203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1480"/>
                            <a:ext cx="232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400" y="333360"/>
                            <a:ext cx="1413360" cy="1418040"/>
                          </a:xfrm>
                        </wpg:grpSpPr>
                        <wps:wsp>
                          <wps:cNvSpPr/>
                          <wps:spPr>
                            <a:xfrm>
                              <a:off x="708120" y="1800"/>
                              <a:ext cx="705600" cy="70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560" y="7560"/>
                              <a:ext cx="725760" cy="71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2280"/>
                              <a:ext cx="1413360" cy="7257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4480"/>
                                <a:ext cx="70560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5880" y="7920"/>
                                <a:ext cx="72576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93320" y="994320"/>
                            <a:ext cx="48240" cy="4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7pt;margin-top:-18.5pt;width:182.95pt;height:160.45pt" coordorigin="-574,-370" coordsize="3659,3209">
                <v:line id="shape_0" from="1152,-370" to="1152,28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574,1270" to="3085,12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8;top:158;width:2250;height:2225">
                  <v:rect id="shape_0" coordsize="10800,10953" path="l0,21600xee" stroked="t" o:allowincell="f" style="position:absolute;left:1145;top:158;width:1110;height:11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242" path="l0,21600xee" stroked="t" o:allowincell="f" style="position:absolute;left:18;top:167;width:1142;height:111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;top:1257;width:2239;height:1125">
                    <v:rect id="shape_0" coordsize="10800,10812" path="l0,21600xee" stroked="t" o:allowincell="f" style="position:absolute;left:30;top:1284;width:1110;height:1099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9" coordsize="10800,11233" path="l0,21600xee" stroked="t" o:allowincell="f" style="position:absolute;left:1126;top:1257;width:1142;height:1117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rect id="shape_0" fillcolor="black" stroked="t" o:allowincell="f" style="position:absolute;left:1148;top:1196;width:75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0</wp:posOffset>
                </wp:positionH>
                <wp:positionV relativeFrom="paragraph">
                  <wp:posOffset>119380</wp:posOffset>
                </wp:positionV>
                <wp:extent cx="2117090" cy="1425575"/>
                <wp:effectExtent l="5715" t="5715" r="25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1425600"/>
                          <a:chOff x="0" y="0"/>
                          <a:chExt cx="2117160" cy="142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3360" cy="1418040"/>
                          </a:xfrm>
                        </wpg:grpSpPr>
                        <wps:wsp>
                          <wps:cNvSpPr/>
                          <wps:spPr>
                            <a:xfrm>
                              <a:off x="708120" y="1800"/>
                              <a:ext cx="705600" cy="70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560" y="7560"/>
                              <a:ext cx="725760" cy="71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92280"/>
                              <a:ext cx="1413360" cy="7257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4480"/>
                                <a:ext cx="70560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95520" y="7920"/>
                                <a:ext cx="72576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17320" y="43128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17320" y="953280"/>
                            <a:ext cx="69984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525" h="10800">
                                <a:moveTo>
                                  <a:pt x="5075" y="1642"/>
                                </a:moveTo>
                                <a:arcTo wR="10800" hR="10800" stAng="-7320801" swAng="7320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525" h="10800">
                                <a:moveTo>
                                  <a:pt x="5075" y="1642"/>
                                </a:moveTo>
                                <a:arcTo wR="10800" hR="10800" stAng="-7320801" swAng="73208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9.55pt;width:167.25pt;height:112.1pt" coordorigin="5858,191" coordsize="3345,2242">
                <v:group id="shape_0" style="position:absolute;left:5858;top:191;width:2250;height:2225">
                  <v:rect id="shape_0" coordsize="10800,10953" path="l0,21600xee" stroked="t" o:allowincell="f" style="position:absolute;left:6985;top:191;width:1110;height:11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242" path="l0,21600xee" stroked="t" o:allowincell="f" style="position:absolute;left:5858;top:200;width:1142;height:111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869;top:1291;width:2238;height:1125">
                    <v:rect id="shape_0" coordsize="10800,10812" path="l0,21600xee" stroked="t" o:allowincell="f" style="position:absolute;left:5870;top:1317;width:1110;height:1099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9" coordsize="10800,11233" path="l0,21600xee" stroked="t" o:allowincell="f" style="position:absolute;left:6966;top:1290;width:1142;height:1117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8102,867" to="8102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6525,10800" path="l0,21600xee" stroked="t" o:allowincell="f" style="position:absolute;left:8102;top:1689;width:1101;height:743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7820</wp:posOffset>
                </wp:positionH>
                <wp:positionV relativeFrom="paragraph">
                  <wp:posOffset>2382520</wp:posOffset>
                </wp:positionV>
                <wp:extent cx="1264920" cy="494665"/>
                <wp:effectExtent l="5080" t="571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494640"/>
                          <a:chOff x="0" y="0"/>
                          <a:chExt cx="1265040" cy="49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4560" cy="492120"/>
                          </a:xfrm>
                        </wpg:grpSpPr>
                        <wps:wsp>
                          <wps:cNvSpPr/>
                          <wps:spPr>
                            <a:xfrm>
                              <a:off x="423000" y="0"/>
                              <a:ext cx="421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7120" y="-86400"/>
                              <a:ext cx="25200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0120"/>
                              <a:ext cx="843840" cy="252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640"/>
                                <a:ext cx="4215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05800" y="-86040"/>
                                <a:ext cx="2520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847080" y="91440"/>
                            <a:ext cx="25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47080" y="330120"/>
                            <a:ext cx="4179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525" h="10800">
                                <a:moveTo>
                                  <a:pt x="5075" y="1642"/>
                                </a:moveTo>
                                <a:arcTo wR="10800" hR="10800" stAng="-7320801" swAng="7320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525" h="10800">
                                <a:moveTo>
                                  <a:pt x="5075" y="1642"/>
                                </a:moveTo>
                                <a:arcTo wR="10800" hR="10800" stAng="-7320801" swAng="73208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65pt;margin-top:180.75pt;width:99.6pt;height:52.35pt" coordorigin="-533,3615" coordsize="1992,1047">
                <v:group id="shape_0" style="position:absolute;left:-533;top:3615;width:1332;height:1047">
                  <v:rect id="shape_0" coordsize="10800,10953" path="l0,21600xee" stroked="t" o:allowincell="f" style="position:absolute;left:134;top:3752;width:663;height:3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242" path="l0,21600xee" stroked="t" o:allowincell="f" style="position:absolute;left:-395;top:3617;width:396;height:668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-533;top:3995;width:1194;height:668">
                    <v:rect id="shape_0" coordsize="10800,10812" path="l0,21600xee" stroked="t" o:allowincell="f" style="position:absolute;left:-532;top:4144;width:663;height:381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9" coordsize="10800,11233" path="l0,21600xee" stroked="t" o:allowincell="f" style="position:absolute;left:264;top:3995;width:396;height:667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802,3896" to="805,42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6525,10800" path="l0,21600xee" stroked="t" o:allowincell="f" style="position:absolute;left:802;top:4272;width:657;height:258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110</wp:posOffset>
                </wp:positionH>
                <wp:positionV relativeFrom="paragraph">
                  <wp:posOffset>2027555</wp:posOffset>
                </wp:positionV>
                <wp:extent cx="848360" cy="870585"/>
                <wp:effectExtent l="5080" t="63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520" cy="870480"/>
                          <a:chOff x="0" y="0"/>
                          <a:chExt cx="848520" cy="870480"/>
                        </a:xfrm>
                      </wpg:grpSpPr>
                      <wpg:grpSp>
                        <wpg:cNvGrpSpPr/>
                        <wpg:grpSpPr>
                          <a:xfrm>
                            <a:off x="3960" y="377280"/>
                            <a:ext cx="844560" cy="493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246960"/>
                              <a:ext cx="421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953">
                                  <a:moveTo>
                                    <a:pt x="10800" y="0"/>
                                  </a:moveTo>
                                  <a:arcTo wR="10800" hR="10800" stAng="-5400001" swAng="544884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154800"/>
                              <a:ext cx="25200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242">
                                  <a:moveTo>
                                    <a:pt x="10907" y="1"/>
                                  </a:moveTo>
                                  <a:arcTo wR="10800" hR="10800" stAng="-5366009" swAng="55069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4456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2640" y="1080"/>
                                <a:ext cx="4215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12">
                                    <a:moveTo>
                                      <a:pt x="10800" y="0"/>
                                    </a:moveTo>
                                    <a:arcTo wR="10800" hR="10800" stAng="-5400001" swAng="54039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6040" y="-86040"/>
                                <a:ext cx="2520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233">
                                    <a:moveTo>
                                      <a:pt x="11254" y="10"/>
                                    </a:moveTo>
                                    <a:arcTo wR="10800" hR="10800" stAng="-5255461" swAng="5396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0" y="0"/>
                            <a:ext cx="2304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pt;margin-top:159.65pt;width:66.8pt;height:75.35pt" coordorigin="2186,3193" coordsize="1336,1507">
                <v:group id="shape_0" style="position:absolute;left:2192;top:3650;width:1331;height:1050">
                  <v:rect id="shape_0" coordsize="10800,10953" path="l0,21600xee" stroked="t" o:allowincell="f" style="position:absolute;left:2192;top:4176;width:663;height:38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1242" path="l0,21600xee" stroked="t" o:allowincell="f" style="position:absolute;left:2989;top:4032;width:396;height:668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28;top:3650;width:1194;height:668">
                    <v:rect id="shape_0" coordsize="10800,10812" path="l0,21600xee" stroked="t" o:allowincell="f" style="position:absolute;left:2858;top:3789;width:663;height:3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9" coordsize="10800,11233" path="l0,21600xee" stroked="t" o:allowincell="f" style="position:absolute;left:2327;top:3652;width:396;height:667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2186,3193" to="2221,44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2790190</wp:posOffset>
                </wp:positionV>
                <wp:extent cx="417830" cy="164465"/>
                <wp:effectExtent l="1905" t="571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525" h="10800">
                              <a:moveTo>
                                <a:pt x="5075" y="1642"/>
                              </a:moveTo>
                              <a:arcTo wR="10800" hR="10800" stAng="-7320801" swAng="7320801"/>
                              <a:lnTo>
                                <a:pt x="10800" y="10800"/>
                              </a:lnTo>
                              <a:close/>
                            </a:path>
                            <a:path fill="none" w="16525" h="10800">
                              <a:moveTo>
                                <a:pt x="5075" y="1642"/>
                              </a:moveTo>
                              <a:arcTo wR="10800" hR="10800" stAng="-7320801" swAng="73208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525,10800" path="l0,21600xee" stroked="t" o:allowincell="f" style="position:absolute;margin-left:282.1pt;margin-top:219.7pt;width:32.85pt;height:1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55:00Z</dcterms:created>
  <dc:creator>PLANQUETTE</dc:creator>
  <dc:description/>
  <cp:keywords/>
  <dc:language>en-US</dc:language>
  <cp:lastModifiedBy>PLANQUETTE</cp:lastModifiedBy>
  <dcterms:modified xsi:type="dcterms:W3CDTF">2007-01-02T11:07:00Z</dcterms:modified>
  <cp:revision>2</cp:revision>
  <dc:subject/>
  <dc:title/>
</cp:coreProperties>
</file>