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863"/>
        <w:gridCol w:w="3953"/>
      </w:tblGrid>
      <w:tr>
        <w:trPr/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8225" cy="3667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366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5210" cy="3520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352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0130" cy="951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//////////////////////////////////////////////////////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2360" cy="273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/ En chimie : On fait réagir 1,9g de fer avec de l’acide chlorhydrique, on obtient 4,2g de chlorure de fer et 746c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de dihydrogè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clou en fer de masse 8g est complètement rongé par l’acid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 Quelle masse de chlorure de obtient-on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 Quel volume de dihydrogène s’est dégagé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 Ecrire l’équation bilan sachant que le chlorure de fer à pour formule FeCl</w:t>
            </w:r>
            <w:r>
              <w:rPr>
                <w:sz w:val="20"/>
                <w:szCs w:val="20"/>
                <w:vertAlign w:val="subscript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3863"/>
        <w:gridCol w:w="3953"/>
      </w:tblGrid>
      <w:tr>
        <w:trPr/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8225" cy="3667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366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5210" cy="3520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352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0130" cy="951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//////////////////////////////////////////////////////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2360" cy="273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/ En chimie : On fait réagir 1,9g de fer avec de l’acide chlorhydrique, on obtient 4,2g de chlorure de fer et 746c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de dihydrogè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clou en fer de masse 8g est complètement rongé par l’acid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 Quelle masse de chlorure de obtient-on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 Quel volume de dihydrogène s’est dégagé 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 Ecrire l’équation bilan sachant que le chlorure de fer à pour formule FeCl</w:t>
            </w:r>
            <w:r>
              <w:rPr>
                <w:sz w:val="20"/>
                <w:szCs w:val="20"/>
                <w:vertAlign w:val="subscript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4:00:00Z</dcterms:created>
  <dc:creator>Daniel</dc:creator>
  <dc:description/>
  <dc:language>en-US</dc:language>
  <cp:lastModifiedBy>Daniel</cp:lastModifiedBy>
  <dcterms:modified xsi:type="dcterms:W3CDTF">2006-04-03T04:24:00Z</dcterms:modified>
  <cp:revision>2</cp:revision>
  <dc:subject/>
  <dc:title> </dc:title>
</cp:coreProperties>
</file>