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  PUISSANC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9645</wp:posOffset>
                </wp:positionH>
                <wp:positionV relativeFrom="paragraph">
                  <wp:posOffset>242570</wp:posOffset>
                </wp:positionV>
                <wp:extent cx="3489960" cy="391668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91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</w:t>
                                    <w:br/>
                                    <w:t>I</w:t>
                                    <w:br/>
                                    <w:t>S</w:t>
                                    <w:br/>
                                    <w:t>S</w:t>
                                    <w:br/>
                                    <w:t>A</w:t>
                                    <w:br/>
                                    <w:t>N</w:t>
                                    <w:br/>
                                    <w:t>C</w:t>
                                    <w:br/>
                                    <w:t>E</w:t>
                                    <w:b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°)Je connais la touche puissance de ma calculatr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°)Je sais compléter les formules de calcul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=            (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   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°)Je sais compléter les formules particulières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    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n</w:t>
                                  </w:r>
                                  <w:r>
                                    <w:rPr/>
                                    <w:t xml:space="preserve"> =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°)Je sais multipli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3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4 </w:t>
                                  </w:r>
                                  <w:r>
                                    <w:rPr/>
                                    <w:t>=      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2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°)Je sais divis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=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05 ; 10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   =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28 ; 12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°)Je sais élever une puissance à puiss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² =        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   (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°)Je sais donner l’écriture décimale d’un nomb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3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°)Je sais donner le résultat d’un calcu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–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°)Je sais écrire un nombre en écriture scientif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 500 000 =                     0,0000062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°)Je sais écrire un nombre en écriture décim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,2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=                      9,7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4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308.4pt;mso-wrap-distance-left:9.05pt;mso-wrap-distance-right:9.05pt;mso-wrap-distance-top:0pt;mso-wrap-distance-bottom:0pt;margin-top:19.1pt;mso-position-vertical-relative:text;margin-left:276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4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</w:t>
                              <w:br/>
                              <w:t>I</w:t>
                              <w:br/>
                              <w:t>S</w:t>
                              <w:br/>
                              <w:t>S</w:t>
                              <w:br/>
                              <w:t>A</w:t>
                              <w:br/>
                              <w:t>N</w:t>
                              <w:br/>
                              <w:t>C</w:t>
                              <w:br/>
                              <w:t>E</w:t>
                              <w:br/>
                              <w:t>S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°)Je connais la touche puissance de ma calculatr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°)Je sais compléter les formules de calcul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=            (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   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°)Je sais compléter les formules particulières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                       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=                   a</w:t>
                            </w:r>
                            <w:r>
                              <w:rPr>
                                <w:vertAlign w:val="superscript"/>
                              </w:rPr>
                              <w:t>–n</w:t>
                            </w:r>
                            <w:r>
                              <w:rPr/>
                              <w:t xml:space="preserve"> =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°)Je sais multipli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4 </w:t>
                            </w:r>
                            <w:r>
                              <w:rPr/>
                              <w:t>=       1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 xml:space="preserve">–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°)Je sais divis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=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05 ; 10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   = 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8 ; 12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°)Je sais élever une puissance à 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² =        (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   (7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–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°)Je sais donner l’écriture décimale d’un 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3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°)Je sais donner le résultat d’un calc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–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°)Je sais écrire un nombre en écriture scientif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 500 000 =                     0,0000062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°)Je sais écrire un nombre en écriture décim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,2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=                      9,7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4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242570</wp:posOffset>
                </wp:positionV>
                <wp:extent cx="3489960" cy="391668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91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</w:t>
                                    <w:br/>
                                    <w:t>I</w:t>
                                    <w:br/>
                                    <w:t>S</w:t>
                                    <w:br/>
                                    <w:t>S</w:t>
                                    <w:br/>
                                    <w:t>A</w:t>
                                    <w:br/>
                                    <w:t>N</w:t>
                                    <w:br/>
                                    <w:t>C</w:t>
                                    <w:br/>
                                    <w:t>E</w:t>
                                    <w:b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°)Je connais la touche puissance de ma calculatr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°)Je sais compléter les formules de calcul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=            (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   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°)Je sais compléter les formules particulières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    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n</w:t>
                                  </w:r>
                                  <w:r>
                                    <w:rPr/>
                                    <w:t xml:space="preserve"> =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°)Je sais multipli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3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4 </w:t>
                                  </w:r>
                                  <w:r>
                                    <w:rPr/>
                                    <w:t>=      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2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°)Je sais divis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=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05 ; 10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   =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28 ; 12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°)Je sais élever une puissance à puiss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² =        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   (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°)Je sais donner l’écriture décimale d’un nomb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3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°)Je sais donner le résultat d’un calcu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–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°)Je sais écrire un nombre en écriture scientif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 500 000 =                     0,0000062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°)Je sais écrire un nombre en écriture décim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,2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=                      9,7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4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308.4pt;mso-wrap-distance-left:9.05pt;mso-wrap-distance-right:9.05pt;mso-wrap-distance-top:0pt;mso-wrap-distance-bottom:0pt;margin-top:19.1pt;mso-position-vertical-relative:text;margin-left:-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4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</w:t>
                              <w:br/>
                              <w:t>I</w:t>
                              <w:br/>
                              <w:t>S</w:t>
                              <w:br/>
                              <w:t>S</w:t>
                              <w:br/>
                              <w:t>A</w:t>
                              <w:br/>
                              <w:t>N</w:t>
                              <w:br/>
                              <w:t>C</w:t>
                              <w:br/>
                              <w:t>E</w:t>
                              <w:br/>
                              <w:t>S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°)Je connais la touche puissance de ma calculatr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°)Je sais compléter les formules de calcul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=            (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   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°)Je sais compléter les formules particulières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                       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=                   a</w:t>
                            </w:r>
                            <w:r>
                              <w:rPr>
                                <w:vertAlign w:val="superscript"/>
                              </w:rPr>
                              <w:t>–n</w:t>
                            </w:r>
                            <w:r>
                              <w:rPr/>
                              <w:t xml:space="preserve"> =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°)Je sais multipli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4 </w:t>
                            </w:r>
                            <w:r>
                              <w:rPr/>
                              <w:t>=       1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 xml:space="preserve">–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°)Je sais divis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=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05 ; 10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   = 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8 ; 12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°)Je sais élever une puissance à 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² =        (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   (7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–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°)Je sais donner l’écriture décimale d’un 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3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°)Je sais donner le résultat d’un calc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–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°)Je sais écrire un nombre en écriture scientif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 500 000 =                     0,0000062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°)Je sais écrire un nombre en écriture décim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,2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=                      9,7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4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5003165</wp:posOffset>
                </wp:positionV>
                <wp:extent cx="3489960" cy="3916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91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</w:t>
                                    <w:br/>
                                    <w:t>I</w:t>
                                    <w:br/>
                                    <w:t>S</w:t>
                                    <w:br/>
                                    <w:t>S</w:t>
                                    <w:br/>
                                    <w:t>A</w:t>
                                    <w:br/>
                                    <w:t>N</w:t>
                                    <w:br/>
                                    <w:t>C</w:t>
                                    <w:br/>
                                    <w:t>E</w:t>
                                    <w:b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°)Je connais la touche puissance de ma calculatr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°)Je sais compléter les formules de calcul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=            (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   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°)Je sais compléter les formules particulières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    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n</w:t>
                                  </w:r>
                                  <w:r>
                                    <w:rPr/>
                                    <w:t xml:space="preserve"> =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°)Je sais multipli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3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4 </w:t>
                                  </w:r>
                                  <w:r>
                                    <w:rPr/>
                                    <w:t>=      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2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°)Je sais divis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=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05 ; 10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   =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28 ; 12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°)Je sais élever une puissance à puiss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² =        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   (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°)Je sais donner l’écriture décimale d’un nomb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3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°)Je sais donner le résultat d’un calcu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–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°)Je sais écrire un nombre en écriture scientif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 500 000 =                     0,0000062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°)Je sais écrire un nombre en écriture décim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,2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=                      9,7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4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308.4pt;mso-wrap-distance-left:9.05pt;mso-wrap-distance-right:9.05pt;mso-wrap-distance-top:0pt;mso-wrap-distance-bottom:0pt;margin-top:393.95pt;mso-position-vertical-relative:text;margin-left:-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4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</w:t>
                              <w:br/>
                              <w:t>I</w:t>
                              <w:br/>
                              <w:t>S</w:t>
                              <w:br/>
                              <w:t>S</w:t>
                              <w:br/>
                              <w:t>A</w:t>
                              <w:br/>
                              <w:t>N</w:t>
                              <w:br/>
                              <w:t>C</w:t>
                              <w:br/>
                              <w:t>E</w:t>
                              <w:br/>
                              <w:t>S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°)Je connais la touche puissance de ma calculatr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°)Je sais compléter les formules de calcul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=            (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   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°)Je sais compléter les formules particulières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                       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=                   a</w:t>
                            </w:r>
                            <w:r>
                              <w:rPr>
                                <w:vertAlign w:val="superscript"/>
                              </w:rPr>
                              <w:t>–n</w:t>
                            </w:r>
                            <w:r>
                              <w:rPr/>
                              <w:t xml:space="preserve"> =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°)Je sais multipli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4 </w:t>
                            </w:r>
                            <w:r>
                              <w:rPr/>
                              <w:t>=       1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 xml:space="preserve">–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°)Je sais divis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=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05 ; 10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   = 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8 ; 12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°)Je sais élever une puissance à 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² =        (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   (7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–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°)Je sais donner l’écriture décimale d’un 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3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°)Je sais donner le résultat d’un calc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–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°)Je sais écrire un nombre en écriture scientif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 500 000 =                     0,0000062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°)Je sais écrire un nombre en écriture décim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,2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=                      9,7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4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9645</wp:posOffset>
                </wp:positionH>
                <wp:positionV relativeFrom="paragraph">
                  <wp:posOffset>5003165</wp:posOffset>
                </wp:positionV>
                <wp:extent cx="3489960" cy="39166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91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4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4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</w:t>
                                    <w:br/>
                                    <w:t>I</w:t>
                                    <w:br/>
                                    <w:t>S</w:t>
                                    <w:br/>
                                    <w:t>S</w:t>
                                    <w:br/>
                                    <w:t>A</w:t>
                                    <w:br/>
                                    <w:t>N</w:t>
                                    <w:br/>
                                    <w:t>C</w:t>
                                    <w:br/>
                                    <w:t>E</w:t>
                                    <w:b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°)Je connais la touche puissance de ma calculatr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°)Je sais compléter les formules de calcul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=            (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         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°)Je sais compléter les formules particulières suivan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    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n</w:t>
                                  </w:r>
                                  <w:r>
                                    <w:rPr/>
                                    <w:t xml:space="preserve"> =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°)Je sais multipli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= 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3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4 </w:t>
                                  </w:r>
                                  <w:r>
                                    <w:rPr/>
                                    <w:t>=      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2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°)Je sais diviser des puissances 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=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05 ; 10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                    =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28 ; 12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°)Je sais élever une puissance à puiss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² =        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              (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°)Je sais donner l’écriture décimale d’un nomb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3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°)Je sais donner le résultat d’un calcu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 = –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°)Je sais écrire un nombre en écriture scientifiq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 500 000 =                     0,0000062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°)Je sais écrire un nombre en écriture décim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,2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=                      9,7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4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308.4pt;mso-wrap-distance-left:9.05pt;mso-wrap-distance-right:9.05pt;mso-wrap-distance-top:0pt;mso-wrap-distance-bottom:0pt;margin-top:393.95pt;mso-position-vertical-relative:text;margin-left:276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4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4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</w:t>
                              <w:br/>
                              <w:t>I</w:t>
                              <w:br/>
                              <w:t>S</w:t>
                              <w:br/>
                              <w:t>S</w:t>
                              <w:br/>
                              <w:t>A</w:t>
                              <w:br/>
                              <w:t>N</w:t>
                              <w:br/>
                              <w:t>C</w:t>
                              <w:br/>
                              <w:t>E</w:t>
                              <w:br/>
                              <w:t>S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°)Je connais la touche puissance de ma calculatr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°)Je sais compléter les formules de calcul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=            (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         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°)Je sais compléter les formules particulières suiva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                       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=                   a</w:t>
                            </w:r>
                            <w:r>
                              <w:rPr>
                                <w:vertAlign w:val="superscript"/>
                              </w:rPr>
                              <w:t>–n</w:t>
                            </w:r>
                            <w:r>
                              <w:rPr/>
                              <w:t xml:space="preserve"> =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°)Je sais multipli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 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4 </w:t>
                            </w:r>
                            <w:r>
                              <w:rPr/>
                              <w:t>=       1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 xml:space="preserve">–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°)Je sais diviser des puissances 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=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05 ; 10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                   =           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8 ; 12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°)Je sais élever une puissance à puiss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² =        (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              (7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–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°)Je sais donner l’écriture décimale d’un nom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3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°)Je sais donner le résultat d’un calc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= –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°)Je sais écrire un nombre en écriture scientif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 500 000 =                     0,0000062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°)Je sais écrire un nombre en écriture décim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,2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=                      9,7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4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06:00Z</dcterms:created>
  <dc:creator>PLANQUETTE</dc:creator>
  <dc:description/>
  <cp:keywords/>
  <dc:language>en-US</dc:language>
  <cp:lastModifiedBy>PLANQUETTE</cp:lastModifiedBy>
  <cp:lastPrinted>2007-11-18T18:27:00Z</cp:lastPrinted>
  <dcterms:modified xsi:type="dcterms:W3CDTF">2007-11-18T15:28:00Z</dcterms:modified>
  <cp:revision>3</cp:revision>
  <dc:subject/>
  <dc:title/>
</cp:coreProperties>
</file>