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Pourriez-vous demander aux élèves de déposer leur copie dans le dossier portant le nom de leur professeur de math actuel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</w:t>
      </w:r>
      <w:r>
        <w:rPr>
          <w:b/>
          <w:bCs/>
        </w:rPr>
        <w:t>MERC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ourriez-vous demander aux élèves de déposer leur copie dans le dossier portant le nom de leur professeur de math actuel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</w:t>
      </w:r>
      <w:r>
        <w:rPr>
          <w:b/>
          <w:bCs/>
        </w:rPr>
        <w:t>MERC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ourriez-vous demander aux élèves de déposer leur copie dans le dossier portant le nom de leur professeur de math actuel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</w:t>
      </w:r>
      <w:r>
        <w:rPr>
          <w:b/>
          <w:bCs/>
        </w:rPr>
        <w:t>MERC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ourriez-vous demander aux élèves de déposer leur copie dans le dossier portant le nom de leur professeur de math actuel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</w:t>
      </w:r>
      <w:r>
        <w:rPr>
          <w:b/>
          <w:bCs/>
        </w:rPr>
        <w:t>MERC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ourriez-vous demander aux élèves de déposer leur copie dans le dossier portant le nom de leur professeur de math actuel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</w:t>
      </w:r>
      <w:r>
        <w:rPr>
          <w:b/>
          <w:bCs/>
        </w:rPr>
        <w:t>MERC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ourriez-vous demander aux élèves de déposer leur copie dans le dossier portant le nom de leur professeur de math actuel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</w:t>
      </w:r>
      <w:r>
        <w:rPr>
          <w:b/>
          <w:bCs/>
        </w:rPr>
        <w:t>MERC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ourriez-vous demander aux élèves de déposer leur copie dans le dossier portant le nom de leur professeur de math actuel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</w:t>
      </w:r>
      <w:r>
        <w:rPr>
          <w:b/>
          <w:bCs/>
        </w:rPr>
        <w:t>MERC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ourriez-vous demander aux élèves de déposer leur copie dans le dossier portant le nom de leur professeur de math actuel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</w:t>
      </w:r>
      <w:r>
        <w:rPr>
          <w:b/>
          <w:bCs/>
        </w:rPr>
        <w:t>MERC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ourriez-vous demander aux élèves de déposer leur copie dans le dossier portant le nom de leur professeur de math actuel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</w:t>
      </w:r>
      <w:r>
        <w:rPr>
          <w:b/>
          <w:bCs/>
        </w:rPr>
        <w:t>MERC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5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6T18:24:00Z</dcterms:created>
  <dc:creator> </dc:creator>
  <dc:description/>
  <dc:language>en-US</dc:language>
  <cp:lastModifiedBy> </cp:lastModifiedBy>
  <cp:lastPrinted>2005-05-16T22:32:00Z</cp:lastPrinted>
  <dcterms:modified xsi:type="dcterms:W3CDTF">2005-05-16T18:34:00Z</dcterms:modified>
  <cp:revision>1</cp:revision>
  <dc:subject/>
  <dc:title>Pourriez-vous demander aux élèves de déposer leur copie dans le dossier portant le nom de leur professeur de math actuel</dc:title>
</cp:coreProperties>
</file>