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aths"/>
        </w:rPr>
        <w:drawing>
          <wp:inline distT="0" distB="0" distL="0" distR="0">
            <wp:extent cx="5918200" cy="8919210"/>
            <wp:effectExtent l="0" t="0" r="0" b="0"/>
            <wp:docPr id="1" name="photo%20angles%20inscri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%20angles%20inscri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91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584200</wp:posOffset>
                </wp:positionV>
                <wp:extent cx="3285490" cy="8470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ur un cercle, deux points A et B qui ne sont pas sur un même diamètre déterminent deux arcs de cercle de longueur différente. Dans ce chapitre, AB désignera le plus petit de ces deux ar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66.7pt;mso-wrap-distance-left:9.05pt;mso-wrap-distance-right:9.05pt;mso-wrap-distance-top:0pt;mso-wrap-distance-bottom:0pt;margin-top:46pt;mso-position-vertical-relative:text;margin-left:1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ur un cercle, deux points A et B qui ne sont pas sur un même diamètre déterminent deux arcs de cercle de longueur différente. Dans ce chapitre, AB désignera le plus petit de ces deux ar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2417445</wp:posOffset>
                </wp:positionV>
                <wp:extent cx="2895600" cy="457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ur le dessin ci-contre, on dit qu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</w:rPr>
                              <w:instrText xml:space="preserve"> eq \o(\s\up5(</w:instrText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  <w:t xml:space="preserve"> est l’angle inscrit qui intercepte l’arc 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6pt;mso-wrap-distance-left:9.05pt;mso-wrap-distance-right:9.05pt;mso-wrap-distance-top:0pt;mso-wrap-distance-bottom:0pt;margin-top:190.35pt;mso-position-vertical-relative:text;margin-left: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Sur le dessin ci-contre, on dit que l’angle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</w:rPr>
                        <w:instrText xml:space="preserve"> eq \o(\s\up5(</w:instrText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  <w:t xml:space="preserve"> est l’angle inscrit qui intercepte l’arc 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4017645</wp:posOffset>
                </wp:positionV>
                <wp:extent cx="3886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ur le dessin ci-contre où O est le centre du cercle, on dit que l’angle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1"/>
                              </w:rPr>
                              <w:instrText xml:space="preserve"> eq \o(\s\up5(</w:instrText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</w:rPr>
                              <w:t xml:space="preserve"> est l’angle au centre qui intercepte l’arc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316.35pt;mso-position-vertical-relative:text;margin-left: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Sur le dessin ci-contre où O est le centre du cercle, on dit que l’angle </w:t>
                      </w:r>
                      <w:r>
                        <w:fldChar w:fldCharType="begin"/>
                      </w:r>
                      <w:r>
                        <w:rPr>
                          <w:sz w:val="11"/>
                        </w:rPr>
                        <w:instrText xml:space="preserve"> eq \o(\s\up5(</w:instrText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separate"/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</w:r>
                      <w:r>
                        <w:rPr>
                          <w:sz w:val="22"/>
                        </w:rPr>
                        <w:fldChar w:fldCharType="end"/>
                      </w:r>
                      <w:r>
                        <w:rPr>
                          <w:sz w:val="22"/>
                        </w:rPr>
                        <w:t xml:space="preserve"> est l’angle au centre qui intercepte l’arc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340</wp:posOffset>
                </wp:positionH>
                <wp:positionV relativeFrom="paragraph">
                  <wp:posOffset>8132445</wp:posOffset>
                </wp:positionV>
                <wp:extent cx="3048000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0pt;mso-wrap-distance-left:9.05pt;mso-wrap-distance-right:9.05pt;mso-wrap-distance-top:0pt;mso-wrap-distance-bottom:0pt;margin-top:640.35pt;mso-position-vertical-relative:text;margin-left: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-173355</wp:posOffset>
                </wp:positionV>
                <wp:extent cx="4800600" cy="533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jc w:val="center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Angle inscrit et angle au cen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2pt;mso-wrap-distance-left:9.05pt;mso-wrap-distance-right:9.05pt;mso-wrap-distance-top:0pt;mso-wrap-distance-bottom:0pt;margin-top:-13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jc w:val="center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Angle inscrit et angle au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1:46:00Z</dcterms:created>
  <dc:creator>Frédérique</dc:creator>
  <dc:description/>
  <dc:language>en-US</dc:language>
  <cp:lastModifiedBy>Frédérique</cp:lastModifiedBy>
  <cp:lastPrinted>2003-03-03T22:33:00Z</cp:lastPrinted>
  <dcterms:modified xsi:type="dcterms:W3CDTF">2003-07-24T11:46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