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REVET BLANC DE MATHEMATIQU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l sera tenu compte de la qualité de la présentation et de la rédaction. L’usage de la calculatrice est autorisé.</w:t>
      </w:r>
    </w:p>
    <w:p>
      <w:pPr>
        <w:pStyle w:val="Normal"/>
        <w:rPr>
          <w:sz w:val="24"/>
        </w:rPr>
      </w:pPr>
      <w:r>
        <w:rPr>
          <w:sz w:val="24"/>
        </w:rPr>
        <w:t>Orthographe et présentation : 4 point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tabs>
          <w:tab w:val="clear" w:pos="708"/>
          <w:tab w:val="left" w:pos="1418" w:leader="none"/>
        </w:tabs>
        <w:jc w:val="center"/>
        <w:rPr/>
      </w:pPr>
      <w:r>
        <w:rPr>
          <w:sz w:val="24"/>
        </w:rPr>
        <w:t>ACTIVITES NUMERIQUES</w:t>
      </w:r>
      <w:r>
        <w:rPr>
          <w:sz w:val="24"/>
          <w:u w:val="none"/>
        </w:rPr>
        <w:t xml:space="preserve"> (</w:t>
      </w:r>
      <w:r>
        <w:rPr>
          <w:i/>
          <w:sz w:val="24"/>
          <w:u w:val="none"/>
        </w:rPr>
        <w:t>12 points</w:t>
      </w:r>
      <w:r>
        <w:rPr>
          <w:sz w:val="24"/>
          <w:u w:val="none"/>
        </w:rPr>
        <w:t>)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Les questions suivantes sont indépendantes.</w:t>
      </w:r>
    </w:p>
    <w:p>
      <w:pPr>
        <w:pStyle w:val="Normal"/>
        <w:rPr>
          <w:sz w:val="24"/>
        </w:rPr>
      </w:pPr>
      <w:r>
        <w:rPr>
          <w:sz w:val="24"/>
        </w:rPr>
        <w:t>Les détails des calculs doivent figurer sur la cop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sz w:val="24"/>
        </w:rPr>
      </w:pPr>
      <w:r>
        <w:rPr>
          <w:sz w:val="24"/>
        </w:rPr>
        <w:t>Calculer et donner les résultats sous forme de fractions irréductibles :</w:t>
      </w:r>
    </w:p>
    <w:p>
      <w:pPr>
        <w:pStyle w:val="Normal"/>
        <w:tabs>
          <w:tab w:val="clear" w:pos="708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ab/>
        <w:t>;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Montrer que C est un entier et mettre D sous la form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4"/>
        </w:rPr>
        <w:t xml:space="preserve"> avec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entier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ad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e>
          </m:rad>
        </m:oMath>
      </m:oMathPara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Calculer et donner le résultat en utilisant la notation scientifique 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On donne l’expression 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Développer et rédui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Factoris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irginie et Paul décident d’acheter des cassettes et des bandes dessinées. Ils possèdent chacun 400 F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Virginie achète 2 cassettes et 4 bandes dessinées ; il lui reste alors 14 F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Paul dépense 365 F pour l’achat de 3 cassettes et de 2 bandes dessinées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Calculer le prix de chaque article.</w:t>
      </w:r>
      <w:r>
        <w:br w:type="page"/>
      </w:r>
    </w:p>
    <w:p>
      <w:pPr>
        <w:pStyle w:val="Heading1"/>
        <w:tabs>
          <w:tab w:val="clear" w:pos="708"/>
          <w:tab w:val="left" w:pos="1418" w:leader="none"/>
        </w:tabs>
        <w:jc w:val="center"/>
        <w:rPr/>
      </w:pPr>
      <w:r>
        <w:rPr>
          <w:sz w:val="24"/>
        </w:rPr>
        <w:t>ACTIVITES GEOMETRIQUES</w:t>
      </w:r>
      <w:r>
        <w:rPr>
          <w:sz w:val="24"/>
          <w:u w:val="none"/>
        </w:rPr>
        <w:t xml:space="preserve"> (</w:t>
      </w:r>
      <w:r>
        <w:rPr>
          <w:i/>
          <w:sz w:val="24"/>
          <w:u w:val="none"/>
        </w:rPr>
        <w:t>12 points</w:t>
      </w:r>
      <w:r>
        <w:rPr>
          <w:sz w:val="24"/>
          <w:u w:val="none"/>
        </w:rPr>
        <w:t>)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/>
      </w:pPr>
      <w:r>
        <w:object w:dxaOrig="4013" w:dyaOrig="1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5pt;margin-top:31.6pt;width:200.65pt;height:8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306948" r:id="rId2"/>
        </w:object>
      </w:r>
      <w:r>
        <w:rPr/>
        <w:t>Exercice 1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Les questions a), b), c) sont indépendante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L’unité est le centimètr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Soit ABCD un rectangle dont les dimensions sont AB = 12 et BC = 7. Soit E le point du segment [AD] tel que AE = 5. La droite (BE) coupe la droite (DC) en 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Calculer E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En précisant la propriété utilisée, calculer EF et F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La perpendiculaire à la droite (BE) passant par A coupe (BE) en H et (DC) en G. Montrer que les angles ABE et DAG ont même mesure. (La valeur de l’angle n’est pas demandée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En considérant les triangles ABE et DAG, évaluer les tangentes des angles ABE et DAG. En déduire DG. Après en avoir donné la valeur exacte, vous en donnerez une valeur approchée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près par excè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2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eux points A et M sont situés de part et d’autre d’un bras de mer. Un géomètre souhaite connaître la distance séparant ces deux points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Placé en A, il mesure l’angle BAM et trouve 100°.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Placé en B, il mesure l’angle ABM et trouve 60°.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  <w:t>La distance de A à B est de 6,3 km.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2835" w:dyaOrig="2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3pt;height:109.75pt" filled="f" o:ole="">
            <v:imagedata r:id="rId7" o:title=""/>
          </v:shape>
          <o:OLEObject Type="Embed" ProgID="" ShapeID="ole_rId6" DrawAspect="Content" ObjectID="_1732266495" r:id="rId6"/>
        </w:objec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Soit H le projeté orthogonal de A sur la droite (BM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Calculer la valeur exacte de A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Calculer l’angle AM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Calculer la valeur exacte de AM, puis une valeur décimale approchée à 0,1 km près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On donne 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tbl>
      <w:tblPr>
        <w:tblW w:w="676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1701"/>
        <w:gridCol w:w="1701"/>
        <w:gridCol w:w="1701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an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</w:tbl>
    <w:p>
      <w:pPr>
        <w:pStyle w:val="Heading1"/>
        <w:tabs>
          <w:tab w:val="clear" w:pos="708"/>
          <w:tab w:val="left" w:pos="1418" w:leader="none"/>
        </w:tabs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tabs>
          <w:tab w:val="clear" w:pos="708"/>
          <w:tab w:val="left" w:pos="1418" w:leader="none"/>
        </w:tabs>
        <w:jc w:val="center"/>
        <w:rPr/>
      </w:pPr>
      <w:r>
        <w:rPr>
          <w:sz w:val="24"/>
        </w:rPr>
        <w:t>PROBLEME</w:t>
      </w:r>
      <w:r>
        <w:rPr>
          <w:sz w:val="24"/>
          <w:u w:val="none"/>
        </w:rPr>
        <w:t xml:space="preserve"> (</w:t>
      </w:r>
      <w:r>
        <w:rPr>
          <w:i/>
          <w:sz w:val="24"/>
          <w:u w:val="none"/>
        </w:rPr>
        <w:t>12 points</w:t>
      </w:r>
      <w:r>
        <w:rPr>
          <w:sz w:val="24"/>
          <w:u w:val="none"/>
        </w:rPr>
        <w:t>)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SABC est une pyramide de sommet S. Sa hauteur est [SA]. Sa base ABC est un triangle équilatéral. Ses faces SAB et SAC sont des triangles rectangles en A. L’unité de longueur est le centimètre, on donne AB = 4 et AS = 6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essiner, en vraie grandeur, un patron de cette pyramide. On laissera apparents les traits de construction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Le segment [AH] est une hauteur du triangle ABC. La tracer sur le patron. Démontrer que AH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En déduire l’aire </w:t>
      </w:r>
      <w:r>
        <w:rPr>
          <w:rFonts w:cs="Lucida Calligraphy;Courier New" w:ascii="Lucida Calligraphy;Courier New" w:hAnsi="Lucida Calligraphy;Courier New"/>
          <w:i/>
          <w:sz w:val="24"/>
        </w:rPr>
        <w:t>A</w:t>
      </w:r>
      <w:r>
        <w:rPr>
          <w:sz w:val="24"/>
        </w:rPr>
        <w:t xml:space="preserve"> du triangle ABC, puis le volume </w:t>
      </w:r>
      <w:r>
        <w:rPr>
          <w:rFonts w:cs="Lucida Calligraphy;Courier New" w:ascii="Lucida Calligraphy;Courier New" w:hAnsi="Lucida Calligraphy;Courier New"/>
          <w:i/>
          <w:sz w:val="24"/>
        </w:rPr>
        <w:t>V</w:t>
      </w:r>
      <w:r>
        <w:rPr>
          <w:sz w:val="24"/>
        </w:rPr>
        <w:t xml:space="preserve"> de la pyramide SABC (on donnera les résultats sous forme exacte)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On complétera la figure ci-dessous au fur et à mesure de l’énoncé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Soit I le centre de gravité du triangle ABC. On rappelle que I est le point de [AH] tel que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On admet que le triangle SAH est rectangle en A . Par I, on trace la perpendiculaire au plan ABC qui coupe le segment [SH] en T. On admet que les droites (IT) et (AH) sont perpendiculaires. La pyramide de sommet T, de base ABC, est une pyramide régulière dont on se propose de calculer le volume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eprésenter, en vraie grandeur, le triangle SAH, le segment [IT], puis calculer IT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En déduire le volume </w:t>
      </w:r>
      <w:r>
        <w:rPr>
          <w:rFonts w:cs="Lucida Calligraphy;Courier New" w:ascii="Lucida Calligraphy;Courier New" w:hAnsi="Lucida Calligraphy;Courier New"/>
          <w:i/>
          <w:sz w:val="24"/>
        </w:rPr>
        <w:t>V</w:t>
      </w:r>
      <w:r>
        <w:rPr>
          <w:i/>
          <w:sz w:val="24"/>
        </w:rPr>
        <w:t xml:space="preserve">’ </w:t>
      </w:r>
      <w:r>
        <w:rPr>
          <w:sz w:val="24"/>
        </w:rPr>
        <w:t>de la pyramide TABC (on donnera la valeur exacte)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</w:rPr>
      </w:pPr>
      <w:r>
        <w:rPr>
          <w:sz w:val="24"/>
        </w:rPr>
        <w:object w:dxaOrig="2813" w:dyaOrig="4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0.65pt;height:207pt" filled="f" o:ole="">
            <v:imagedata r:id="rId9" o:title=""/>
          </v:shape>
          <o:OLEObject Type="Embed" ProgID="" ShapeID="ole_rId8" DrawAspect="Content" ObjectID="_1558425693" r:id="rId8"/>
        </w:object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lège Jacques CARTIER</w:t>
      <w:tab/>
      <w:tab/>
      <w:t>Vendredi 24 avril 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2:33:00Z</dcterms:created>
  <dc:creator>...</dc:creator>
  <dc:description/>
  <dc:language>en-US</dc:language>
  <cp:lastModifiedBy>Frédérique</cp:lastModifiedBy>
  <cp:lastPrinted>1998-04-05T23:26:00Z</cp:lastPrinted>
  <dcterms:modified xsi:type="dcterms:W3CDTF">2003-07-24T12:33:00Z</dcterms:modified>
  <cp:revision>2</cp:revision>
  <dc:subject/>
  <dc:title>BREVET BLANC DE MATHEMATIQUES</dc:title>
</cp:coreProperties>
</file>