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 JE  FACTORISE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055</wp:posOffset>
                </wp:positionH>
                <wp:positionV relativeFrom="paragraph">
                  <wp:posOffset>6064250</wp:posOffset>
                </wp:positionV>
                <wp:extent cx="3505200" cy="3089910"/>
                <wp:effectExtent l="0" t="0" r="0" b="24587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089880"/>
                          <a:chOff x="0" y="0"/>
                          <a:chExt cx="3505320" cy="30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5320" cy="30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1°)Je sais factoriser une expression du typ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eastAsia="fr-FR" w:bidi="ar-SA"/>
                                </w:rPr>
                                <w:t>ka + kb =                     ou                   ka – k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6 =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–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50a – 40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+ 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   n² – n =              14 t + 35t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2 ) – 5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2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 ) +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²  –  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3 )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2°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Je sais factoriser en utilisa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les Identités Remarquab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fr-FR" w:bidi="ar-SA" w:val="en-GB"/>
                                </w:rPr>
                                <w:t xml:space="preserve">a² – b²  =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+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–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– 16 =       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+ 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9 =          y²  – 2y + 1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( 4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)²  –  2² =                  (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1 )²  –  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– 2 )²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en-GB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bidi="ar-SA" w:eastAsia="fr-FR" w:val="fr-FR"/>
                                </w:rPr>
                                <w:t>3°)Je sais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4 +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) (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5 ) = 0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( 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- 4 )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4°)Je sais factoriser pour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 (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) 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4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²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 +  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9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703080"/>
                            <a:ext cx="114480" cy="3099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4320 h 175680"/>
                              <a:gd name="textAreaBottom" fmla="*/ 17136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1160" y="714240"/>
                            <a:ext cx="750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ttention aux sig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477.5pt;width:276pt;height:243.3pt" coordorigin="5493,9550" coordsize="5520,48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93;top:9550;width:5519;height:4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1°)Je sais factoriser une expression du typ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eastAsia="fr-FR" w:bidi="ar-SA"/>
                          </w:rPr>
                          <w:t>ka + kb =                     ou                   ka – k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6 =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–7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50a – 40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+ 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   n² – n =              14 t + 35t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2 ) – 5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2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 ) +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²  –  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3 )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2°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Je sais factoriser en utilisa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les Identités Remarquab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fr-FR" w:bidi="ar-SA" w:val="en-GB"/>
                          </w:rPr>
                          <w:t xml:space="preserve">a² – b²  =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+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–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– 16 =       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+ 1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9 =          y²  – 2y + 1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( 4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)²  –  2² =                  ( 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1 )²  –  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– 2 )²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en-GB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bidi="ar-SA" w:eastAsia="fr-FR" w:val="fr-FR"/>
                          </w:rPr>
                          <w:t>3°)Je sais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4 +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) ( 2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5 ) = 0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( 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- 4 )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4°)Je sais factoriser pour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 (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) 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4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²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 +  1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9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393;top:10657;width:179;height:4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621;top:10675;width:118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ttention aux sig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6064250</wp:posOffset>
                </wp:positionV>
                <wp:extent cx="3505200" cy="3089910"/>
                <wp:effectExtent l="0" t="0" r="0" b="24587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089880"/>
                          <a:chOff x="0" y="0"/>
                          <a:chExt cx="3505320" cy="30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5320" cy="30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1°)Je sais factoriser une expression du typ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eastAsia="fr-FR" w:bidi="ar-SA"/>
                                </w:rPr>
                                <w:t>ka + kb =                     ou                   ka – k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6 =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–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50a – 40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+ 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   n² – n =              14 t + 35t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2 ) – 5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2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 ) +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²  –  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3 )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2°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Je sais factoriser en utilisa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les Identités Remarquab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fr-FR" w:bidi="ar-SA" w:val="en-GB"/>
                                </w:rPr>
                                <w:t xml:space="preserve">a² – b²  =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+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–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– 16 =       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+ 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9 =          y²  – 2y + 1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( 4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)²  –  2² =                  (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1 )²  –  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– 2 )²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en-GB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bidi="ar-SA" w:eastAsia="fr-FR" w:val="fr-FR"/>
                                </w:rPr>
                                <w:t>3°)Je sais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4 +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) (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5 ) = 0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( 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- 4 )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4°)Je sais factoriser pour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 (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) 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4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²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 +  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9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703080"/>
                            <a:ext cx="114480" cy="3099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4320 h 175680"/>
                              <a:gd name="textAreaBottom" fmla="*/ 17136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1160" y="714240"/>
                            <a:ext cx="750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ttention aux sig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477.5pt;width:276pt;height:243.3pt" coordorigin="-132,9550" coordsize="5520,4866">
                <v:shape id="shape_0" fillcolor="white" stroked="f" o:allowincell="f" style="position:absolute;left:-132;top:9550;width:5519;height:4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1°)Je sais factoriser une expression du typ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eastAsia="fr-FR" w:bidi="ar-SA"/>
                          </w:rPr>
                          <w:t>ka + kb =                     ou                   ka – k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6 =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–7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50a – 40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+ 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   n² – n =              14 t + 35t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2 ) – 5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2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 ) +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²  –  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3 )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2°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Je sais factoriser en utilisa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les Identités Remarquab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fr-FR" w:bidi="ar-SA" w:val="en-GB"/>
                          </w:rPr>
                          <w:t xml:space="preserve">a² – b²  =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+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–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– 16 =       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+ 1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9 =          y²  – 2y + 1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( 4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)²  –  2² =                  ( 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1 )²  –  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– 2 )²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en-GB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bidi="ar-SA" w:eastAsia="fr-FR" w:val="fr-FR"/>
                          </w:rPr>
                          <w:t>3°)Je sais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4 +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) ( 2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5 ) = 0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( 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- 4 )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4°)Je sais factoriser pour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 (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) 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4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²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 +  1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9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768;top:10657;width:179;height:4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96;top:10675;width:118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ttention aux sig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2974340</wp:posOffset>
                </wp:positionV>
                <wp:extent cx="3505200" cy="3089910"/>
                <wp:effectExtent l="0" t="0" r="0" b="24587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089880"/>
                          <a:chOff x="0" y="0"/>
                          <a:chExt cx="3505320" cy="30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5320" cy="30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1°)Je sais factoriser une expression du typ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eastAsia="fr-FR" w:bidi="ar-SA"/>
                                </w:rPr>
                                <w:t>ka + kb =                     ou                   ka – k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6 =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–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50a – 40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+ 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   n² – n =              14 t + 35t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2 ) – 5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2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 ) +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²  –  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3 )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2°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Je sais factoriser en utilisa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les Identités Remarquab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fr-FR" w:bidi="ar-SA" w:val="en-GB"/>
                                </w:rPr>
                                <w:t xml:space="preserve">a² – b²  =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+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–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– 16 =       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+ 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9 =          y²  – 2y + 1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( 4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)²  –  2² =                  (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1 )²  –  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– 2 )²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en-GB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bidi="ar-SA" w:eastAsia="fr-FR" w:val="fr-FR"/>
                                </w:rPr>
                                <w:t>3°)Je sais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4 +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) (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5 ) = 0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( 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- 4 )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4°)Je sais factoriser pour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 (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) 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4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²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 +  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9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703080"/>
                            <a:ext cx="114480" cy="3099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4320 h 175680"/>
                              <a:gd name="textAreaBottom" fmla="*/ 17136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1160" y="714240"/>
                            <a:ext cx="750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ttention aux sig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234.2pt;width:276pt;height:243.3pt" coordorigin="-132,4684" coordsize="5520,4866">
                <v:shape id="shape_0" fillcolor="white" stroked="f" o:allowincell="f" style="position:absolute;left:-132;top:4684;width:5519;height:4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1°)Je sais factoriser une expression du typ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eastAsia="fr-FR" w:bidi="ar-SA"/>
                          </w:rPr>
                          <w:t>ka + kb =                     ou                   ka – k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6 =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–7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50a – 40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+ 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   n² – n =              14 t + 35t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2 ) – 5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2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 ) +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²  –  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3 )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2°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Je sais factoriser en utilisa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les Identités Remarquab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fr-FR" w:bidi="ar-SA" w:val="en-GB"/>
                          </w:rPr>
                          <w:t xml:space="preserve">a² – b²  =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+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–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– 16 =       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+ 1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9 =          y²  – 2y + 1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( 4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)²  –  2² =                  ( 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1 )²  –  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– 2 )²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en-GB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bidi="ar-SA" w:eastAsia="fr-FR" w:val="fr-FR"/>
                          </w:rPr>
                          <w:t>3°)Je sais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4 +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) ( 2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5 ) = 0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( 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- 4 )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4°)Je sais factoriser pour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 (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) 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4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²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 +  1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9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768;top:5791;width:179;height:4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96;top:5809;width:118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ttention aux sig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-302260</wp:posOffset>
                </wp:positionV>
                <wp:extent cx="3505200" cy="3089910"/>
                <wp:effectExtent l="0" t="0" r="0" b="24587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089880"/>
                          <a:chOff x="0" y="0"/>
                          <a:chExt cx="3505320" cy="30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5320" cy="30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1°)Je sais factoriser une expression du typ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eastAsia="fr-FR" w:bidi="ar-SA"/>
                                </w:rPr>
                                <w:t>ka + kb =                     ou                   ka – k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6 =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–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50a – 40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+ 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   n² – n =              14 t + 35t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2 ) – 5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2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 ) +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²  –  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3 )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2°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Je sais factoriser en utilisa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les Identités Remarquab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fr-FR" w:bidi="ar-SA" w:val="en-GB"/>
                                </w:rPr>
                                <w:t xml:space="preserve">a² – b²  =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+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–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– 16 =       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+ 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9 =          y²  – 2y + 1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( 4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)²  –  2² =                  (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1 )²  –  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– 2 )²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en-GB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bidi="ar-SA" w:eastAsia="fr-FR" w:val="fr-FR"/>
                                </w:rPr>
                                <w:t>3°)Je sais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4 +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) (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5 ) = 0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( 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- 4 )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4°)Je sais factoriser pour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 (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) 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4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²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 +  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9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703080"/>
                            <a:ext cx="114480" cy="3099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4320 h 175680"/>
                              <a:gd name="textAreaBottom" fmla="*/ 17136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1160" y="714240"/>
                            <a:ext cx="750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ttention aux sig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-23.8pt;width:276pt;height:243.3pt" coordorigin="-132,-476" coordsize="5520,4866">
                <v:shape id="shape_0" fillcolor="white" stroked="f" o:allowincell="f" style="position:absolute;left:-132;top:-476;width:5519;height:4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1°)Je sais factoriser une expression du typ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eastAsia="fr-FR" w:bidi="ar-SA"/>
                          </w:rPr>
                          <w:t>ka + kb =                     ou                   ka – k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6 =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–7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50a – 40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+ 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   n² – n =              14 t + 35t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2 ) – 5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2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 ) +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²  –  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3 )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2°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Je sais factoriser en utilisa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les Identités Remarquab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fr-FR" w:bidi="ar-SA" w:val="en-GB"/>
                          </w:rPr>
                          <w:t xml:space="preserve">a² – b²  =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+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–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– 16 =       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+ 1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9 =          y²  – 2y + 1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( 4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)²  –  2² =                  ( 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1 )²  –  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– 2 )²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en-GB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bidi="ar-SA" w:eastAsia="fr-FR" w:val="fr-FR"/>
                          </w:rPr>
                          <w:t>3°)Je sais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4 +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) ( 2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5 ) = 0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( 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- 4 )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4°)Je sais factoriser pour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 (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) 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4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²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 +  1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9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768;top:631;width:179;height:4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96;top:649;width:118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ttention aux sig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8055</wp:posOffset>
                </wp:positionH>
                <wp:positionV relativeFrom="paragraph">
                  <wp:posOffset>-302260</wp:posOffset>
                </wp:positionV>
                <wp:extent cx="3505200" cy="3089910"/>
                <wp:effectExtent l="0" t="0" r="0" b="24587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089880"/>
                          <a:chOff x="0" y="0"/>
                          <a:chExt cx="3505320" cy="30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5320" cy="30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1°)Je sais factoriser une expression du typ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eastAsia="fr-FR" w:bidi="ar-SA"/>
                                </w:rPr>
                                <w:t>ka + kb =                     ou                   ka – k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6 =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–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50a – 40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+ 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   n² – n =              14 t + 35t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2 ) – 5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2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 ) +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²  –  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3 )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2°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Je sais factoriser en utilisa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les Identités Remarquab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fr-FR" w:bidi="ar-SA" w:val="en-GB"/>
                                </w:rPr>
                                <w:t xml:space="preserve">a² – b²  =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+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–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– 16 =       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+ 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9 =          y²  – 2y + 1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( 4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)²  –  2² =                  (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1 )²  –  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– 2 )²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en-GB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bidi="ar-SA" w:eastAsia="fr-FR" w:val="fr-FR"/>
                                </w:rPr>
                                <w:t>3°)Je sais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4 +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) (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5 ) = 0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( 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- 4 )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4°)Je sais factoriser pour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 (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) 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4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²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 +  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9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703080"/>
                            <a:ext cx="114480" cy="3099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4320 h 175680"/>
                              <a:gd name="textAreaBottom" fmla="*/ 17136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1160" y="714240"/>
                            <a:ext cx="750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ttention aux sig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-23.8pt;width:276pt;height:243.3pt" coordorigin="5493,-476" coordsize="5520,4866">
                <v:shape id="shape_0" fillcolor="white" stroked="f" o:allowincell="f" style="position:absolute;left:5493;top:-476;width:5519;height:4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1°)Je sais factoriser une expression du typ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eastAsia="fr-FR" w:bidi="ar-SA"/>
                          </w:rPr>
                          <w:t>ka + kb =                     ou                   ka – k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6 =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–7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50a – 40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+ 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   n² – n =              14 t + 35t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2 ) – 5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2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 ) +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²  –  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3 )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2°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Je sais factoriser en utilisa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les Identités Remarquab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fr-FR" w:bidi="ar-SA" w:val="en-GB"/>
                          </w:rPr>
                          <w:t xml:space="preserve">a² – b²  =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+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–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– 16 =       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+ 1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9 =          y²  – 2y + 1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( 4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)²  –  2² =                  ( 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1 )²  –  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– 2 )²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en-GB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bidi="ar-SA" w:eastAsia="fr-FR" w:val="fr-FR"/>
                          </w:rPr>
                          <w:t>3°)Je sais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4 +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) ( 2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5 ) = 0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( 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- 4 )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4°)Je sais factoriser pour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 (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) 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4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²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 +  1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9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393;top:631;width:179;height:4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621;top:649;width:118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ttention aux sig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8055</wp:posOffset>
                </wp:positionH>
                <wp:positionV relativeFrom="paragraph">
                  <wp:posOffset>2974340</wp:posOffset>
                </wp:positionV>
                <wp:extent cx="3505200" cy="3089910"/>
                <wp:effectExtent l="0" t="0" r="0" b="24587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3089880"/>
                          <a:chOff x="0" y="0"/>
                          <a:chExt cx="3505320" cy="30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5320" cy="30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1°)Je sais factoriser une expression du typ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eastAsia="fr-FR" w:bidi="ar-SA"/>
                                </w:rPr>
                                <w:t>ka + kb =                     ou                   ka – k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6 =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–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50a – 40b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+ 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=                n² – n =              14 t + 35t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2 ) – 5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2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3 ) +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2 ) (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²  –  (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3 )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2°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Je sais factoriser en utilisa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les Identités Remarquab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fr-FR" w:bidi="ar-SA" w:val="en-GB"/>
                                </w:rPr>
                                <w:t xml:space="preserve">a² – b²  =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+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a² – 2ab + b²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– 16 =        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² + 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9 =          y²  – 2y + 1 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( 4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)²  –  2² =                  (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+ 1 )²  –  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eastAsia="fr-FR" w:bidi="ar-SA"/>
                                </w:rPr>
                                <w:t xml:space="preserve"> – 2 )²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en-GB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bidi="ar-SA" w:eastAsia="fr-FR" w:val="fr-FR"/>
                                </w:rPr>
                                <w:t>3°)Je sais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( 4 +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) (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5 ) = 0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( 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- 4 )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Times New Roman"/>
                                  <w:color w:val="auto"/>
                                  <w:lang w:val="fr-FR" w:bidi="ar-SA" w:eastAsia="fr-FR"/>
                                </w:rPr>
                                <w:t>4°)Je sais factoriser pour résoudre une équation produit nu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 ) (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(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) –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(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1 )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4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² –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– 1 )² =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²  +  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fr-FR" w:bidi="ar-SA"/>
                                </w:rPr>
                                <w:t xml:space="preserve"> + 49 =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Calibri" w:hAnsi="Calibri" w:eastAsia="Calibri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703080"/>
                            <a:ext cx="114480" cy="3099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4320 h 175680"/>
                              <a:gd name="textAreaBottom" fmla="*/ 171360 h 17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1160" y="714240"/>
                            <a:ext cx="750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ttention aux sig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65pt;margin-top:234.2pt;width:276pt;height:243.3pt" coordorigin="5493,4684" coordsize="5520,4866">
                <v:shape id="shape_0" fillcolor="white" stroked="f" o:allowincell="f" style="position:absolute;left:5493;top:4684;width:5519;height:48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1°)Je sais factoriser une expression du typ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eastAsia="fr-FR" w:bidi="ar-SA"/>
                          </w:rPr>
                          <w:t>ka + kb =                     ou                   ka – k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6 =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–7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50a – 40b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+ 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=                n² – n =              14 t + 35t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2 ) – 5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2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3 ) +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2 ) (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²  –  (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3 )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2°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Je sais factoriser en utilisa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les Identités Remarquab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fr-FR" w:bidi="ar-SA" w:val="en-GB"/>
                          </w:rPr>
                          <w:t xml:space="preserve">a² – b²  =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+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a² – 2ab + b²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– 16 =         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² + 1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9 =          y²  – 2y + 1 =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( 4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)²  –  2² =                  ( 5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+ 1 )²  –  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eastAsia="fr-FR" w:bidi="ar-SA"/>
                          </w:rPr>
                          <w:t xml:space="preserve"> – 2 )² 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en-GB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bidi="ar-SA" w:eastAsia="fr-FR" w:val="fr-FR"/>
                          </w:rPr>
                          <w:t>3°)Je sais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( 4 +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) ( 2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5 ) = 0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( 3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- 4 )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Times New Roman"/>
                            <w:color w:val="auto"/>
                            <w:lang w:val="fr-FR" w:bidi="ar-SA" w:eastAsia="fr-FR"/>
                          </w:rPr>
                          <w:t>4°)Je sais factoriser pour résoudre une équation produit nu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 ) (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(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) – 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( 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1 )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49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² –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– 1 )² =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²  +  14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fr-FR" w:bidi="ar-SA"/>
                          </w:rPr>
                          <w:t xml:space="preserve"> + 49 =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Calibri" w:hAnsi="Calibri" w:eastAsia="Calibri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393;top:5791;width:179;height:48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621;top:5809;width:118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ttention aux sig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5:32:00Z</dcterms:created>
  <dc:creator>PLANQUETTE</dc:creator>
  <dc:description/>
  <cp:keywords/>
  <dc:language>en-US</dc:language>
  <cp:lastModifiedBy>PLANQUETTE</cp:lastModifiedBy>
  <dcterms:modified xsi:type="dcterms:W3CDTF">2007-11-18T15:35:00Z</dcterms:modified>
  <cp:revision>1</cp:revision>
  <dc:subject/>
  <dc:title/>
</cp:coreProperties>
</file>