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EXERCICES RESOLUS  PYTHAGO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3260</wp:posOffset>
                </wp:positionH>
                <wp:positionV relativeFrom="paragraph">
                  <wp:posOffset>291465</wp:posOffset>
                </wp:positionV>
                <wp:extent cx="1677670" cy="744855"/>
                <wp:effectExtent l="3810" t="4445" r="254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744840"/>
                          <a:chOff x="0" y="0"/>
                          <a:chExt cx="1677600" cy="74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7600" cy="74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49640" y="0"/>
                              <a:ext cx="1227960" cy="74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4964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0880"/>
                              <a:ext cx="1677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266600">
                            <a:off x="426960" y="19080"/>
                            <a:ext cx="82440" cy="9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22.95pt;width:132pt;height:58.6pt" coordorigin="7076,459" coordsize="2640,1172">
                <v:group id="shape_0" style="position:absolute;left:7076;top:459;width:2640;height:1172">
                  <v:line id="shape_0" from="7784,459" to="9717,1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76,459" to="7783,16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6,1626" to="9717,1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7748;top:489;width:129;height:153;mso-wrap-style:none;v-text-anchor:middle;rotation:121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690</wp:posOffset>
                </wp:positionH>
                <wp:positionV relativeFrom="paragraph">
                  <wp:posOffset>229870</wp:posOffset>
                </wp:positionV>
                <wp:extent cx="1574165" cy="1413510"/>
                <wp:effectExtent l="5080" t="0" r="0" b="1047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413360"/>
                          <a:chOff x="0" y="0"/>
                          <a:chExt cx="1574280" cy="1413360"/>
                        </a:xfrm>
                      </wpg:grpSpPr>
                      <wps:wsp>
                        <wps:cNvSpPr txBox="1"/>
                        <wps:spPr>
                          <a:xfrm>
                            <a:off x="544320" y="0"/>
                            <a:ext cx="285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54560"/>
                            <a:ext cx="2941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31520"/>
                            <a:ext cx="2941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3560" y="137160"/>
                            <a:ext cx="487800" cy="8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7800" cy="8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144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8780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0" y="754560"/>
                              <a:ext cx="4572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6320" y="1108800"/>
                            <a:ext cx="640080" cy="304920"/>
                          </a:xfrm>
                          <a:prstGeom prst="wedgeEllipseCallout">
                            <a:avLst>
                              <a:gd name="adj1" fmla="val -6546"/>
                              <a:gd name="adj2" fmla="val -9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5440"/>
                            <a:ext cx="666720" cy="304920"/>
                          </a:xfrm>
                          <a:prstGeom prst="wedgeEllipseCallout">
                            <a:avLst>
                              <a:gd name="adj1" fmla="val 75523"/>
                              <a:gd name="adj2" fmla="val -34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18.1pt;width:123.95pt;height:111.3pt" coordorigin="494,362" coordsize="2479,2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51;top:362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155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4;top:1514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38;top:578;width:767;height:1277">
                  <v:group id="shape_0" style="position:absolute;left:1838;top:578;width:767;height:1277">
                    <v:line id="shape_0" from="1838,578" to="1838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8,1856" to="2605,1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8,578" to="2605,18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1844;top:1767;width:71;height: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748;top:2108;width:1007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;top:1017;width:104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0910</wp:posOffset>
                </wp:positionH>
                <wp:positionV relativeFrom="paragraph">
                  <wp:posOffset>1125220</wp:posOffset>
                </wp:positionV>
                <wp:extent cx="929640" cy="304800"/>
                <wp:effectExtent l="5080" t="74930" r="5080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304920"/>
                        </a:xfrm>
                        <a:prstGeom prst="wedgeEllipseCallout">
                          <a:avLst>
                            <a:gd name="adj1" fmla="val -35111"/>
                            <a:gd name="adj2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,5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88.6pt;width:73.1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,5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3380</wp:posOffset>
                </wp:positionH>
                <wp:positionV relativeFrom="paragraph">
                  <wp:posOffset>256540</wp:posOffset>
                </wp:positionV>
                <wp:extent cx="662940" cy="304800"/>
                <wp:effectExtent l="226695" t="5080" r="5080" b="1047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04920"/>
                        </a:xfrm>
                        <a:prstGeom prst="wedgeEllipseCallout">
                          <a:avLst>
                            <a:gd name="adj1" fmla="val -84004"/>
                            <a:gd name="adj2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4pt;margin-top:20.2pt;width:52.1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9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880</wp:posOffset>
                </wp:positionH>
                <wp:positionV relativeFrom="paragraph">
                  <wp:posOffset>19367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2.5pt" to="54.4pt,1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2527300</wp:posOffset>
                </wp:positionV>
                <wp:extent cx="0" cy="88773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199pt" to="53.5pt,2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2750</wp:posOffset>
                </wp:positionH>
                <wp:positionV relativeFrom="paragraph">
                  <wp:posOffset>1959610</wp:posOffset>
                </wp:positionV>
                <wp:extent cx="0" cy="2552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4.3pt" to="332.5pt,1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2750</wp:posOffset>
                </wp:positionH>
                <wp:positionV relativeFrom="paragraph">
                  <wp:posOffset>2595880</wp:posOffset>
                </wp:positionV>
                <wp:extent cx="0" cy="10782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04.4pt" to="332.5pt,2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alcul de la longueur de l'hypoténuse                          Calcul de la longueur d'un côté de l'angle dro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9920</wp:posOffset>
                </wp:positionH>
                <wp:positionV relativeFrom="paragraph">
                  <wp:posOffset>435610</wp:posOffset>
                </wp:positionV>
                <wp:extent cx="316230" cy="3086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4.3pt;mso-wrap-distance-left:9.05pt;mso-wrap-distance-right:9.05pt;mso-wrap-distance-top:0pt;mso-wrap-distance-bottom:0pt;margin-top:34.3pt;mso-position-vertical-relative:text;margin-left:3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561340</wp:posOffset>
                </wp:positionV>
                <wp:extent cx="316230" cy="3086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4.3pt;mso-wrap-distance-left:9.05pt;mso-wrap-distance-right:9.05pt;mso-wrap-distance-top:0pt;mso-wrap-distance-bottom:0pt;margin-top:44.2pt;mso-position-vertical-relative:text;margin-left:10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8220</wp:posOffset>
                </wp:positionH>
                <wp:positionV relativeFrom="paragraph">
                  <wp:posOffset>824230</wp:posOffset>
                </wp:positionV>
                <wp:extent cx="278130" cy="2679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64.9pt;mso-position-vertical-relative:text;margin-left:4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5610</wp:posOffset>
                </wp:positionH>
                <wp:positionV relativeFrom="paragraph">
                  <wp:posOffset>824230</wp:posOffset>
                </wp:positionV>
                <wp:extent cx="286385" cy="2679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64.9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950</wp:posOffset>
                </wp:positionH>
                <wp:positionV relativeFrom="paragraph">
                  <wp:posOffset>187960</wp:posOffset>
                </wp:positionV>
                <wp:extent cx="294640" cy="2679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4.8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1703705</wp:posOffset>
                </wp:positionV>
                <wp:extent cx="3041650" cy="20929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ns</w:t>
                            </w:r>
                            <w:r>
                              <w:rPr/>
                              <w:t xml:space="preserve"> le triangle ABC rectangle en 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lang w:val="en-GB"/>
                              </w:rPr>
                              <w:t xml:space="preserve">      AB = .....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lang w:val="en-GB"/>
                              </w:rPr>
                              <w:t>AC = .....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nc</w:t>
                            </w:r>
                            <w:r>
                              <w:rPr/>
                              <w:t xml:space="preserve"> d'après le théorème de </w:t>
                            </w:r>
                            <w:r>
                              <w:rPr>
                                <w:b/>
                                <w:bCs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 = AB² + AC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 =   8²   +  6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=   64   +  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=     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  =       = 10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164.8pt;mso-wrap-distance-left:9.05pt;mso-wrap-distance-right:9.05pt;mso-wrap-distance-top:0pt;mso-wrap-distance-bottom:0pt;margin-top:134.1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ns</w:t>
                      </w:r>
                      <w:r>
                        <w:rPr/>
                        <w:t xml:space="preserve"> le triangle ABC rectangle en 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>On a</w:t>
                      </w:r>
                      <w:r>
                        <w:rPr>
                          <w:lang w:val="en-GB"/>
                        </w:rPr>
                        <w:t xml:space="preserve">      AB = .....c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</w:t>
                      </w:r>
                      <w:r>
                        <w:rPr>
                          <w:lang w:val="en-GB"/>
                        </w:rPr>
                        <w:t>AC = .....c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onc</w:t>
                      </w:r>
                      <w:r>
                        <w:rPr/>
                        <w:t xml:space="preserve"> d'après le théorème de </w:t>
                      </w:r>
                      <w:r>
                        <w:rPr>
                          <w:b/>
                          <w:bCs/>
                        </w:rPr>
                        <w:t>PYTHAG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 = AB² + AC²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 =   8²   +  6²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=   64   +  36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=     100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  =       = 10 cm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9675</wp:posOffset>
                </wp:positionH>
                <wp:positionV relativeFrom="paragraph">
                  <wp:posOffset>1688465</wp:posOffset>
                </wp:positionV>
                <wp:extent cx="3068320" cy="2142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ns</w:t>
                            </w:r>
                            <w:r>
                              <w:rPr/>
                              <w:t xml:space="preserve"> le................................. rectangle en 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n a</w:t>
                            </w:r>
                            <w:r>
                              <w:rPr/>
                              <w:t xml:space="preserve">      ...... = .....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...... = .....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nc</w:t>
                            </w:r>
                            <w:r>
                              <w:rPr/>
                              <w:t xml:space="preserve"> d'après le ....................... de </w:t>
                            </w:r>
                            <w:r>
                              <w:rPr>
                                <w:b/>
                                <w:bCs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.........²  =   ........²   +  .........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.........²  =   DE.²     +  .........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.DE.²  =   ........²    –  .........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DE ²  =    ........    –  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DE ²  =   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DE    =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DE   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  ...........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pt;height:168.7pt;mso-wrap-distance-left:9.05pt;mso-wrap-distance-right:9.05pt;mso-wrap-distance-top:0pt;mso-wrap-distance-bottom:0pt;margin-top:132.9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ns</w:t>
                      </w:r>
                      <w:r>
                        <w:rPr/>
                        <w:t xml:space="preserve"> le................................. rectangle en 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n a</w:t>
                      </w:r>
                      <w:r>
                        <w:rPr/>
                        <w:t xml:space="preserve">      ...... = .....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...... = .....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onc</w:t>
                      </w:r>
                      <w:r>
                        <w:rPr/>
                        <w:t xml:space="preserve"> d'après le ....................... de </w:t>
                      </w:r>
                      <w:r>
                        <w:rPr>
                          <w:b/>
                          <w:bCs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.........²  =   ........²   +  .........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.........²  =   DE.²     +  .........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.DE.²  =   ........²    –  .........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DE ²  =    ........    –  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DE ²  =   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DE    =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DE   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  ...........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3880</wp:posOffset>
                </wp:positionH>
                <wp:positionV relativeFrom="paragraph">
                  <wp:posOffset>126365</wp:posOffset>
                </wp:positionV>
                <wp:extent cx="2076450" cy="280035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800440"/>
                          <a:chOff x="0" y="0"/>
                          <a:chExt cx="2076480" cy="2800440"/>
                        </a:xfrm>
                      </wpg:grpSpPr>
                      <wps:wsp>
                        <wps:cNvSpPr txBox="1"/>
                        <wps:spPr>
                          <a:xfrm>
                            <a:off x="769680" y="1626840"/>
                            <a:ext cx="331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76480" cy="280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7440" y="1005120"/>
                              <a:ext cx="533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76480" cy="280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71600" y="544680"/>
                                <a:ext cx="53352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76480" cy="280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2280" y="1440360"/>
                                  <a:ext cx="33156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76480" cy="280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69600" y="1969920"/>
                                    <a:ext cx="33156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76480" cy="2800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665000" y="270360"/>
                                      <a:ext cx="33156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6480" cy="2800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140480" y="115560"/>
                                        <a:ext cx="476280" cy="285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5c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076480" cy="28004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702360" y="23040"/>
                                          <a:ext cx="33156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M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076480" cy="28004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1177200" y="762120"/>
                                            <a:ext cx="331560" cy="285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16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fr-FR" w:bidi="ar-SA"/>
                                                </w:rPr>
                                                <w:t>K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076480" cy="2800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7240" y="11520"/>
                                              <a:ext cx="1981080" cy="1924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02880" y="0"/>
                                              <a:ext cx="906840" cy="2800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66720" y="171360"/>
                                              <a:ext cx="1409760" cy="411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592640"/>
                                              <a:ext cx="1874520" cy="66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9.95pt;width:163.45pt;height:220.45pt" coordorigin="6888,199" coordsize="3269,4409">
                <v:shape id="shape_0" fillcolor="white" stroked="f" o:allowincell="f" style="position:absolute;left:8100;top:2761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88;top:199;width:3269;height:4409">
                  <v:shape id="shape_0" fillcolor="white" stroked="f" o:allowincell="f" style="position:absolute;left:7514;top:1782;width:8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5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888;top:199;width:3269;height:4409">
                    <v:shape id="shape_0" fillcolor="white" stroked="f" o:allowincell="f" style="position:absolute;left:9048;top:1057;width:83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c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888;top:199;width:3269;height:4409">
                      <v:shape id="shape_0" fillcolor="white" stroked="f" o:allowincell="f" style="position:absolute;left:7128;top:2467;width:521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888;top:199;width:3269;height:4409">
                        <v:shape id="shape_0" fillcolor="white" stroked="f" o:allowincell="f" style="position:absolute;left:9360;top:3301;width:521;height:4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6888;top:199;width:3269;height:4409">
                          <v:shape id="shape_0" fillcolor="white" stroked="f" o:allowincell="f" style="position:absolute;left:9510;top:625;width:521;height:4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6888;top:199;width:3269;height:4409">
                            <v:shape id="shape_0" fillcolor="white" stroked="f" o:allowincell="f" style="position:absolute;left:8684;top:381;width:749;height:44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cm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style="position:absolute;left:6888;top:199;width:3269;height:4409">
                              <v:shape id="shape_0" fillcolor="white" stroked="f" o:allowincell="f" style="position:absolute;left:7994;top:235;width:521;height:44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6888;top:199;width:3269;height:4409">
                                <v:shape id="shape_0" fillcolor="white" stroked="f" o:allowincell="f" style="position:absolute;left:8742;top:1399;width:521;height:44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6888;top:199;width:3269;height:4409">
                                  <v:line id="shape_0" from="6978,217" to="10097,324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310,199" to="9737,460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938,469" to="10157,1116" stroked="t" o:allowincell="f" style="position:absolute">
                                    <v:stroke color="red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88,2707" to="9839,3756" stroked="t" o:allowincell="f" style="position:absolute">
                                    <v:stroke color="red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1575435" cy="1866900"/>
                <wp:effectExtent l="444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5360" cy="1866960"/>
                          <a:chOff x="0" y="0"/>
                          <a:chExt cx="1575360" cy="1866960"/>
                        </a:xfrm>
                      </wpg:grpSpPr>
                      <wps:wsp>
                        <wps:cNvSpPr txBox="1"/>
                        <wps:spPr>
                          <a:xfrm>
                            <a:off x="358200" y="491400"/>
                            <a:ext cx="2894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674280"/>
                            <a:ext cx="278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1638360"/>
                            <a:ext cx="21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97524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75360" cy="179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760" y="172800"/>
                              <a:ext cx="1470600" cy="55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080"/>
                                <a:ext cx="3542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8080" y="0"/>
                                <a:ext cx="27828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7280" y="198000"/>
                                <a:ext cx="240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0960" y="257760"/>
                                <a:ext cx="44964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80320" cy="179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63120" y="0"/>
                                <a:ext cx="27432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4480" y="109080"/>
                                <a:ext cx="285840" cy="156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0"/>
                                <a:ext cx="66672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02960"/>
                                <a:ext cx="1371600" cy="1695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25920" cy="134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920" y="0"/>
                                  <a:ext cx="361800" cy="169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285840"/>
                                  <a:ext cx="1047600" cy="67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38080"/>
                                  <a:ext cx="1295280" cy="81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45pt;width:124.05pt;height:147.05pt" coordorigin="540,209" coordsize="2481,2941">
                <v:shape id="shape_0" fillcolor="white" stroked="f" o:allowincell="f" style="position:absolute;left:1104;top:983;width:45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1271;width:43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3;top:2789;width:3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;top:1745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209;width:2481;height:2831">
                  <v:group id="shape_0" style="position:absolute;left:705;top:481;width:2316;height:868">
                    <v:shape id="shape_0" fillcolor="white" stroked="f" o:allowincell="f" style="position:absolute;left:705;top:497;width:557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58;top:481;width:437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66;top:793;width:377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13;top:887;width:707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40;top:209;width:2331;height:2831">
                    <v:shape id="shape_0" fillcolor="white" stroked="f" o:allowincell="f" style="position:absolute;left:1585;top:209;width:431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421,381" to="2870,2852" stroked="t" o:allowincell="f" style="position:absolute">
                      <v:stroke color="#3366ff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636,209" to="1685,1624" stroked="t" o:allowincell="f" style="position:absolute;flip:x">
                      <v:stroke color="#3366ff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40;top:371;width:2160;height:2669">
                      <v:line id="shape_0" from="540,371" to="1997,24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8,371" to="2567,30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1,821" to="2700,1882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49,1691" to="2688,2980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single"/>
        </w:rPr>
        <w:t>EXERCICES  RESOLUS    THAL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3425</wp:posOffset>
                </wp:positionH>
                <wp:positionV relativeFrom="paragraph">
                  <wp:posOffset>119380</wp:posOffset>
                </wp:positionV>
                <wp:extent cx="938530" cy="275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MN) </w:t>
                            </w:r>
                            <w:r>
                              <w:rPr/>
                              <w:t xml:space="preserve">// </w:t>
                            </w:r>
                            <w:r>
                              <w:rPr>
                                <w:b/>
                                <w:bCs/>
                              </w:rPr>
                              <w:t>(OL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1.7pt;mso-wrap-distance-left:9.05pt;mso-wrap-distance-right:9.05pt;mso-wrap-distance-top:0pt;mso-wrap-distance-bottom:0pt;margin-top:9.4pt;mso-position-vertical-relative:text;margin-left:4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MN) </w:t>
                      </w:r>
                      <w:r>
                        <w:rPr/>
                        <w:t xml:space="preserve">// </w:t>
                      </w:r>
                      <w:r>
                        <w:rPr>
                          <w:b/>
                          <w:bCs/>
                        </w:rPr>
                        <w:t>(OL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35</wp:posOffset>
                </wp:positionH>
                <wp:positionV relativeFrom="paragraph">
                  <wp:posOffset>71120</wp:posOffset>
                </wp:positionV>
                <wp:extent cx="919480" cy="2755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DE) </w:t>
                            </w:r>
                            <w:r>
                              <w:rPr/>
                              <w:t xml:space="preserve">// </w:t>
                            </w:r>
                            <w:r>
                              <w:rPr>
                                <w:b/>
                                <w:bCs/>
                              </w:rPr>
                              <w:t>(B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21.7pt;mso-wrap-distance-left:9.05pt;mso-wrap-distance-right:9.05pt;mso-wrap-distance-top:0pt;mso-wrap-distance-bottom:0pt;margin-top:5.6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DE) </w:t>
                      </w:r>
                      <w:r>
                        <w:rPr/>
                        <w:t xml:space="preserve">// </w:t>
                      </w:r>
                      <w:r>
                        <w:rPr>
                          <w:b/>
                          <w:bCs/>
                        </w:rPr>
                        <w:t>(B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7130</wp:posOffset>
                </wp:positionH>
                <wp:positionV relativeFrom="paragraph">
                  <wp:posOffset>93345</wp:posOffset>
                </wp:positionV>
                <wp:extent cx="3181350" cy="33947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3394800"/>
                          <a:chOff x="0" y="0"/>
                          <a:chExt cx="3181320" cy="339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1320" cy="33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triangles  ......et 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a      les poi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........      so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gn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poi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.........      so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gné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droit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....... et .......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o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........ =....... cm   ...... = ...... cm   ........ = ......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'aprè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=  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......  ...... = ..... .......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......;......))</w:t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 ....... =  = ........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440" y="32004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272600"/>
                            <a:ext cx="0" cy="189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7.35pt;width:250.5pt;height:267.3pt" coordorigin="5838,147" coordsize="5010,5346">
                <v:shape id="shape_0" fillcolor="white" stroked="f" o:allowincell="f" style="position:absolute;left:5838;top:147;width:5009;height:53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triangles  ......et 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a      les poi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........      so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gn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poi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.........      so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gné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droit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....... et .......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o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........ =....... cm   ...... = ...... cm   ........ = ......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'aprè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=  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......  ...... = ..... .......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......;......))</w:t>
                          <w:t xml:space="preserve"> =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 ....... =  = ........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92,651" to="6492,1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23,2151" to="6523,51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Dans</w:t>
      </w:r>
      <w:r>
        <w:rPr/>
        <w:t xml:space="preserve"> les triangles  ADE et ABC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0" cy="6934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36pt,5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On a       les points</w:t>
      </w:r>
      <w:r>
        <w:rPr/>
        <w:t xml:space="preserve"> A, E, C sont </w:t>
      </w:r>
      <w:r>
        <w:rPr>
          <w:b/>
          <w:bCs/>
        </w:rPr>
        <w:t>alignés</w:t>
      </w:r>
    </w:p>
    <w:p>
      <w:pPr>
        <w:pStyle w:val="Normal"/>
        <w:ind w:left="426" w:hanging="0"/>
        <w:rPr/>
      </w:pPr>
      <w:r>
        <w:rPr/>
        <w:t xml:space="preserve">          </w:t>
      </w:r>
      <w:r>
        <w:rPr>
          <w:b/>
          <w:bCs/>
        </w:rPr>
        <w:t>les points</w:t>
      </w:r>
      <w:r>
        <w:rPr/>
        <w:t xml:space="preserve"> A, D, B sont </w:t>
      </w:r>
      <w:r>
        <w:rPr>
          <w:b/>
          <w:bCs/>
        </w:rPr>
        <w:t>alignés</w:t>
      </w:r>
    </w:p>
    <w:p>
      <w:pPr>
        <w:pStyle w:val="Normal"/>
        <w:ind w:left="426" w:hanging="0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>les droites</w:t>
      </w:r>
      <w:r>
        <w:rPr/>
        <w:t xml:space="preserve"> (DE) et (BC) </w:t>
      </w:r>
      <w:r>
        <w:rPr>
          <w:b/>
          <w:bCs/>
        </w:rPr>
        <w:t>sont parallèles</w:t>
      </w:r>
    </w:p>
    <w:p>
      <w:pPr>
        <w:pStyle w:val="Normal"/>
        <w:ind w:left="426" w:hanging="0"/>
        <w:rPr/>
      </w:pPr>
      <w:r>
        <w:rPr>
          <w:b/>
          <w:bCs/>
          <w:lang w:val="de-DE"/>
        </w:rPr>
        <w:t xml:space="preserve">          </w:t>
      </w:r>
      <w:r>
        <w:rPr>
          <w:lang w:val="de-DE"/>
        </w:rPr>
        <w:t>AB =18 cm    AE = 4 cm   AC = 24 cm</w:t>
      </w:r>
    </w:p>
    <w:p>
      <w:pPr>
        <w:pStyle w:val="Normal"/>
        <w:ind w:left="426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b/>
          <w:bCs/>
        </w:rPr>
        <w:t>Donc</w:t>
      </w:r>
      <w:r>
        <w:rPr/>
        <w:t xml:space="preserve"> d'après </w:t>
      </w:r>
      <w:r>
        <w:rPr>
          <w:b/>
          <w:bCs/>
        </w:rPr>
        <w:t>le théorème de Thalè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15240" cy="220980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2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5pt" to="37.15pt,177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6730</wp:posOffset>
                </wp:positionH>
                <wp:positionV relativeFrom="paragraph">
                  <wp:posOffset>20955</wp:posOffset>
                </wp:positionV>
                <wp:extent cx="3429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9pt;margin-top:1.6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</w:rPr>
        <w:t xml:space="preserve">                    </w:t>
      </w:r>
      <w:r>
        <w:rPr>
          <w:bCs/>
        </w:rPr>
        <w:t xml:space="preserve">=  = </w:t>
      </w:r>
      <w:r>
        <w:rPr/>
        <w:t xml:space="preserve">         (On entourera ce que l'on cherche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Cs/>
        </w:rPr>
      </w:pPr>
      <w:r>
        <w:rPr/>
        <w:t xml:space="preserve">                       </w:t>
      </w:r>
      <w:r>
        <w:rPr>
          <w:bCs/>
        </w:rPr>
        <w:t xml:space="preserve"> </w:t>
      </w:r>
      <w:r>
        <w:rPr>
          <w:bCs/>
        </w:rPr>
        <w:t>=         (on choisi les rapports qui nous intéressent)</w:t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=               (on remplace par les valeurs conn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D </w:t>
      </w:r>
      <w:r>
        <w:rPr>
          <w:rFonts w:ascii="Symbol" w:hAnsi="Symbol"/>
        </w:rPr>
        <w:t>´</w:t>
      </w:r>
      <w:r>
        <w:rPr/>
        <w:t xml:space="preserve"> 24 = 18</w:t>
      </w:r>
      <w:r>
        <w:rPr>
          <w:rFonts w:ascii="Symbol" w:hAnsi="Symbol"/>
        </w:rPr>
        <w:t>´</w:t>
      </w:r>
      <w:r>
        <w:rPr/>
        <w:t xml:space="preserve"> 4  (produits en croix)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4740</wp:posOffset>
                </wp:positionH>
                <wp:positionV relativeFrom="paragraph">
                  <wp:posOffset>-1270</wp:posOffset>
                </wp:positionV>
                <wp:extent cx="102870" cy="1524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-0.1pt" to="94.25pt,11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0430</wp:posOffset>
                </wp:positionH>
                <wp:positionV relativeFrom="paragraph">
                  <wp:posOffset>189230</wp:posOffset>
                </wp:positionV>
                <wp:extent cx="102870" cy="1524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4.9pt" to="78.95pt,26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fldChar w:fldCharType="begin"/>
      </w:r>
      <w:r>
        <w:rPr/>
        <w:instrText xml:space="preserve"> eq \s\do1(\f(AD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14605</wp:posOffset>
                </wp:positionV>
                <wp:extent cx="2007870" cy="4000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on divise dans chaque memb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'équation par le même nomb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31.5pt;mso-wrap-distance-left:9.05pt;mso-wrap-distance-right:9.05pt;mso-wrap-distance-top:0pt;mso-wrap-distance-bottom:0pt;margin-top:1.15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on divise dans chaque memb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'équation par le même nomb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    </w:t>
      </w:r>
      <w:r>
        <w:rPr>
          <w:b/>
        </w:rPr>
        <w:t>AD</w:t>
      </w:r>
      <w:r>
        <w:rPr/>
        <w:t xml:space="preserve"> =  =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3:25:00Z</dcterms:created>
  <dc:creator>prof</dc:creator>
  <dc:description/>
  <cp:keywords/>
  <dc:language>en-US</dc:language>
  <cp:lastModifiedBy>PLANQUETTE</cp:lastModifiedBy>
  <cp:lastPrinted>2006-10-04T18:04:00Z</cp:lastPrinted>
  <dcterms:modified xsi:type="dcterms:W3CDTF">2006-10-04T15:09:00Z</dcterms:modified>
  <cp:revision>5</cp:revision>
  <dc:subject/>
  <dc:title>EXERCICES RESOLUS</dc:title>
</cp:coreProperties>
</file>