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evet Blanc mai 2006 (Notes/20)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900"/>
        <w:gridCol w:w="1900"/>
        <w:gridCol w:w="720"/>
      </w:tblGrid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hssè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 BEN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kilati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UGUST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er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AN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n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VALO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en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RUGEILLE-ROBER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wa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DEL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dovic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STIN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ud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MARTIN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ément George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 FONDAUMIER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lie Marie Anaï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BAIZ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har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ISABETH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e-Lyd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NTAIN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Emmanuel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NTAIN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cent Romai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NDIN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OUMADI BACARI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hamed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UNO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ie Mathild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USTIN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lwen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LLO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rraine Neli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VIZOU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uel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M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ïcha Marie Brunell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E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hël David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KOTOMALAL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line Aimé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KOTONDRAMASY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hiry Emmanuel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UEN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llaume Alexandr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BASSOUREDY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d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GISMEAU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1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OUSSOUF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di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900"/>
        <w:gridCol w:w="2112"/>
        <w:gridCol w:w="720"/>
      </w:tblGrid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AIN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al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TOI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Mathieu Roger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YER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e Gaëlle Yvett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AIN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oli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JOUX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ieu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AULT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e Gaëlle Emil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VRIA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cola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ENS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er Camer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ONDIN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ïs Yvonne Marie Gwenaë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OARAU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e-Gaëlle Patrici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OARAU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phie Marie Lis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UANG-WOI-SIONG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topher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RAVINE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oit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UBE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hé Yan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EE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ldon Mathieu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EPINAY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e Annick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EWENHAUPT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tie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ILLOT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Marc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DEA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l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INIAVAUDIN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NTJUSTA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ne Este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ARALY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ie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ARALY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mie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IANIN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e-Gaë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ROT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égory Sébastie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ID MAHOMED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ïch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INT JEAN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nd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INT-ANGE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ire-Mar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UTRON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oma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2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NCENT</w:t>
            </w:r>
          </w:p>
        </w:tc>
        <w:tc>
          <w:tcPr>
            <w:tcW w:w="21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ilde Marie Noël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900"/>
        <w:gridCol w:w="1900"/>
        <w:gridCol w:w="720"/>
      </w:tblGrid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HAMADI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hirati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LANGER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ic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LONY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sc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AN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i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URA OUSSENI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rouf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MODAR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shm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LAISSER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da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ULLE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bil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UTOL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ivier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BRAHIM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har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OUL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édéric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AN BAPTIST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phi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'HOM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afidi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NTCHERY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i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USS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im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TIVEL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al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EL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ssic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NI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chid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YE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i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JAONARISO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hiriso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VIER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oma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IDIKI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ych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HIERRY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ann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B3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ANNIER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915"/>
        <w:gridCol w:w="1900"/>
        <w:gridCol w:w="720"/>
      </w:tblGrid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DAMAY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émenc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LONY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z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VILLO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e-Christe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AIR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k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R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merick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ONTAIN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abe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GELS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nthi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ANNETT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e-Murie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OUMI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ëch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TCHIMY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la Marie Vani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RION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ï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HMAUD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bih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LBROUCK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k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MODALY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'TIMA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e-Lydi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PARUSSO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cent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VAD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dsa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T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GNOLET DE FRESNE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AFISO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k Gerbith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EME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rent Pierre Thoma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ILIHI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hari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CHER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ne-Laurenc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HOMAS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DO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i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DOT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uel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NGADASSALOM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urent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1</w:t>
            </w:r>
          </w:p>
        </w:tc>
        <w:tc>
          <w:tcPr>
            <w:tcW w:w="19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IMMER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oma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918"/>
        <w:gridCol w:w="1900"/>
        <w:gridCol w:w="72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CCOT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dre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EHAL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élie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id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DRIAMANANJAON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LOOMOODY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e-Christe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YER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François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ICAN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ëlle Marie Audre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JAFFARALY SIVDJE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ahn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RGEOT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e Jean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RY-OLAX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ël Haïlé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UR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thia Gayethri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UQU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higén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NTHIER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od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CADOU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rah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AUM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e Mar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OUMI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ëch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NT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e-Amandi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W-ASSING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va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VARDO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nah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KHANDWALL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mar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UTOUSSAMY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ïc Jean-Michel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NJATOSO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HARD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mas Daniel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BINSO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enza Sylv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UTRON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andi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RAPIN CAROUMBIN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sy Méliss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900"/>
        <w:gridCol w:w="1934"/>
        <w:gridCol w:w="720"/>
      </w:tblGrid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LVAL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cent René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OYER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dovic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NY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évi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HAMSSIDINI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ib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AIN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dre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ISABETH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fs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BOUTH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e-Christell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BRAHIM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irah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FANGOUSINE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al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ANTIER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kaëlla Marie Edwig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MBADA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ibah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DI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hamoud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HAFALY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NORO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heïla Marie Emeli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CHANGAMA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ïch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MADI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hmed Ali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HAMADI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faki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NJOLE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hony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RNET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oan Jean Patric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HILOTE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yan Laurent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ERT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sca Hermini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BERT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scill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SSIGNOL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blo Benjami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ID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houtari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RAPIN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ain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TRY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main Guillaume Etienne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R4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AHAYA</w:t>
            </w:r>
          </w:p>
        </w:tc>
        <w:tc>
          <w:tcPr>
            <w:tcW w:w="19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ssabia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23:00Z</dcterms:created>
  <dc:creator>xx</dc:creator>
  <dc:description/>
  <cp:keywords/>
  <dc:language>en-US</dc:language>
  <cp:lastModifiedBy>xx</cp:lastModifiedBy>
  <dcterms:modified xsi:type="dcterms:W3CDTF">2006-05-22T13:27:00Z</dcterms:modified>
  <cp:revision>1</cp:revision>
  <dc:subject/>
  <dc:title>Brevet Blanc mai 2006 (Notes/20)</dc:title>
</cp:coreProperties>
</file>