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E    RADICA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5478780</wp:posOffset>
                </wp:positionV>
                <wp:extent cx="3497580" cy="4514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51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1°)Je connais la définition d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est le ................  ............... dont le carré est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2°)Je connais les formules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(  )²  =            ²  =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r(a² 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    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s\do1(\f(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°)Je sais calculer en me servant des formule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(  ) =                              =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=                        =                        =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s\do1(\f(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4°)Je sais écrire sous la form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a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ave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b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nombre entier le plus petit possibl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=           =           =        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°)Je sais additionner ou soustraire des expressions ayant le même nombre sous la racin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  + 4  =                        7  – 2 + 5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°)Je sais transformer des radicaux sous la forme a  pour pouvoir les additionner ou les soustrair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  + 4  =                + 4  – 5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7°)Je sais résoudre une équation du typ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² = 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1) Résoudre l’équation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² = –5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2) Résoudre l’équation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² =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8°)Résoudre l’équation  (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+ 1)² = 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55.5pt;mso-wrap-distance-left:9.05pt;mso-wrap-distance-right:9.05pt;mso-wrap-distance-top:0pt;mso-wrap-distance-bottom:0pt;margin-top:431.4pt;mso-position-vertical-relative:text;margin-left:5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678"/>
                      </w:tblGrid>
                      <w:tr>
                        <w:trPr/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1°)Je connais la définition d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est le ................  ............... dont le carré est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2°)Je connais les formules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(  )²  =            ²  =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r(a² 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    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s\do1(\f(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3°)Je sais calculer en me servant des formule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(  ) =                              =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=                        =                        =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s\do1(\f(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4°)Je sais écrire sous la for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a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av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b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nombre entier le plus petit possibl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=           =           =        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5°)Je sais additionner ou soustraire des expressions ayant le même nombre sous la racin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6  + 4  =                        7  – 2 + 5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6°)Je sais transformer des radicaux sous la forme a  pour pouvoir les additionner ou les soustrair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5  + 4  =                + 4  – 5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7°)Je sais résoudre une équation du typ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  <w:t>² = 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1) Résoudre l’équation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² = –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2) Résoudre l’équation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² =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8°)Résoudre l’équation  (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+ 1)² = 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7595</wp:posOffset>
                </wp:positionH>
                <wp:positionV relativeFrom="paragraph">
                  <wp:posOffset>5478780</wp:posOffset>
                </wp:positionV>
                <wp:extent cx="3497580" cy="4514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51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1°)Je connais la définition d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est le ................  ............... dont le carré est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2°)Je connais les formules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(  )²  =            ²  =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r(a² 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    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s\do1(\f(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°)Je sais calculer en me servant des formule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(  ) =                              =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=                        =                        =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s\do1(\f(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4°)Je sais écrire sous la form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a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ave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b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nombre entier le plus petit possibl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=           =           =        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°)Je sais additionner ou soustraire des expressions ayant le même nombre sous la racin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  + 4  =                        7  – 2 + 5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°)Je sais transformer des radicaux sous la forme a  pour pouvoir les additionner ou les soustrair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  + 4  =                + 4  – 5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7°)Je sais résoudre une équation du typ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² = 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1) Résoudre l’équation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² = –5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2) Résoudre l’équation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² =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8°)Résoudre l’équation  (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+ 1)² = 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55.5pt;mso-wrap-distance-left:9.05pt;mso-wrap-distance-right:9.05pt;mso-wrap-distance-top:0pt;mso-wrap-distance-bottom:0pt;margin-top:431.4pt;mso-position-vertical-relative:text;margin-left:284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678"/>
                      </w:tblGrid>
                      <w:tr>
                        <w:trPr/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1°)Je connais la définition d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est le ................  ............... dont le carré est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2°)Je connais les formules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(  )²  =            ²  =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r(a² 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    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s\do1(\f(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3°)Je sais calculer en me servant des formule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(  ) =                              =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=                        =                        =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s\do1(\f(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4°)Je sais écrire sous la for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a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av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b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nombre entier le plus petit possibl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=           =           =        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5°)Je sais additionner ou soustraire des expressions ayant le même nombre sous la racin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6  + 4  =                        7  – 2 + 5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6°)Je sais transformer des radicaux sous la forme a  pour pouvoir les additionner ou les soustrair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5  + 4  =                + 4  – 5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7°)Je sais résoudre une équation du typ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  <w:t>² = 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1) Résoudre l’équation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² = –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2) Résoudre l’équation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² =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8°)Résoudre l’équation  (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+ 1)² = 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350</wp:posOffset>
                </wp:positionH>
                <wp:positionV relativeFrom="paragraph">
                  <wp:posOffset>468630</wp:posOffset>
                </wp:positionV>
                <wp:extent cx="3497580" cy="451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51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1°)Je connais la définition d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est le ................  ............... dont le carré est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2°)Je connais les formules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(  )²  =            ²  =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r(a² 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    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s\do1(\f(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°)Je sais calculer en me servant des formule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(  ) =                              =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=                        =                        =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s\do1(\f(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4°)Je sais écrire sous la form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a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ave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b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nombre entier le plus petit possibl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=           =           =        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°)Je sais additionner ou soustraire des expressions ayant le même nombre sous la racin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  + 4  =                        7  – 2 + 5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°)Je sais transformer des radicaux sous la forme a  pour pouvoir les additionner ou les soustrair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  + 4  =                + 4  – 5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7°)Je sais résoudre une équation du typ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² = 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1) Résoudre l’équation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² = –5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2) Résoudre l’équation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² =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8°)Résoudre l’équation  (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+ 1)² = 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55.5pt;mso-wrap-distance-left:9.05pt;mso-wrap-distance-right:9.05pt;mso-wrap-distance-top:0pt;mso-wrap-distance-bottom:0pt;margin-top:36.9pt;mso-position-vertical-relative:text;margin-left:28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678"/>
                      </w:tblGrid>
                      <w:tr>
                        <w:trPr/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1°)Je connais la définition d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est le ................  ............... dont le carré est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2°)Je connais les formules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(  )²  =            ²  =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r(a² 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    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s\do1(\f(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3°)Je sais calculer en me servant des formule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(  ) =                              =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=                        =                        =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s\do1(\f(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4°)Je sais écrire sous la for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a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av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b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nombre entier le plus petit possibl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=           =           =        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5°)Je sais additionner ou soustraire des expressions ayant le même nombre sous la racin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6  + 4  =                        7  – 2 + 5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6°)Je sais transformer des radicaux sous la forme a  pour pouvoir les additionner ou les soustrair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5  + 4  =                + 4  – 5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7°)Je sais résoudre une équation du typ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  <w:t>² = 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1) Résoudre l’équation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² = –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2) Résoudre l’équation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² =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8°)Résoudre l’équation  (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+ 1)² = 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</wp:posOffset>
                </wp:positionH>
                <wp:positionV relativeFrom="paragraph">
                  <wp:posOffset>468630</wp:posOffset>
                </wp:positionV>
                <wp:extent cx="3497580" cy="4514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451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1°)Je connais la définition d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est le ................  ............... dont le carré est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2°)Je connais les formules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(  )²  =            ²  =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r(a² 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       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s\do1(\f(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3°)Je sais calculer en me servant des formule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(  ) =                              =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=                        =                        =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 =       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instrText xml:space="preserve"> eq \s\do1(\f(</w:instrTex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lang w:eastAsia="fr-FR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4°)Je sais écrire sous la form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a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ave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b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nombre entier le plus petit possibl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=           =           =        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°)Je sais additionner ou soustraire des expressions ayant le même nombre sous la racin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  + 4  =                        7  – 2 + 5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6°)Je sais transformer des radicaux sous la forme a  pour pouvoir les additionner ou les soustraire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5  + 4  =                + 4  – 5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7°)Je sais résoudre une équation du typ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fr-FR"/>
                                    </w:rPr>
                                    <w:t>² = 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1) Résoudre l’équation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² = –5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2) Résoudre l’équation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>² =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8°)Résoudre l’équation  (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eastAsia="fr-FR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  <w:t xml:space="preserve"> + 1)² = 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355.5pt;mso-wrap-distance-left:9.05pt;mso-wrap-distance-right:9.05pt;mso-wrap-distance-top:0pt;mso-wrap-distance-bottom:0pt;margin-top:36.9pt;mso-position-vertical-relative:text;margin-left:5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4678"/>
                      </w:tblGrid>
                      <w:tr>
                        <w:trPr/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1°)Je connais la définition d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est le ................  ............... dont le carré est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2°)Je connais les formules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(  )²  =            ²  =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r(a² 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       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s\do1(\f(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3°)Je sais calculer en me servant des formule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(  ) =                              =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=                        =                        =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 =         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instrText xml:space="preserve"> eq \s\do1(\f(</w:instrTex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lang w:eastAsia="fr-F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4°)Je sais écrire sous la for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a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av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b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nombre entier le plus petit possibl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=           =           =        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5°)Je sais additionner ou soustraire des expressions ayant le même nombre sous la racin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6  + 4  =                        7  – 2 + 5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6°)Je sais transformer des radicaux sous la forme a  pour pouvoir les additionner ou les soustrair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5  + 4  =                + 4  – 5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7°)Je sais résoudre une équation du typ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fr-FR"/>
                              </w:rPr>
                              <w:t>² = 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1) Résoudre l’équation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² = –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2) Résoudre l’équation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>² =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8°)Résoudre l’équation  (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eastAsia="fr-FR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  <w:t xml:space="preserve"> + 1)² = 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5:22:00Z</dcterms:created>
  <dc:creator>PLANQUETTE</dc:creator>
  <dc:description/>
  <cp:keywords/>
  <dc:language>en-US</dc:language>
  <cp:lastModifiedBy>PLANQUETTE</cp:lastModifiedBy>
  <dcterms:modified xsi:type="dcterms:W3CDTF">2007-11-18T15:26:00Z</dcterms:modified>
  <cp:revision>1</cp:revision>
  <dc:subject/>
  <dc:title/>
</cp:coreProperties>
</file>