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9038590</wp:posOffset>
                </wp:positionV>
                <wp:extent cx="190500" cy="12192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711.7pt" to="104.95pt,-70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-9038590</wp:posOffset>
                </wp:positionV>
                <wp:extent cx="160020" cy="13335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711.7pt" to="117.55pt,-7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4670</wp:posOffset>
                </wp:positionH>
                <wp:positionV relativeFrom="paragraph">
                  <wp:posOffset>6884670</wp:posOffset>
                </wp:positionV>
                <wp:extent cx="205740" cy="171450"/>
                <wp:effectExtent l="2540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171360"/>
                          <a:chOff x="0" y="0"/>
                          <a:chExt cx="205920" cy="171360"/>
                        </a:xfrm>
                      </wpg:grpSpPr>
                      <wps:wsp>
                        <wps:cNvSpPr/>
                        <wps:spPr>
                          <a:xfrm>
                            <a:off x="15120" y="95400"/>
                            <a:ext cx="190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2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1pt;margin-top:542.1pt;width:16.15pt;height:13.45pt" coordorigin="4842,10842" coordsize="323,269">
                <v:line id="shape_0" from="4866,10992" to="5165,1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2,10842" to="5129,10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ragraph">
                  <wp:posOffset>6861810</wp:posOffset>
                </wp:positionV>
                <wp:extent cx="205740" cy="220980"/>
                <wp:effectExtent l="1905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21040"/>
                          <a:chOff x="0" y="0"/>
                          <a:chExt cx="205920" cy="221040"/>
                        </a:xfrm>
                      </wpg:grpSpPr>
                      <wps:wsp>
                        <wps:cNvSpPr/>
                        <wps:spPr>
                          <a:xfrm flipH="1">
                            <a:off x="23040" y="0"/>
                            <a:ext cx="182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2960"/>
                            <a:ext cx="190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178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540.3pt;width:16.15pt;height:17.4pt" coordorigin="2328,10806" coordsize="323,348">
                <v:line id="shape_0" from="2364,10806" to="2651,10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2,10968" to="2651,1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11040" to="2609,1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6675120</wp:posOffset>
                </wp:positionV>
                <wp:extent cx="472440" cy="163830"/>
                <wp:effectExtent l="635" t="5080" r="190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525.6pt" to="238.15pt,53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0</wp:posOffset>
                </wp:positionH>
                <wp:positionV relativeFrom="paragraph">
                  <wp:posOffset>640080</wp:posOffset>
                </wp:positionV>
                <wp:extent cx="758190" cy="2362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236160"/>
                          <a:chOff x="0" y="0"/>
                          <a:chExt cx="758160" cy="23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8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9600" y="45720"/>
                            <a:ext cx="27036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45720"/>
                            <a:ext cx="2210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50.4pt;width:59.7pt;height:18.6pt" coordorigin="1470,1008" coordsize="1194,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0;top:1008;width:1193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4,1080" to="209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2,1080" to="2459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1470</wp:posOffset>
                </wp:positionV>
                <wp:extent cx="6987540" cy="90411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7540" cy="904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84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10168"/>
                            </w:tblGrid>
                            <w:tr>
                              <w:trPr/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GB"/>
                                    </w:rPr>
                                    <w:t>U</w:t>
                                    <w:br/>
                                    <w:t>I</w:t>
                                    <w:br/>
                                    <w:t>S</w:t>
                                    <w:br/>
                                    <w:t>S</w:t>
                                    <w:br/>
                                    <w:t>A</w:t>
                                    <w:br/>
                                    <w:t>N</w:t>
                                    <w:br/>
                                    <w:t>C</w:t>
                                    <w:br/>
                                    <w:t>E</w:t>
                                    <w:b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°)Je connais la touche puissance de ma calculatri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  <w:r>
                                    <w:rPr/>
                                    <w:t>ou                             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°)Je sais compléter les formules de calcul suivant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de-DE"/>
                                    </w:rPr>
                                    <w:t>n+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        =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de-DE"/>
                                    </w:rPr>
                                    <w:t>n – 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         (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de-DE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de-DE"/>
                                    </w:rPr>
                                    <w:t>m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         a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b</w:t>
                                  </w: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lang w:val="de-DE"/>
                                    </w:rPr>
                                    <w:t xml:space="preserve">ab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  <w:lang w:val="de-DE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3°)Je sais compléter les formules particulières suivant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 xml:space="preserve">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                    a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n</w:t>
                                  </w:r>
                                  <w:r>
                                    <w:rPr/>
                                    <w:t xml:space="preserve"> =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4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 sais multiplier des puissances entre elles 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J’additionne les exposant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+2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/>
                                    <w:t xml:space="preserve"> 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=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+6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 =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–2+1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+3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       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3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4 </w:t>
                                  </w:r>
                                  <w:r>
                                    <w:rPr/>
                                    <w:t>=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–4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7</w:t>
                                  </w:r>
                                  <w:r>
                                    <w:rPr/>
                                    <w:t xml:space="preserve">    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–2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 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–2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1= </w:t>
                                  </w: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e sais diviser des puissances entre elles : </w:t>
                                  </w:r>
                                  <w:r>
                                    <w:rPr>
                                      <w:b/>
                                    </w:rPr>
                                    <w:t>Je soustrais les exposant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=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7–2 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=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–6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9</w:t>
                                  </w: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05 ; 10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 = =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–(–1)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= 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–3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1</w:t>
                                  </w:r>
                                  <w:r>
                                    <w:rPr/>
                                    <w:t xml:space="preserve">     =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–(–4)</w:t>
                                  </w:r>
                                  <w:r>
                                    <w:rPr/>
                                    <w:t xml:space="preserve"> =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3+4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=8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128 ; 12–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 =1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–(–2)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 sais élever une puissance à puissance 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Je multiplie les exposant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² =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</w:rPr>
                                    <w:t>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2  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     (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5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5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</w:rPr>
                                    <w:t>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15</w:t>
                                  </w:r>
                                  <w:r>
                                    <w:rPr/>
                                    <w:t xml:space="preserve">              (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6</w:t>
                                  </w:r>
                                  <w:r>
                                    <w:rPr/>
                                    <w:t xml:space="preserve"> =7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</w:rPr>
                                    <w:t>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(–6)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7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 sais donner l’écriture décimale d’un nomb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Je réduis les nombres relatifs entre eux et les puissances de 10 entre elle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E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eq \s\do1(\f(32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= =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 = 16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–6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= 1,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8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e sais donner le résultat d’un calcul </w:t>
                                  </w:r>
                                  <w:r>
                                    <w:rPr>
                                      <w:b/>
                                    </w:rPr>
                                    <w:t>J’applique les priorités des opératio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C = –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+ 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– 1      C = –9 + 5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8 –1        C = –9 + 40 – 1         </w:t>
                                  </w:r>
                                  <w:r>
                                    <w:rPr>
                                      <w:b/>
                                    </w:rPr>
                                    <w:t>C = 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9°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 sais écrire un nombre en écriture scientifique 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(      1        nombre décimal      10     )   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18 500 000 =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,85 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                   0,0000062 =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6,2 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–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°)Je sais écrire un nombre en écriture décima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4,2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425000 </w:t>
                                  </w:r>
                                  <w:r>
                                    <w:rPr/>
                                    <w:t xml:space="preserve">                    9,75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/>
                                    <w:t xml:space="preserve">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–4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>0,0009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2pt;height:711.9pt;mso-wrap-distance-left:9.05pt;mso-wrap-distance-right:9.05pt;mso-wrap-distance-top:0pt;mso-wrap-distance-bottom:0pt;margin-top:26.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84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10168"/>
                      </w:tblGrid>
                      <w:tr>
                        <w:trPr/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GB"/>
                              </w:rPr>
                              <w:t>U</w:t>
                              <w:br/>
                              <w:t>I</w:t>
                              <w:br/>
                              <w:t>S</w:t>
                              <w:br/>
                              <w:t>S</w:t>
                              <w:br/>
                              <w:t>A</w:t>
                              <w:br/>
                              <w:t>N</w:t>
                              <w:br/>
                              <w:t>C</w:t>
                              <w:br/>
                              <w:t>E</w:t>
                              <w:br/>
                              <w:t>S</w:t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1°)Je connais la touche puissance de ma calculatr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ou                             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2°)Je sais compléter les formules de calcul suiv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de-DE"/>
                              </w:rPr>
                              <w:t>n+m</w:t>
                            </w:r>
                            <w:r>
                              <w:rPr>
                                <w:lang w:val="de-DE"/>
                              </w:rPr>
                              <w:t xml:space="preserve">         =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de-DE"/>
                              </w:rPr>
                              <w:t>n – m</w:t>
                            </w:r>
                            <w:r>
                              <w:rPr>
                                <w:lang w:val="de-DE"/>
                              </w:rPr>
                              <w:t xml:space="preserve">          (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) 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8"/>
                                <w:szCs w:val="28"/>
                                <w:vertAlign w:val="superscript"/>
                                <w:lang w:val="de-DE"/>
                              </w:rPr>
                              <w:t>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de-DE"/>
                              </w:rPr>
                              <w:t>m</w:t>
                            </w:r>
                            <w:r>
                              <w:rPr>
                                <w:lang w:val="de-DE"/>
                              </w:rPr>
                              <w:t xml:space="preserve">          a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lang w:val="de-DE"/>
                              </w:rPr>
                              <w:t xml:space="preserve"> b</w:t>
                            </w:r>
                            <w:r>
                              <w:rPr>
                                <w:vertAlign w:val="superscript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lang w:val="de-D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 xml:space="preserve">ab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  <w:lang w:val="de-DE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vertAlign w:val="superscript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3°)Je sais compléter les formules particulières suivan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/>
                              <w:t xml:space="preserve">                  a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                   a</w:t>
                            </w:r>
                            <w:r>
                              <w:rPr>
                                <w:vertAlign w:val="superscript"/>
                              </w:rPr>
                              <w:t>–n</w:t>
                            </w:r>
                            <w:r>
                              <w:rPr/>
                              <w:t xml:space="preserve"> =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4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e sais multiplier des puissances entre elles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’additionne les exposants entre eu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7+2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9</w:t>
                            </w:r>
                            <w:r>
                              <w:rPr/>
                              <w:t xml:space="preserve">     10</w:t>
                            </w:r>
                            <w:r>
                              <w:rPr>
                                <w:vertAlign w:val="superscript"/>
                              </w:rPr>
                              <w:t>–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–3+6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 =10</w:t>
                            </w:r>
                            <w:r>
                              <w:rPr>
                                <w:vertAlign w:val="superscript"/>
                              </w:rPr>
                              <w:t>5–2+1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5</w:t>
                            </w:r>
                            <w:r>
                              <w:rPr>
                                <w:vertAlign w:val="superscript"/>
                              </w:rPr>
                              <w:t>2+3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       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3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 8</w:t>
                            </w:r>
                            <w:r>
                              <w:rPr>
                                <w:vertAlign w:val="superscript"/>
                              </w:rPr>
                              <w:t xml:space="preserve">–4 </w:t>
                            </w:r>
                            <w:r>
                              <w:rPr/>
                              <w:t>= 8</w:t>
                            </w:r>
                            <w:r>
                              <w:rPr>
                                <w:vertAlign w:val="superscript"/>
                              </w:rPr>
                              <w:t>–3–4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7</w:t>
                            </w:r>
                            <w:r>
                              <w:rPr/>
                              <w:t xml:space="preserve">     1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 xml:space="preserve">–2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= 12</w:t>
                            </w:r>
                            <w:r>
                              <w:rPr>
                                <w:vertAlign w:val="superscript"/>
                              </w:rPr>
                              <w:t>8–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1= 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5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Je sais diviser des puissances entre elles : </w:t>
                            </w:r>
                            <w:r>
                              <w:rPr>
                                <w:b/>
                              </w:rPr>
                              <w:t>Je soustrais les exposants entre eu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10</w:t>
                            </w:r>
                            <w:r>
                              <w:rPr>
                                <w:vertAlign w:val="superscript"/>
                              </w:rPr>
                              <w:t xml:space="preserve">7–2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/>
                              <w:t xml:space="preserve">    = 10</w:t>
                            </w:r>
                            <w:r>
                              <w:rPr>
                                <w:vertAlign w:val="superscript"/>
                              </w:rPr>
                              <w:t>–3–6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9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05 ; 10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= =10</w:t>
                            </w:r>
                            <w:r>
                              <w:rPr>
                                <w:vertAlign w:val="superscript"/>
                              </w:rPr>
                              <w:t>5–(–1)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5</w:t>
                            </w:r>
                            <w:r>
                              <w:rPr>
                                <w:vertAlign w:val="superscript"/>
                              </w:rPr>
                              <w:t>2–3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1</w:t>
                            </w:r>
                            <w:r>
                              <w:rPr/>
                              <w:t xml:space="preserve">     = 8</w:t>
                            </w:r>
                            <w:r>
                              <w:rPr>
                                <w:vertAlign w:val="superscript"/>
                              </w:rPr>
                              <w:t>–3–(–4)</w:t>
                            </w:r>
                            <w:r>
                              <w:rPr/>
                              <w:t xml:space="preserve"> = 8</w:t>
                            </w:r>
                            <w:r>
                              <w:rPr>
                                <w:vertAlign w:val="superscript"/>
                              </w:rPr>
                              <w:t>–3+4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=8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128 ; 12–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=12</w:t>
                            </w:r>
                            <w:r>
                              <w:rPr>
                                <w:vertAlign w:val="superscript"/>
                              </w:rPr>
                              <w:t>8–(–2)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6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e sais élever une puissance à puissance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Je multiplie les exposants entre eu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(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²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</w:rPr>
                              <w:t></w:t>
                            </w:r>
                            <w:r>
                              <w:rPr>
                                <w:vertAlign w:val="superscript"/>
                              </w:rPr>
                              <w:t xml:space="preserve">2 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     (10</w:t>
                            </w:r>
                            <w:r>
                              <w:rPr>
                                <w:vertAlign w:val="superscript"/>
                              </w:rPr>
                              <w:t>–5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10</w:t>
                            </w:r>
                            <w:r>
                              <w:rPr>
                                <w:vertAlign w:val="superscript"/>
                              </w:rPr>
                              <w:t>–5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</w:rPr>
                              <w:t>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15</w:t>
                            </w:r>
                            <w:r>
                              <w:rPr/>
                              <w:t xml:space="preserve">              (7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vertAlign w:val="superscript"/>
                              </w:rPr>
                              <w:t>–6</w:t>
                            </w:r>
                            <w:r>
                              <w:rPr/>
                              <w:t xml:space="preserve"> =7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</w:rPr>
                              <w:t></w:t>
                            </w:r>
                            <w:r>
                              <w:rPr>
                                <w:vertAlign w:val="superscript"/>
                              </w:rPr>
                              <w:t>(–6)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7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e sais donner l’écriture décimale d’un nomb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Je réduis les nombres relatifs entre eux et les puissances de 10 entre ell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E =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eq \s\do1(\f(32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= =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= 16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5–6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 xml:space="preserve">16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 xml:space="preserve"> 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b/>
                              </w:rPr>
                              <w:t xml:space="preserve"> = 1,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8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Je sais donner le résultat d’un calcul </w:t>
                            </w:r>
                            <w:r>
                              <w:rPr>
                                <w:b/>
                              </w:rPr>
                              <w:t>J’applique les priorités des opér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C = –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+ 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– 1      C = –9 + 5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8 –1        C = –9 + 40 – 1         </w:t>
                            </w:r>
                            <w:r>
                              <w:rPr>
                                <w:b/>
                              </w:rPr>
                              <w:t>C = 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9°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e sais écrire un nombre en écriture scientifique 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 xml:space="preserve">(      1        nombre décimal      10     )  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 xml:space="preserve"> 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18 500 000 = </w:t>
                            </w:r>
                            <w:r>
                              <w:rPr>
                                <w:b/>
                              </w:rPr>
                              <w:t xml:space="preserve">1,85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 xml:space="preserve"> 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                   0,0000062 = </w:t>
                            </w:r>
                            <w:r>
                              <w:rPr>
                                <w:b/>
                              </w:rPr>
                              <w:t xml:space="preserve">6,2 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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–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  <w:t>10°)Je sais écrire un nombre en écriture décim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4,2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 xml:space="preserve">425000 </w:t>
                            </w:r>
                            <w:r>
                              <w:rPr/>
                              <w:t xml:space="preserve">                    9,75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–4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>0,0009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996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205</wp:posOffset>
                </wp:positionH>
                <wp:positionV relativeFrom="paragraph">
                  <wp:posOffset>-9092565</wp:posOffset>
                </wp:positionV>
                <wp:extent cx="645160" cy="2298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18.1pt;mso-wrap-distance-left:9.05pt;mso-wrap-distance-right:9.05pt;mso-wrap-distance-top:0pt;mso-wrap-distance-bottom:0pt;margin-top:-715.95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-9100185</wp:posOffset>
                </wp:positionV>
                <wp:extent cx="401320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6pt;height:19.3pt;mso-wrap-distance-left:9.05pt;mso-wrap-distance-right:9.05pt;mso-wrap-distance-top:0pt;mso-wrap-distance-bottom:0pt;margin-top:-716.5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4675</wp:posOffset>
                </wp:positionH>
                <wp:positionV relativeFrom="paragraph">
                  <wp:posOffset>-9138285</wp:posOffset>
                </wp:positionV>
                <wp:extent cx="439420" cy="294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23.2pt;mso-wrap-distance-left:9.05pt;mso-wrap-distance-right:9.05pt;mso-wrap-distance-top:0pt;mso-wrap-distance-bottom:0pt;margin-top:-719.5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per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4475</wp:posOffset>
                </wp:positionH>
                <wp:positionV relativeFrom="paragraph">
                  <wp:posOffset>608965</wp:posOffset>
                </wp:positionV>
                <wp:extent cx="439420" cy="2489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per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19.6pt;mso-wrap-distance-left:9.05pt;mso-wrap-distance-right:9.05pt;mso-wrap-distance-top:0pt;mso-wrap-distance-bottom:0pt;margin-top:47.9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per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8975</wp:posOffset>
                </wp:positionH>
                <wp:positionV relativeFrom="paragraph">
                  <wp:posOffset>597535</wp:posOffset>
                </wp:positionV>
                <wp:extent cx="408940" cy="275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1.7pt;mso-wrap-distance-left:9.05pt;mso-wrap-distance-right:9.05pt;mso-wrap-distance-top:0pt;mso-wrap-distance-bottom:0pt;margin-top:47.0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per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4875</wp:posOffset>
                </wp:positionH>
                <wp:positionV relativeFrom="paragraph">
                  <wp:posOffset>22225</wp:posOffset>
                </wp:positionV>
                <wp:extent cx="3258820" cy="2870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RRECTION     PUISS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22.6pt;mso-wrap-distance-left:9.05pt;mso-wrap-distance-right:9.05pt;mso-wrap-distance-top:0pt;mso-wrap-distance-bottom:0pt;margin-top:1.75pt;mso-position-vertical-relative:text;margin-left:1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RRECTION     PUISS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00" w:right="608" w:gutter="0" w:header="0" w:top="62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47:00Z</dcterms:created>
  <dc:creator>PLANQUETTE</dc:creator>
  <dc:description/>
  <cp:keywords/>
  <dc:language>en-US</dc:language>
  <cp:lastModifiedBy>PLANQUETTE</cp:lastModifiedBy>
  <dcterms:modified xsi:type="dcterms:W3CDTF">2006-12-20T05:33:00Z</dcterms:modified>
  <cp:revision>6</cp:revision>
  <dc:subject/>
  <dc:title/>
</cp:coreProperties>
</file>