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2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46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3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53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29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468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30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53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135890</wp:posOffset>
                </wp:positionV>
                <wp:extent cx="683260" cy="4572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457200"/>
                          <a:chOff x="0" y="0"/>
                          <a:chExt cx="683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55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10.7pt;width:53.8pt;height:36pt" coordorigin="9720,214" coordsize="1076,720">
                <v:rect id="shape_0" fillcolor="silver" stroked="t" o:allowincell="f" style="position:absolute;left:9720;top:214;width:89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9720,214" to="10619,9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79;top:574;width:7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*****************************************************************************************</w:t>
      </w:r>
    </w:p>
    <w:p>
      <w:pPr>
        <w:pStyle w:val="Normal"/>
        <w:rPr/>
      </w:pPr>
      <w:r>
        <w:rPr/>
        <w:t>Nom :</w:t>
        <w:tab/>
        <w:tab/>
        <w:tab/>
        <w:tab/>
        <w:tab/>
        <w:tab/>
        <w:t>Prénom :</w:t>
        <w:tab/>
        <w:tab/>
        <w:tab/>
        <w:tab/>
        <w:t xml:space="preserve">Classe : </w:t>
        <w:tab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36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17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3.9pt;width:42.1pt;height:35.65pt" coordorigin="470,78" coordsize="842,713">
                            <v:rect id="shape_0" fillcolor="silver" stroked="t" o:allowincell="t" style="position:absolute;left:470;top:7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78" to="1311,79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7.25pt;width:42.1pt;height:35.65pt" coordorigin="398,145" coordsize="842,713">
                            <v:rect id="shape_0" fillcolor="silver" stroked="t" o:allowincell="t" style="position:absolute;left:398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145" to="1239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7.25pt;width:42.1pt;height:35.65pt" coordorigin="470,145" coordsize="842,713">
                            <v:rect id="shape_0" fillcolor="silver" stroked="t" o:allowincell="t" style="position:absolute;left:470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145" to="1311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1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2.4pt;width:42.1pt;height:35.65pt" coordorigin="398,48" coordsize="842,713">
                            <v:rect id="shape_0" fillcolor="silver" stroked="t" o:allowincell="t" style="position:absolute;left:398;top:4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48" to="1239,76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2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3.9pt;width:42.1pt;height:35.65pt" coordorigin="470,78" coordsize="842,713">
                            <v:rect id="shape_0" fillcolor="silver" stroked="t" o:allowincell="t" style="position:absolute;left:470;top:78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78" to="1311,790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3</w:t>
            </w:r>
          </w:p>
          <w:tbl>
            <w:tblPr>
              <w:tblW w:w="41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1722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5273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.9pt;margin-top:7.25pt;width:42.1pt;height:35.65pt" coordorigin="398,145" coordsize="842,713">
                            <v:rect id="shape_0" fillcolor="silver" stroked="t" o:allowincell="t" style="position:absolute;left:398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398,145" to="1239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4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"/>
              <w:gridCol w:w="420"/>
              <w:gridCol w:w="240"/>
              <w:gridCol w:w="420"/>
              <w:gridCol w:w="240"/>
              <w:gridCol w:w="420"/>
              <w:gridCol w:w="163"/>
              <w:gridCol w:w="163"/>
              <w:gridCol w:w="2154"/>
            </w:tblGrid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NOM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E 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92075</wp:posOffset>
                            </wp:positionV>
                            <wp:extent cx="534670" cy="452755"/>
                            <wp:effectExtent l="5080" t="5715" r="5080" b="444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34600" cy="452880"/>
                                      <a:chOff x="0" y="0"/>
                                      <a:chExt cx="534600" cy="45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4600" cy="452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34600" cy="45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3.5pt;margin-top:7.25pt;width:42.1pt;height:35.65pt" coordorigin="470,145" coordsize="842,713">
                            <v:rect id="shape_0" fillcolor="silver" stroked="t" o:allowincell="t" style="position:absolute;left:470;top:145;width:841;height:712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rect>
                            <v:line id="shape_0" from="470,145" to="1311,85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=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9:04:00Z</dcterms:created>
  <dc:creator>Daniel</dc:creator>
  <dc:description/>
  <dc:language>en-US</dc:language>
  <cp:lastModifiedBy>Daniel</cp:lastModifiedBy>
  <cp:lastPrinted>2005-12-06T13:00:00Z</cp:lastPrinted>
  <dcterms:modified xsi:type="dcterms:W3CDTF">2005-12-06T15:46:00Z</dcterms:modified>
  <cp:revision>10</cp:revision>
  <dc:subject/>
  <dc:title>A=</dc:title>
</cp:coreProperties>
</file>