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1276" w:firstLine="3402"/>
        <w:rPr/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DEVOIR DE MATHEMATIQUES N° 1  </w:t>
      </w:r>
      <w:r>
        <w:rPr>
          <w:color w:val="000000"/>
          <w:sz w:val="22"/>
        </w:rPr>
        <w:t xml:space="preserve">         lundi 11 septembre 2006</w:t>
      </w:r>
    </w:p>
    <w:p>
      <w:pPr>
        <w:pStyle w:val="Normal"/>
        <w:tabs>
          <w:tab w:val="clear" w:pos="708"/>
          <w:tab w:val="left" w:pos="4111" w:leader="none"/>
        </w:tabs>
        <w:ind w:right="-1276" w:firstLine="340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>
          <w:b/>
          <w:b/>
          <w:bCs/>
        </w:rPr>
      </w:pPr>
      <w:r>
        <w:rPr>
          <w:b/>
          <w:bCs/>
        </w:rPr>
        <w:t xml:space="preserve">NOM  Prénom :                                      </w:t>
        <w:tab/>
        <w:t xml:space="preserve">Classe :  4 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……</w:t>
        <w:tab/>
        <w:t xml:space="preserve">Groupe :  </w:t>
        <w:tab/>
      </w:r>
      <w:r>
        <w:rPr>
          <w:b/>
          <w:bCs/>
          <w:bdr w:val="single" w:sz="4" w:space="0" w:color="000000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color w:val="FF0000"/>
        </w:rPr>
        <w:t>CALCULATRICE INTERDITE</w:t>
      </w:r>
      <w:r>
        <w:rPr>
          <w:color w:val="FF0000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Ecrire</w:t>
      </w:r>
      <w:r>
        <w:rPr>
          <w:sz w:val="24"/>
        </w:rPr>
        <w:t xml:space="preserve"> les nombres suivants </w:t>
      </w:r>
      <w:r>
        <w:rPr>
          <w:b/>
          <w:bCs/>
          <w:i/>
          <w:iCs/>
          <w:sz w:val="24"/>
        </w:rPr>
        <w:t>sans les parenthèses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  <w:sz w:val="24"/>
        </w:rPr>
        <w:t>A</w:t>
      </w:r>
      <w:r>
        <w:rPr>
          <w:sz w:val="24"/>
        </w:rPr>
        <w:t xml:space="preserve"> = (– 16) + (– 4) – (+ 5) – (–2) + (+15) = ………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/>
      </w:pPr>
      <w:r>
        <w:rPr>
          <w:b/>
          <w:bCs/>
          <w:sz w:val="24"/>
        </w:rPr>
        <w:t>B</w:t>
      </w:r>
      <w:r>
        <w:rPr>
          <w:sz w:val="24"/>
        </w:rPr>
        <w:t xml:space="preserve"> = ( – 15 – 4 + 8 ) – ( 7 – 4 ) + ( –8 - 10 ) = ………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567" w:hanging="0"/>
        <w:rPr>
          <w:sz w:val="24"/>
        </w:rPr>
      </w:pPr>
      <w:r>
        <w:rPr>
          <w:b/>
          <w:bCs/>
          <w:sz w:val="24"/>
        </w:rPr>
        <w:t>C</w:t>
      </w:r>
      <w:r>
        <w:rPr>
          <w:sz w:val="24"/>
        </w:rPr>
        <w:t xml:space="preserve"> = – ( -6 + 4 – 5 ) + ( 9 – 15 ) = ………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620</wp:posOffset>
                </wp:positionH>
                <wp:positionV relativeFrom="paragraph">
                  <wp:posOffset>185420</wp:posOffset>
                </wp:positionV>
                <wp:extent cx="5867400" cy="13258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325880"/>
                          <a:chOff x="0" y="0"/>
                          <a:chExt cx="5867280" cy="132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3720" cy="132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)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6 – 4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– 8 + 17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15 – (+ 2)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)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 7 + 12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– 13 + 13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0"/>
                            <a:ext cx="2743200" cy="132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4 – 7 + 3 – 5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– 6 –8 + 7 – ( 3 + 13 )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)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 33 – 32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h)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7,3 + 7,3 = 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)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+ 5) + (– 7)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14.6pt;width:462pt;height:104.4pt" coordorigin="412,292" coordsize="9240,2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;top:292;width:3359;height:20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)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6 – 4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– 8 + 17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15 – (+ 2)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)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 7 + 12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– 13 + 13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332;top:292;width:4319;height:20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4 – 7 + 3 – 5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– 6 –8 + 7 – ( 3 + 13 )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)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 33 – 32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h)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7,3 + 7,3 = 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)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+ 5) + (– 7)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ab/>
        <w:t xml:space="preserve"> 2°)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Calculer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 xml:space="preserve"> </w:t>
      </w:r>
      <w:r>
        <w:rPr>
          <w:b/>
          <w:bCs/>
        </w:rPr>
        <w:t>1°)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  <w:szCs w:val="24"/>
        </w:rPr>
        <w:t>Remplacer chaque pointillé par un nombre relatif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/>
      </w:pPr>
      <w:r>
        <w:rPr>
          <w:sz w:val="24"/>
        </w:rPr>
        <w:tab/>
        <w:tab/>
      </w:r>
      <w:r>
        <w:rPr>
          <w:b/>
          <w:bCs/>
          <w:sz w:val="24"/>
        </w:rPr>
        <w:t xml:space="preserve">j) </w:t>
      </w:r>
      <w:r>
        <w:rPr>
          <w:sz w:val="24"/>
        </w:rPr>
        <w:t>–17 = 4 + ………</w:t>
        <w:tab/>
        <w:t xml:space="preserve"> </w:t>
      </w:r>
      <w:r>
        <w:rPr>
          <w:b/>
          <w:bCs/>
          <w:sz w:val="24"/>
        </w:rPr>
        <w:t xml:space="preserve">k)  </w:t>
      </w:r>
      <w:r>
        <w:rPr>
          <w:sz w:val="24"/>
        </w:rPr>
        <w:t>12 = ……… + (– 4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9570</wp:posOffset>
                </wp:positionH>
                <wp:positionV relativeFrom="paragraph">
                  <wp:posOffset>38100</wp:posOffset>
                </wp:positionV>
                <wp:extent cx="144780" cy="144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44720"/>
                          <a:chOff x="0" y="0"/>
                          <a:chExt cx="144720" cy="1447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1pt;margin-top:3pt;width:11.35pt;height:11.35pt" coordorigin="4582,60" coordsize="227,227">
                <v:line id="shape_0" from="4702,60" to="4702,2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2,168" to="4809,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6360</wp:posOffset>
                </wp:positionH>
                <wp:positionV relativeFrom="paragraph">
                  <wp:posOffset>96520</wp:posOffset>
                </wp:positionV>
                <wp:extent cx="14478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7.6pt" to="318.15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°)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Remplacer chaque pointillé</w:t>
      </w:r>
      <w:r>
        <w:rPr>
          <w:b/>
          <w:bCs/>
        </w:rPr>
        <w:t xml:space="preserve"> par</w:t>
      </w:r>
      <w:r>
        <w:rPr/>
        <w:t xml:space="preserve"> le signe   </w:t>
      </w:r>
      <w:r>
        <w:rPr>
          <w:b/>
          <w:bCs/>
          <w:sz w:val="28"/>
          <w:szCs w:val="28"/>
        </w:rPr>
        <w:t xml:space="preserve">    </w:t>
      </w:r>
      <w:r>
        <w:rPr/>
        <w:t xml:space="preserve"> </w:t>
      </w:r>
      <w:r>
        <w:rPr>
          <w:b/>
          <w:bCs/>
        </w:rPr>
        <w:t>ou</w:t>
      </w:r>
      <w:r>
        <w:rPr/>
        <w:t xml:space="preserve"> le signe   </w:t>
      </w:r>
      <w:r>
        <w:rPr>
          <w:b/>
          <w:bCs/>
          <w:sz w:val="28"/>
        </w:rPr>
        <w:t xml:space="preserve">  </w:t>
      </w:r>
      <w:r>
        <w:rPr/>
        <w:t xml:space="preserve">   pour obtenir une égalité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left" w:pos="567" w:leader="none"/>
          <w:tab w:val="left" w:pos="538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0430</wp:posOffset>
                </wp:positionH>
                <wp:positionV relativeFrom="paragraph">
                  <wp:posOffset>67310</wp:posOffset>
                </wp:positionV>
                <wp:extent cx="182880" cy="45085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5000"/>
                          <a:chOff x="0" y="0"/>
                          <a:chExt cx="18288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5.3pt;width:14.35pt;height:3.5pt" coordorigin="3418,106" coordsize="287,70">
                <v:line id="shape_0" from="3418,106" to="3705,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177" to="3705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 xml:space="preserve">   – 5 – 8 + 5  – 7 – 3 + 2 – 9  </w:t>
      </w:r>
      <w:r>
        <w:rPr>
          <w:b/>
          <w:bCs/>
          <w:sz w:val="28"/>
          <w:szCs w:val="28"/>
        </w:rPr>
        <w:t xml:space="preserve">    </w:t>
      </w:r>
      <w:r>
        <w:rPr>
          <w:sz w:val="24"/>
        </w:rPr>
        <w:t xml:space="preserve">  ( – 5 – 8 )  …  ( 5 – 7 )  …  ( + 3 – 2 + 9 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2" w:leader="none"/>
          <w:tab w:val="left" w:pos="567" w:leader="none"/>
          <w:tab w:val="left" w:pos="538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9072" w:leader="none"/>
        </w:tabs>
        <w:ind w:right="-1276" w:hanging="0"/>
        <w:rPr>
          <w:b/>
          <w:b/>
          <w:bCs/>
        </w:rPr>
      </w:pPr>
      <w:r>
        <w:rPr>
          <w:b/>
          <w:bCs/>
        </w:rPr>
        <w:t xml:space="preserve">NOM  Prénom :                                      </w:t>
        <w:tab/>
        <w:t xml:space="preserve">Classe :  4 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……</w:t>
        <w:tab/>
        <w:t xml:space="preserve">Groupe :  </w:t>
        <w:tab/>
      </w:r>
      <w:r>
        <w:rPr>
          <w:b/>
          <w:bCs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387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color w:val="FF0000"/>
        </w:rPr>
        <w:t>CALCULATRICE AUTORISEE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w:rPr>
          <w:b w:val="false"/>
          <w:sz w:val="20"/>
          <w:u w:val="non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sz w:val="8"/>
          <w:u w:val="single"/>
          <w:lang w:val="en-US" w:eastAsia="en-US"/>
        </w:rPr>
      </w:pPr>
      <w:r>
        <w:rPr>
          <w:b/>
          <w:bCs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0070</wp:posOffset>
                </wp:positionH>
                <wp:positionV relativeFrom="paragraph">
                  <wp:posOffset>34290</wp:posOffset>
                </wp:positionV>
                <wp:extent cx="7620" cy="140589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0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2.7pt" to="244.65pt,1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Cs/>
          <w:sz w:val="22"/>
        </w:rPr>
      </w:pPr>
      <w:r>
        <mc:AlternateContent>
          <mc:Choice Requires="wpg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3870325</wp:posOffset>
                </wp:positionH>
                <wp:positionV relativeFrom="paragraph">
                  <wp:posOffset>288290</wp:posOffset>
                </wp:positionV>
                <wp:extent cx="1879600" cy="158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587960"/>
                          <a:chOff x="0" y="0"/>
                          <a:chExt cx="1879560" cy="1587960"/>
                        </a:xfrm>
                      </wpg:grpSpPr>
                      <wps:wsp>
                        <wps:cNvSpPr/>
                        <wps:spPr>
                          <a:xfrm rot="15600000">
                            <a:off x="356040" y="29520"/>
                            <a:ext cx="100980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836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0" y="28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356760" y="1167120"/>
                            <a:ext cx="45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0"/>
                                </a:moveTo>
                                <a:lnTo>
                                  <a:pt x="100" y="100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125640" y="1249560"/>
                            <a:ext cx="320040" cy="307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 rot="6000000">
                          <a:noAutofit/>
                        </wps:bodyPr>
                      </wps:wsp>
                      <wps:wsp>
                        <wps:cNvSpPr/>
                        <wps:spPr>
                          <a:xfrm rot="15600000">
                            <a:off x="19080" y="30240"/>
                            <a:ext cx="320040" cy="307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 rot="6000000">
                          <a:noAutofit/>
                        </wps:bodyPr>
                      </wps:wsp>
                      <wps:wsp>
                        <wps:cNvSpPr/>
                        <wps:spPr>
                          <a:xfrm rot="15600000">
                            <a:off x="1539360" y="956160"/>
                            <a:ext cx="320040" cy="307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 rot="60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36600"/>
                            <a:ext cx="552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pt;margin-top:25pt;width:144.9pt;height:120.35pt" coordorigin="6126,500" coordsize="2898,2407">
                <v:shape id="shape_0" coordsize="2269,2836" path="m0,0l2268,0l0,2835l0,0xe" stroked="t" o:allowincell="f" style="position:absolute;left:6656;top:501;width:1589;height:1909;mso-wrap-style:none;v-text-anchor:middle;rotation:260">
                  <v:fill o:detectmouseclick="t" on="false"/>
                  <v:stroke color="black" weight="9360" joinstyle="round" endcap="flat"/>
                  <w10:wrap type="none"/>
                </v:shape>
                <v:shape id="shape_0" coordsize="101,101" path="m100,0l100,100l0,100e" stroked="t" o:allowincell="f" style="position:absolute;left:6657;top:2292;width:70;height:67;mso-wrap-style:none;v-text-anchor:middle;rotation:260">
                  <v:fill o:detectmouseclick="t" on="false"/>
                  <v:stroke color="black" weight="6480" joinstyle="round" endcap="flat"/>
                  <w10:wrap type="none"/>
                </v:shape>
                <v:oval id="shape_0" stroked="f" o:allowincell="f" style="position:absolute;left:6293;top:2421;width:503;height:484;mso-wrap-style:square;v-text-anchor:top;rotation:26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125;top:501;width:503;height:484;mso-wrap-style:square;v-text-anchor:top;rotation:26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519;top:1959;width:503;height:484;mso-wrap-style:square;v-text-anchor:top;rotation:26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f" o:allowincell="f" style="position:absolute;left:7366;top:984;width:8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none"/>
        </w:rPr>
        <w:tab/>
        <w:t>Calculer BA.</w:t>
        <w:tab/>
        <w:t xml:space="preserve">Calculer la longueur exacte de BA puis un </w:t>
        <w:tab/>
        <w:tab/>
        <w:tab/>
        <w:tab/>
        <w:t>arrondi au 1/10 près..</w:t>
      </w:r>
      <w:r>
        <w:rPr>
          <w:bCs/>
          <w:u w:val="none"/>
        </w:rPr>
        <w:tab/>
      </w:r>
      <w:r>
        <w:rPr>
          <w:bCs/>
          <w:sz w:val="22"/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36195" distR="37465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-269875</wp:posOffset>
                </wp:positionV>
                <wp:extent cx="2683510" cy="1953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3440" cy="1953360"/>
                          <a:chOff x="0" y="0"/>
                          <a:chExt cx="2683440" cy="1953360"/>
                        </a:xfrm>
                      </wpg:grpSpPr>
                      <wps:wsp>
                        <wps:cNvSpPr/>
                        <wps:spPr>
                          <a:xfrm rot="17820000">
                            <a:off x="660960" y="424440"/>
                            <a:ext cx="1080720" cy="144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269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2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78840" y="12016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650520" y="78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2147760" y="841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786600" y="346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-15.05pt;width:198.9pt;height:140.65pt" coordorigin="502,-301" coordsize="3978,2813">
                <v:shape id="shape_0" coordsize="1702,2269" path="m0,0l1701,0l1701,2268l0,0xe" stroked="t" o:allowincell="f" style="position:absolute;left:1419;top:243;width:1701;height:2268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502;top:1467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402;top:-301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3760;top:900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01,101" path="m100,100l0,100l0,0e" stroked="t" o:allowincell="f" style="position:absolute;left:1617;top:121;width:100;height:100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125730</wp:posOffset>
                </wp:positionV>
                <wp:extent cx="552450" cy="2406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9.9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540</wp:posOffset>
                </wp:positionH>
                <wp:positionV relativeFrom="paragraph">
                  <wp:posOffset>40640</wp:posOffset>
                </wp:positionV>
                <wp:extent cx="552450" cy="2406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3.2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24"/>
          <w:lang w:val="en-US" w:eastAsia="en-US"/>
        </w:rPr>
      </w:pPr>
      <w:r>
        <w:rPr>
          <w:sz w:val="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2050</wp:posOffset>
                </wp:positionH>
                <wp:positionV relativeFrom="paragraph">
                  <wp:posOffset>33020</wp:posOffset>
                </wp:positionV>
                <wp:extent cx="552450" cy="2406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2.6pt;mso-position-vertical-relative:text;margin-left:2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jc w:val="right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ab/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 xml:space="preserve">est tel que </w:t>
      </w:r>
      <w:r>
        <w:rPr>
          <w:b/>
          <w:bCs/>
          <w:sz w:val="24"/>
        </w:rPr>
        <w:t>PA = 6,5 cm</w:t>
      </w:r>
      <w:r>
        <w:rPr>
          <w:sz w:val="24"/>
        </w:rPr>
        <w:t xml:space="preserve">, </w:t>
      </w:r>
      <w:r>
        <w:rPr>
          <w:b/>
          <w:bCs/>
          <w:sz w:val="24"/>
        </w:rPr>
        <w:t>PS =8 c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sz w:val="24"/>
        </w:rPr>
        <w:tab/>
        <w:t xml:space="preserve">Peut-on trouver la longueur </w:t>
      </w:r>
      <w:r>
        <w:rPr>
          <w:b/>
          <w:bCs/>
          <w:sz w:val="24"/>
        </w:rPr>
        <w:t>SA </w:t>
      </w:r>
      <w:r>
        <w:rPr>
          <w:sz w:val="24"/>
        </w:rPr>
        <w:t>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/>
        <w:tab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3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Pour calculer la longueur de la flèche FA de la grue on donne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La longueur verticale FC = 6 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La longueur horizontale CA = 14 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6.1 </w:t>
            </w:r>
            <w:r>
              <w:rPr>
                <w:b/>
                <w:bCs/>
                <w:sz w:val="24"/>
                <w:szCs w:val="24"/>
              </w:rPr>
              <w:t>Complète</w:t>
            </w:r>
            <w:r>
              <w:rPr>
                <w:bCs/>
                <w:sz w:val="24"/>
                <w:szCs w:val="24"/>
              </w:rPr>
              <w:t xml:space="preserve"> le dessi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6.2 </w:t>
            </w:r>
            <w:r>
              <w:rPr>
                <w:b/>
                <w:bCs/>
                <w:sz w:val="24"/>
                <w:szCs w:val="24"/>
              </w:rPr>
              <w:t>Calcule</w:t>
            </w:r>
            <w:r>
              <w:rPr>
                <w:bCs/>
                <w:sz w:val="24"/>
                <w:szCs w:val="24"/>
              </w:rPr>
              <w:t xml:space="preserve"> la valeur exacte de la flèche F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6.3 En </w:t>
            </w:r>
            <w:r>
              <w:rPr>
                <w:b/>
                <w:bCs/>
                <w:sz w:val="24"/>
                <w:szCs w:val="24"/>
              </w:rPr>
              <w:t>déduire</w:t>
            </w:r>
            <w:r>
              <w:rPr>
                <w:bCs/>
                <w:sz w:val="24"/>
                <w:szCs w:val="24"/>
              </w:rPr>
              <w:t xml:space="preserve"> une valeur au cm prè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08505" cy="11493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04:00Z</dcterms:created>
  <dc:creator>xx</dc:creator>
  <dc:description/>
  <cp:keywords/>
  <dc:language>en-US</dc:language>
  <cp:lastModifiedBy>xx</cp:lastModifiedBy>
  <dcterms:modified xsi:type="dcterms:W3CDTF">2006-08-31T13:05:00Z</dcterms:modified>
  <cp:revision>1</cp:revision>
  <dc:subject/>
  <dc:title> DEVOIR DE MATHEMATIQUES N° 1           lundi 11 septembre 2006</dc:title>
</cp:coreProperties>
</file>